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Rekonstrukce SZZ žst. Raspenav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ascii="Arial" w:hAnsi="Arial" w:cs="Arial"/>
          <w:b w:val="false"/>
          <w:b w:val="false"/>
          <w:sz w:val="30"/>
          <w:szCs w:val="30"/>
          <w:u w:val="single"/>
          <w:lang w:val="cs-CZ"/>
        </w:rPr>
      </w:pPr>
      <w:r>
        <w:rPr>
          <w:rFonts w:cs="Arial"/>
          <w:b w:val="false"/>
          <w:sz w:val="30"/>
          <w:szCs w:val="30"/>
          <w:u w:val="single"/>
          <w:lang w:val="cs-CZ"/>
        </w:rPr>
      </w:r>
    </w:p>
    <w:p>
      <w:pPr>
        <w:pStyle w:val="Volume"/>
        <w:spacing w:lineRule="auto" w:line="240" w:before="0" w:after="60"/>
        <w:rPr/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rPr>
          <w:rFonts w:ascii="Calibri" w:hAnsi="Calibri" w:cs="Calibri"/>
          <w:b/>
          <w:b/>
          <w:sz w:val="30"/>
          <w:szCs w:val="30"/>
          <w:lang w:val="cs-CZ"/>
        </w:rPr>
      </w:pPr>
      <w:r>
        <w:rPr>
          <w:rFonts w:cs="Calibri" w:ascii="Calibri" w:hAnsi="Calibri"/>
          <w:b/>
          <w:sz w:val="30"/>
          <w:szCs w:val="30"/>
          <w:lang w:val="cs-CZ"/>
        </w:rPr>
      </w:r>
    </w:p>
    <w:tbl>
      <w:tblPr>
        <w:tblW w:w="969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615"/>
        <w:gridCol w:w="815"/>
        <w:gridCol w:w="1593"/>
        <w:gridCol w:w="1202"/>
        <w:gridCol w:w="1593"/>
      </w:tblGrid>
      <w:tr>
        <w:trPr>
          <w:trHeight w:val="525" w:hRule="atLeast"/>
        </w:trPr>
        <w:tc>
          <w:tcPr>
            <w:tcW w:w="8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ložka č.</w:t>
            </w:r>
          </w:p>
        </w:tc>
        <w:tc>
          <w:tcPr>
            <w:tcW w:w="361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815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Budoucí</w:t>
            </w:r>
          </w:p>
        </w:tc>
        <w:tc>
          <w:tcPr>
            <w:tcW w:w="1593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abídková cena v Kč </w:t>
            </w:r>
          </w:p>
        </w:tc>
        <w:tc>
          <w:tcPr>
            <w:tcW w:w="120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593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abídková cena v Kč </w:t>
            </w:r>
          </w:p>
        </w:tc>
      </w:tr>
      <w:tr>
        <w:trPr>
          <w:trHeight w:val="270" w:hRule="atLeast"/>
        </w:trPr>
        <w:tc>
          <w:tcPr>
            <w:tcW w:w="8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majitel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z DPH</w:t>
            </w:r>
          </w:p>
        </w:tc>
        <w:tc>
          <w:tcPr>
            <w:tcW w:w="120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 DPH</w:t>
            </w:r>
          </w:p>
        </w:tc>
      </w:tr>
      <w:tr>
        <w:trPr>
          <w:trHeight w:val="330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</w:rPr>
              <w:t>Všeobecný objekt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000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šeobecný objekt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1.1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Železniční svršek a spodek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1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železniční svršek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12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železniční spodek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1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železniční svršek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13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železniční spodek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1.2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ástupiště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2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nástupiště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2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nástupiště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1.3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Železniční přejezdy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3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přejezd km 187,07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341.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přejezd km 174,29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34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přejezd km 174,4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36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Bílý Potok pod Smrkem, přejezd km 2,79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1.4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osty a zdi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431.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- Raspenava, zárubní zeď v km 174,372 – 174,378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431.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most v km 186,97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94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přechody kabelových tras přes mostní objekty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1.6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trubní vedení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21.4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přeložka plynovodu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O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2.1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zemní objekty budov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technologická budova včetně elektroinstalace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technologická budova vč. elektroinstalace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2.3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rientační systém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2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orientační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3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orientační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2.4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Demolice 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21.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išek u Liberce - Raspenava, demolice RD u přejezdu v km 174,4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21.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demolice St. I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21.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demolice St. II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53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demolice St. I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3.4</w:t>
            </w:r>
          </w:p>
        </w:tc>
        <w:tc>
          <w:tcPr>
            <w:tcW w:w="8818" w:type="dxa"/>
            <w:gridSpan w:val="5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hřev výměn (elektrický - EOV)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6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EOV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6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EOV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.3.6</w:t>
            </w:r>
          </w:p>
        </w:tc>
        <w:tc>
          <w:tcPr>
            <w:tcW w:w="8818" w:type="dxa"/>
            <w:gridSpan w:val="5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ozvody vn, nn, osvětlení a dálkové ovládání odpojovačů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1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Mníšek u Liberce, úprava rozvodů nn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přípojka nn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2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rekonstrukce rozvodů nn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2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rekonstrukce osvětl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přípojka vn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3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rekonstrukce rozvodů nn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3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rekonstrukce osvětl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4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rekonstrukce napájení nn pro PZS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41.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doplnění osvětlení u žel. zast. Oldřichov v Hájích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6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Bílý Potok pod Smrkem, rekonstrukce nn pro PZS, TZZ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 761.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el. zast. Lužec pod Smrkem, osvětl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1.1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taniční zabezpečovací zařízení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1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SZZ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1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SZZ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1.2</w:t>
            </w:r>
          </w:p>
        </w:tc>
        <w:tc>
          <w:tcPr>
            <w:tcW w:w="3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raťové zabezpečovací zařízení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14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TZZ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15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Frýdlant v Čechách, TZZ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16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Bílý Potok pod Smrkem, TZZ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belizace (místní, dálková) vč. Přenosových systémů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4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Raspenava, TK a HDPE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5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Frýdlant v Čechách, TK a DOK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5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Frýdlant v Čechách, přenosové zaříz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6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Bílý Potok pod Smrkem, TK a HDPE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2.2</w:t>
            </w:r>
          </w:p>
        </w:tc>
        <w:tc>
          <w:tcPr>
            <w:tcW w:w="8818" w:type="dxa"/>
            <w:gridSpan w:val="5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Vnitřní sdělovací zařízení (vnitřní instalace, ITZ, EPS, EZS … atd.)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sdělovací zaříz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2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autonomní samočinný hasící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2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elektrický zabezpečovací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sdělovací zaříz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32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autonomní samočinný hasící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3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elektrický zabezpečovací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2.3</w:t>
            </w:r>
          </w:p>
        </w:tc>
        <w:tc>
          <w:tcPr>
            <w:tcW w:w="8818" w:type="dxa"/>
            <w:gridSpan w:val="5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nformační zařízení (rozhlas pro cest., informační a kamerový systém)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24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informační zaříz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25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kamerový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34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informační zařízení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35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kamerový systé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2.4</w:t>
            </w:r>
          </w:p>
        </w:tc>
        <w:tc>
          <w:tcPr>
            <w:tcW w:w="602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ádiové spojení (TRS, SOE, GSM-R)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53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spenava – Frýdlant v Čechách, MRS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27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íšek u Liberce – Frýdlant v Čechách, TRS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3.1</w:t>
            </w:r>
          </w:p>
        </w:tc>
        <w:tc>
          <w:tcPr>
            <w:tcW w:w="602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ispečerská řídící technika (DŘT)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32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Raspenava, DDTLSŽDC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.3.5</w:t>
            </w:r>
          </w:p>
        </w:tc>
        <w:tc>
          <w:tcPr>
            <w:tcW w:w="8818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echnologie transformačních stanic vn/nn (energetika)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S 431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ST Frýdlant v Čechách, trafostanice 22/0,4 kV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ŽDC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NABÍDKOVÁ CENA CELKEM</w:t>
            </w:r>
          </w:p>
        </w:tc>
        <w:tc>
          <w:tcPr>
            <w:tcW w:w="81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6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6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Arial" w:ascii="Arial" w:hAnsi="Arial"/>
        <w:bCs/>
        <w:sz w:val="16"/>
        <w:szCs w:val="16"/>
      </w:rPr>
      <w:t>Rekonstrukce SZZ žst. Raspenav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0:00Z</dcterms:created>
  <dc:creator>Administrator</dc:creator>
  <dc:description/>
  <dc:language>en-US</dc:language>
  <cp:lastModifiedBy>Baštářová Helena</cp:lastModifiedBy>
  <cp:lastPrinted>2013-10-25T12:53:00Z</cp:lastPrinted>
  <dcterms:modified xsi:type="dcterms:W3CDTF">2015-11-27T11:40:00Z</dcterms:modified>
  <cp:revision>2</cp:revision>
  <dc:subject/>
  <dc:title>ZVLÁŠTNÍ TECHNICKÉ PODMÍNKY</dc:title>
</cp:coreProperties>
</file>