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Rekonstrukce SZZ žst. Raspenav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 352 001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viz datový předpis XC4, www.xc4.cz):</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SZZ žst. Raspenava“</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13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10</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0 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07/15</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Rekonstrukce SZZ žst. Raspenava</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4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Rekonstrukce SZZ žst. Raspena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7:00Z</dcterms:created>
  <dc:creator>SŽDC</dc:creator>
  <dc:description/>
  <dc:language>en-US</dc:language>
  <cp:lastModifiedBy>Baštářová Helena</cp:lastModifiedBy>
  <cp:lastPrinted>2015-11-27T12:28:00Z</cp:lastPrinted>
  <dcterms:modified xsi:type="dcterms:W3CDTF">2015-11-27T11:28: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