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  pro projekt prostorové polohy koleje na trati TÚ 0901 v úseku Praha-Vysočany (odb. Skály) – Všeta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b/>
        </w:rPr>
        <w:t>1.  TÚ 0901 v úseku Praha-Vysočany (odb. Skály) – Všetaty v km 12,425 - 38,815  celkem 26 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70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raha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9:00Z</dcterms:created>
  <dc:creator>Průcha Pavel, Ing.;HlousekJ@szdc.cz</dc:creator>
  <dc:description/>
  <cp:keywords/>
  <dc:language>en-US</dc:language>
  <cp:lastModifiedBy>Široká Andrea, Ing.</cp:lastModifiedBy>
  <cp:lastPrinted>2015-08-06T08:53:00Z</cp:lastPrinted>
  <dcterms:modified xsi:type="dcterms:W3CDTF">2015-08-06T06:54:00Z</dcterms:modified>
  <cp:revision>15</cp:revision>
  <dc:subject/>
  <dc:title/>
</cp:coreProperties>
</file>