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ozsah a specifikace zájmové lokality pro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Vyhotovení geodetického podkladu  pro projekt prostorové polohy koleje na trati TÚ 2002 v úseku Svitavy (včetně) - Kolín  </w:t>
      </w:r>
    </w:p>
    <w:p>
      <w:pPr>
        <w:pStyle w:val="Normal"/>
        <w:ind w:left="360" w:hanging="0"/>
        <w:jc w:val="both"/>
        <w:rPr/>
      </w:pPr>
      <w:r>
        <w:rPr>
          <w:rFonts w:eastAsia="Times New Roman" w:cs="Arial" w:ascii="Arial" w:hAnsi="Arial"/>
          <w:b/>
        </w:rPr>
        <w:t>1.  TÚ 2002 v úseku Choceň - Kolín v km 272,0 - 344,5 ; celkem 72 km</w:t>
      </w:r>
    </w:p>
    <w:p>
      <w:pPr>
        <w:pStyle w:val="Normal"/>
        <w:ind w:left="360" w:hanging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2. Plošný rozsah zaměřen</w:t>
      </w:r>
      <w:r>
        <w:rPr>
          <w:rFonts w:eastAsia="Times New Roman" w:cs="Arial" w:ascii="Arial" w:hAnsi="Arial"/>
        </w:rPr>
        <w:t>í</w:t>
      </w:r>
      <w:r>
        <w:rPr>
          <w:rFonts w:eastAsia="Times New Roman" w:cs="Arial" w:ascii="Arial" w:hAnsi="Arial"/>
          <w:b/>
        </w:rPr>
        <w:t>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do hranice dráhy, předpokládaná plocha zaměření je cca 250 ha 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ředmět zaměření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zaměření stávajícího stavu  - žel. svršek, spodek, terén, komunikace a veškeré shora viditelné předměty a pevná zařízení dle Specifikace geodetických podkladů pro přípravnou dokumentaci (č.j. 3033/2002-07-hg) a Opatření k zaměřování objektů železniční dopravní cesty - Metodický pokyn ředitele SŽG Praha – prozatímní č.01/2012. Práce bude koordinovat Správce JŽM z pracoviště Plzeň 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hájení práce bude předcházet upřesňující schůzka s koordinátorem akce.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ožadovaná přesnost zaměření:</w:t>
      </w:r>
      <w:r>
        <w:rPr>
          <w:rFonts w:eastAsia="Times New Roman" w:cs="Arial" w:ascii="Arial" w:hAnsi="Arial"/>
        </w:rPr>
        <w:t xml:space="preserve">  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. třída a 3. třída přesnosti dle Specifikace geodetických podkladů pro přípravnou dokumentaci (č.j. 3033/2002-07-hg)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odklady poskytnuté zadavatelem: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Metodický pokyn ředitele SŽG Praha prozatimní s přílohou Fotokatalog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Specifikace geodetických podkladů pro přípravnou dokumentaci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Pasport a umístění ŽBP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Ohraničovací plány</w:t>
      </w:r>
    </w:p>
    <w:p>
      <w:pPr>
        <w:pStyle w:val="Bezmezer"/>
        <w:ind w:firstLine="708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Seznam mostů a propustků</w:t>
      </w:r>
    </w:p>
    <w:p>
      <w:pPr>
        <w:pStyle w:val="Normal"/>
        <w:ind w:left="2124" w:firstLine="708"/>
        <w:rPr/>
      </w:pPr>
      <w:r>
        <w:rPr>
          <w:rStyle w:val="StrongEmphasis"/>
          <w:rFonts w:cs="Arial" w:ascii="Arial" w:hAnsi="Arial"/>
          <w:b w:val="false"/>
        </w:rPr>
        <w:t>(vše v digitální formě)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ředpisy a normy: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ČSN 01 3411, ČSN 01 3410, Zákon č. 200/1994 Sb., Vyhl. ČÚZK č.31/1995 Sb.,  ČSN ISO 4463-2, TKP staveb státních drah v platném znění, Opatření k zaměřování objektů železniční dopravní cesty (Metodický pokyn ředitele SŽG Praha – prozatímní č.01/2012), </w:t>
      </w:r>
      <w:r>
        <w:rPr>
          <w:rFonts w:cs="Arial" w:ascii="Arial" w:hAnsi="Arial"/>
        </w:rPr>
        <w:t>Pravidla pro vzájemnou výměnu digitálních dat mezi drážními a mimodrážními organizacemi (D3 - 001),</w:t>
      </w:r>
      <w:r>
        <w:rPr>
          <w:rFonts w:eastAsia="Times New Roman" w:cs="Arial" w:ascii="Arial" w:hAnsi="Arial"/>
        </w:rPr>
        <w:t xml:space="preserve"> Specifikace geodetických podkladů pro přípravnou dokumentaci (č.j. 3033/2002-07-hg)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acovníci pohybující se v kolejišti musí být proškoleni z Předpisu SŽDC Bp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Forma předání zaměřených dat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ěřické náčrty doplněné fotkami detailů (v papírové formě podepsané, datované), originální a editované zápisníky, protokoly o výpočtu, technická zpráva o způsobu zaměření (rozsah zaměření, období zaměření, měřické přístroje, kdo zaměřil, pevné body) ověřená ÚOZI zhotovitele</w:t>
        <w:tab/>
        <w:tab/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orma předání zpracovaných dat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zpracování v aplikaci MGEO-SŽDC dle </w:t>
      </w:r>
      <w:r>
        <w:rPr>
          <w:rFonts w:eastAsia="Times New Roman" w:cs="Arial" w:ascii="Arial" w:hAnsi="Arial"/>
        </w:rPr>
        <w:t xml:space="preserve">Opatření k zaměřování objektů železniční dopravní cesty - Metodický pokyn ředitele SŽG Praha – prozatímní č.01/2012, </w:t>
      </w:r>
      <w:r>
        <w:rPr>
          <w:rFonts w:cs="Arial" w:ascii="Arial" w:hAnsi="Arial"/>
        </w:rPr>
        <w:t>Pravidel pro vzájemnou výměnu digitálních dat mezi drážními a mimodrážními organizacemi (D3 - 001) a</w:t>
      </w:r>
      <w:r>
        <w:rPr>
          <w:rFonts w:eastAsia="Times New Roman" w:cs="Arial" w:ascii="Arial" w:hAnsi="Arial"/>
        </w:rPr>
        <w:t xml:space="preserve"> Specifikace geodetických podkladů pro přípravnou dokumentaci (č.j. 3033/2002-07-hg), kde je uvedena rovněž forma a obsah předávané dokumentac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Harmonogram předávání díla </w:t>
        <w:tab/>
        <w:tab/>
        <w:tab/>
        <w:tab/>
        <w:tab/>
        <w:tab/>
        <w:tab/>
      </w:r>
    </w:p>
    <w:p>
      <w:pPr>
        <w:pStyle w:val="Normal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měření - kalibrační protokoly měřících přístrojů</w:t>
      </w:r>
    </w:p>
    <w:p>
      <w:pPr>
        <w:pStyle w:val="Normal"/>
        <w:spacing w:before="0" w:after="200"/>
        <w:ind w:left="786" w:hanging="0"/>
        <w:jc w:val="both"/>
        <w:rPr/>
      </w:pPr>
      <w:r>
        <w:rPr>
          <w:rFonts w:cs="Arial" w:ascii="Arial" w:hAnsi="Arial"/>
        </w:rPr>
        <w:t xml:space="preserve">3x měsíčně od zahájení měření - měřický zápisník - originál a editovaný ve formátu dle zadavatele (asc, zap, txt)), náčrt nebo fotky detailů, zpracovaný mapový podklad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50:00Z</dcterms:created>
  <dc:creator>Průcha Pavel, Ing.;HlousekJ@szdc.cz</dc:creator>
  <dc:description/>
  <cp:keywords/>
  <dc:language>en-US</dc:language>
  <cp:lastModifiedBy>Červenka Ondřej, Ing.</cp:lastModifiedBy>
  <cp:lastPrinted>2015-08-06T08:53:00Z</cp:lastPrinted>
  <dcterms:modified xsi:type="dcterms:W3CDTF">2015-09-14T10:33:00Z</dcterms:modified>
  <cp:revision>11</cp:revision>
  <dc:subject/>
  <dc:title/>
</cp:coreProperties>
</file>