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  <w:t>Trať 308 (Lúky pod Makytou) – St. Hranice CZ/SK – Horní Lideč – Hranice na Moravě, úsek Teplice nad Bečvou (mimo) – Hustopeče nad Bečvou (mimo)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Stupeň:</w:t>
        <w:tab/>
      </w:r>
      <w:r>
        <w:rPr>
          <w:bCs/>
          <w:sz w:val="22"/>
          <w:szCs w:val="22"/>
        </w:rPr>
        <w:t>Projekt</w:t>
      </w:r>
    </w:p>
    <w:p>
      <w:pPr>
        <w:pStyle w:val="Normal"/>
        <w:rPr/>
      </w:pPr>
      <w:r>
        <w:rPr>
          <w:b/>
          <w:bCs/>
          <w:sz w:val="22"/>
          <w:szCs w:val="22"/>
        </w:rPr>
        <w:t>Část:</w:t>
        <w:tab/>
        <w:tab/>
      </w:r>
      <w:r>
        <w:rPr>
          <w:bCs/>
          <w:sz w:val="22"/>
          <w:szCs w:val="22"/>
        </w:rPr>
        <w:t xml:space="preserve">I - </w:t>
      </w:r>
      <w:r>
        <w:rPr>
          <w:sz w:val="22"/>
          <w:szCs w:val="22"/>
        </w:rPr>
        <w:t>Geodetická dokumentac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bře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Kraj:</w:t>
      </w:r>
      <w:r>
        <w:rPr>
          <w:sz w:val="22"/>
          <w:szCs w:val="22"/>
        </w:rPr>
        <w:tab/>
        <w:tab/>
        <w:t>Olomoucký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kres:</w:t>
      </w:r>
      <w:r>
        <w:rPr>
          <w:sz w:val="22"/>
          <w:szCs w:val="22"/>
        </w:rPr>
        <w:tab/>
        <w:tab/>
        <w:t>Přerov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Obec:</w:t>
      </w:r>
      <w:r>
        <w:rPr>
          <w:sz w:val="22"/>
          <w:szCs w:val="22"/>
        </w:rPr>
        <w:tab/>
        <w:t>Hranice, Černotín, Špičky, Milotice nad Bečvou, Hustopeče nad Bečvou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Kat. území:</w:t>
      </w:r>
      <w:r>
        <w:rPr>
          <w:sz w:val="22"/>
          <w:szCs w:val="22"/>
        </w:rPr>
        <w:tab/>
        <w:t>Hranice, Černotín, Špičky, Milotice nad Bečvou, Hustopeče nad Bečv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ční dopravní cesty, státní organizace,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Dlážděná 1003/7, 110 00 Praha 1</w:t>
      </w:r>
    </w:p>
    <w:p>
      <w:pPr>
        <w:pStyle w:val="Zkladntext2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3. 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vytyčovací síť pro vytyčení stavby a pro následné zaměření skutečného provedení stavby bude použito železniční bodové pole, které bylo rovněž použito pro zaměření účelové mapy pro projekt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Toto železniční bodové pole vybudovala, zaměřila a zpracovala </w:t>
      </w:r>
      <w:r>
        <w:rPr>
          <w:sz w:val="22"/>
          <w:szCs w:val="22"/>
        </w:rPr>
        <w:t>Správa železniční dopravní cesty, státní organizace, Správa železniční geodézie Olomouc. Aktuálnost geodetických údajů byla ověřena u správce železničního bodového pole (Správa železniční geodézie Olomouc) k datu odevzdání této dokument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i vlastním zahájení stavby bude uskutečněna kompletní kontrola výchozí vytyčovací sítě (kontrolní polohové a výškové zaměření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ehledu vytyčovací sítě jsou zobrazeny body s rozlišením na body, které zůstanou v průběhu stavby zachovány, které jsou ohroženy (a mohou být při náležité ochraně zachovány) a které budou znič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 zahájení stavby je nutno realizovat ochranu vybraných stávajících bodů vytyčovací sítě (zejména bodů určených metodou GNSS), u nichž je při náležité ochraně (např. betonová kruž s ochranným znakem) možnost zachování po celou nebo podstatnou dobu stavby. Jedná se o body č. 1096, 1097, 1098 (GNSS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ody č. 973, 974, 981 jsou ohroženy rekonstrukcí mostních objektů (propustků) a budou pravděpodobně zničeny a je navrženo jejich přeložení. Bod č. 994 je ohrožen kabelovou trasou a v případě jeho zničení (znepřístupnění) bude obnoven na stejném parapetu propustku jen v odlišné poloz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 stabilizaci nových bodů vytyčovací sítě se použijí především vrtule v betonových základech nových stožárů trakčního vedení. Body jsou navrženy tak, aby byla přibližně zachována konfigurace původního železničního bodového pole, včetně možnosti určení vybraných bodů metodou GPS v budouc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dy, které budou zničeny, budou včas přeloženy na základy nových stožárů trakčního vedení, které budou vybudovány dle stavebních postupů, uvedených v části dokumentace F. Zásady organizace výstavby,  F.3 Časový postup prací. Pro stabilizace nových bodů budou použity vrtule v základech těchto stožárů. Zničeny budou zejména body v souvislém úseku v km 12,6 – 14,6, kde dojde k výstavbě nového trakčního ved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 určení souřadnic přeložených bodů vytyčovací sítě platí OŘ 37 Metodický návod pro budování a správu železničního bodového pole. Pro výpočty souřadnic a výšek nových bodů vytyčovací sítě se doporučuje síťové vyrovnání metodou nejmenších čtverců</w:t>
      </w:r>
      <w:r>
        <w:rPr>
          <w:szCs w:val="22"/>
        </w:rPr>
        <w:t xml:space="preserve"> ověřeným výpočetním programem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>Přehled bodů, které budou zničeny, a návrh jejich přeložení</w:t>
      </w:r>
    </w:p>
    <w:p>
      <w:pPr>
        <w:pStyle w:val="Zkladntext2"/>
        <w:rPr/>
      </w:pPr>
      <w:r>
        <w:rPr>
          <w:b w:val="false"/>
          <w:szCs w:val="22"/>
        </w:rPr>
        <w:tab/>
        <w:t>959</w:t>
        <w:tab/>
        <w:tab/>
        <w:t>přeložen na základ nového stožáru TV 251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64</w:t>
        <w:tab/>
        <w:tab/>
        <w:t>přeložen na základ stožáru TV 197 (nové číslo 215)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76</w:t>
        <w:tab/>
        <w:tab/>
        <w:t>přeložen na základ stožáru TV 117 (nové číslo 133)</w:t>
        <w:tab/>
        <w:tab/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84</w:t>
        <w:tab/>
        <w:tab/>
        <w:t>přeložen na základ nového stožáru TV č. 80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85</w:t>
        <w:tab/>
        <w:tab/>
        <w:t>přeložen na základ nového kotvy stožáru TV č. 71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86</w:t>
        <w:tab/>
        <w:tab/>
        <w:t>přeložen na základ nového stožáru TV č. 66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987</w:t>
        <w:tab/>
        <w:tab/>
        <w:t>přeložen na základ nového stožáru TV č. 59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3</w:t>
        <w:tab/>
        <w:tab/>
        <w:t>přeložen na základ nového stožáru TV č. 48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4</w:t>
        <w:tab/>
        <w:tab/>
        <w:t>přeložen na základ nového stožáru TV č. 42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5</w:t>
        <w:tab/>
        <w:tab/>
        <w:t>přeložen na základ nového stožáru TV č. 33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6</w:t>
        <w:tab/>
        <w:tab/>
        <w:t>přeložen na základ nového stožáru TV č. 28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7</w:t>
        <w:tab/>
        <w:tab/>
        <w:t>přeložen na základ nového stožáru TV č. 21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1058</w:t>
        <w:tab/>
        <w:tab/>
        <w:t>přeložen na základ nového stožáru TV č. 14</w:t>
      </w:r>
    </w:p>
    <w:p>
      <w:pPr>
        <w:pStyle w:val="Zkladntext2"/>
        <w:rPr/>
      </w:pPr>
      <w:r>
        <w:rPr>
          <w:b w:val="false"/>
          <w:szCs w:val="22"/>
        </w:rPr>
        <w:tab/>
        <w:t>1059</w:t>
        <w:tab/>
        <w:tab/>
        <w:t>přeložen na základ nového stožáru TV č. 5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ody vytyčovací sítě, včetně navrhovaných bodů, jsou zobrazeny v Přehledu vytyčovací sítě (1:10000) a dále v Koordinačním vytyčovacím výkrese (jednotlivé listy 1:1000, 1:500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drobné vytyčení mohou být dále použity zajišťovací značky stávajícího zajištění prostorové polohy koleje. Souřadnice a výšky těchto zajišťovacích značek byly určeny ze stejného platného železničního bodového pole v rámci měření 3D osy koleje v listopadu 2015. Zajišťovací značky z rušených stožárů trakčního vedení budou v rámci stavby přemístěny na nové stožáry trakčního vedení. Seznam souřadnic zajišťovacích značek pro účely této stavby poskytl správce prostorové polohy koleje (Správa železniční geodézie Olomouc). Uvedené zajišťovací značky se nacházejí v zájmovém území stavby v úseku trati Černotín – Hustopeče nad Bečv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08:00Z</dcterms:created>
  <dc:creator>Jan Smetana</dc:creator>
  <dc:description/>
  <cp:keywords/>
  <dc:language>en-US</dc:language>
  <cp:lastModifiedBy>SMETANA</cp:lastModifiedBy>
  <cp:lastPrinted>2005-04-04T17:49:00Z</cp:lastPrinted>
  <dcterms:modified xsi:type="dcterms:W3CDTF">2015-04-15T16:56:00Z</dcterms:modified>
  <cp:revision>254</cp:revision>
  <dc:subject/>
  <dc:title>Použité geodetické a mapové podklady</dc:title>
</cp:coreProperties>
</file>