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240"/>
        <w:jc w:val="center"/>
        <w:rPr/>
      </w:pPr>
      <w:r>
        <w:rPr/>
        <w:t xml:space="preserve"> </w:t>
      </w:r>
      <w:r>
        <w:rPr>
          <w:rFonts w:cs="Calibri" w:ascii="Calibri" w:hAnsi="Calibri"/>
          <w:b/>
          <w:sz w:val="44"/>
          <w:szCs w:val="44"/>
        </w:rPr>
        <w:t>Revitalizace trati Praha – Vrané nad Vltavou - Čerčan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/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Revitalizace trati Praha – Vrané nad Vltavou - Čerča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ilnoproudá technologie a DŘ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vršek a spo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, ramp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ropustky, mosty, láv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statní inženýrské objekt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trub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komunika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Pozemní objekty budo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Zastřešení nástupišť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rientační systé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Demoli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Ohřev výměn (EOV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Rozvody vn, nn, osvětlení a dálkové ovládání odpojovačů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/>
        <w:t xml:space="preserve"> </w: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Revitalizace trati Praha – Vrané nad Vltavou - Čerčany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Revitalizace trati Praha – Vrané nad Vltavou - Čerčany    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5-01-26T11:58:00Z</dcterms:modified>
  <cp:revision>10</cp:revision>
  <dc:subject/>
  <dc:title>ZVLÁŠTNÍ TECHNICKÉ PODMÍNKY</dc:title>
</cp:coreProperties>
</file>