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dokumentace pro územní řízení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sz w:val="18"/>
          <w:szCs w:val="18"/>
        </w:rPr>
        <w:t>„Zrušení přejezdu v km 29,277 trati Horažďovice – Klatovy a zřízení náhradní komunikace“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Zrušení přejezdu v km 29,277 trati Horažďovice – Klatovy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a zřízení náhradní komunikace - DU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ořt Michal, Ing.</cp:lastModifiedBy>
  <cp:lastPrinted>2017-01-30T10:47:00Z</cp:lastPrinted>
  <dcterms:modified xsi:type="dcterms:W3CDTF">2019-12-16T09:02:00Z</dcterms:modified>
  <cp:revision>6</cp:revision>
  <dc:subject/>
  <dc:title>Váš dopis zn</dc:title>
</cp:coreProperties>
</file>