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  <w:lang w:val="cs-CZ"/>
        </w:rPr>
        <w:t>Rekonstrukce mostu v km 19,720</w:t>
      </w:r>
    </w:p>
    <w:p>
      <w:pPr>
        <w:pStyle w:val="Nzev1"/>
        <w:jc w:val="center"/>
        <w:rPr/>
      </w:pPr>
      <w:r>
        <w:rPr>
          <w:b/>
          <w:bCs/>
          <w:lang w:val="cs-CZ"/>
        </w:rPr>
        <w:t>trati Kladno – Kralupy nad Vltavou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4.1 – KOORDINAČNÍ VYTYČOVACÍ VÝKRES PÍSEMNÁ ČÁST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312" w:charSpace="4294960946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Tato dokumentace je vyhotovena pro projekt stavb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Koordinační vytyčovací výkres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Koordinační vytyčovací výkres vychází z jednotlivých vytyčovacích výkresů stavebních objektů. Seznam stavebních objektů, viz.níž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řeložky kabelů SSZT (SO 401) a ČD–Telematika (SO 402) jsou projektovány do jedné společné trasy - seznam souřadnic vytyčovaných bodů je vytvořen v jedné číselné řadě, v jednom společném seznamu souřadnic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rozsahu celé stavby se nachází platné železniční bodové pole ve správě SŽG Praha. Vytyčení stavby bude provedeno z tohoto bodového pole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oužité předpis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ISO 4463-1 (73 0411) Měřicí metody ve výstavbě – Vytyčování a měření – Část 1: Navrhování organizace, postupy měření a přejímací podmínk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ISO 4463-2 Měřicí metody ve výstavbě – Vytyčování a měření – Část 2: Měřící značky, v platném znění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ISO 4463-3 (73 0411) Měřicí metody ve výstavbě – Vytyčování a měření – Část 3: Kontrolní seznam geodetických a měřických služeb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ČSN 013419 Vytyčovací výkresy staveb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řesnost vytyčení</w:t>
      </w:r>
    </w:p>
    <w:p>
      <w:pPr>
        <w:pStyle w:val="TextBody"/>
        <w:jc w:val="both"/>
        <w:rPr/>
      </w:pPr>
      <w:r>
        <w:rPr>
          <w:b w:val="false"/>
          <w:bCs w:val="false"/>
        </w:rPr>
        <w:t>- zemní práce dle TKP staveb státních drah, kap.3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101 – Rekonstrukce mostu - dle TKP staveb státních drah, kap.18</w:t>
      </w:r>
    </w:p>
    <w:p>
      <w:pPr>
        <w:pStyle w:val="TextBody"/>
        <w:jc w:val="both"/>
        <w:rPr/>
      </w:pPr>
      <w:r>
        <w:rPr>
          <w:b w:val="false"/>
          <w:bCs w:val="false"/>
        </w:rPr>
        <w:t>- SO 201 – Železniční svršek - dle TKP staveb státních drah, kap.8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eznam stavebních objektů:</w:t>
      </w:r>
    </w:p>
    <w:p>
      <w:pPr>
        <w:pStyle w:val="TextBody"/>
        <w:jc w:val="both"/>
        <w:rPr/>
      </w:pPr>
      <w:r>
        <w:rPr>
          <w:b w:val="false"/>
          <w:bCs w:val="false"/>
        </w:rPr>
        <w:t>SO 101 – Rekonstrukce mostu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 201 – Železniční svršek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 401 – Přeložky kabelů SSZT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 402 – Přeložka kabelů ČD – Telematika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O 403 – Přeložka vedení SEE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28.2.2018</w:t>
        <w:tab/>
        <w:tab/>
        <w:tab/>
        <w:tab/>
        <w:tab/>
        <w:tab/>
        <w:tab/>
        <w:tab/>
        <w:tab/>
        <w:t>Bc.Martin Bukvic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SEZNAM SOUŘADNIC VYTYČOVANÝCH BODŮ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O 101 – Rekonstrukce mostu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ouřadnicový systém:</w:t>
        <w:tab/>
        <w:t>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b/>
          <w:bCs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</w:t>
        <w:tab/>
        <w:t>751697.353</w:t>
        <w:tab/>
        <w:t>1028048.858</w:t>
        <w:tab/>
        <w:t>-</w:t>
        <w:tab/>
        <w:t>Průsečík osy mostního otvoru s osou koleje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2</w:t>
        <w:tab/>
        <w:t>751699.951</w:t>
        <w:tab/>
        <w:t>1028044.796</w:t>
        <w:tab/>
        <w:t>-</w:t>
        <w:tab/>
        <w:t>Průsečík osy mostního otvoru s osou koleje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3</w:t>
        <w:tab/>
        <w:t>751694.778</w:t>
        <w:tab/>
        <w:t>1028052.884</w:t>
        <w:tab/>
        <w:t>-</w:t>
        <w:tab/>
        <w:t>Průsečík osy mostního otvoru s osou koleje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</w:t>
        <w:tab/>
        <w:t>751702.954</w:t>
        <w:tab/>
        <w:t>1028042.931</w:t>
        <w:tab/>
        <w:t>-</w:t>
        <w:tab/>
        <w:t>Líc stěny rám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5</w:t>
        <w:tab/>
        <w:t>751700.385</w:t>
        <w:tab/>
        <w:t>1028041.288</w:t>
        <w:tab/>
        <w:t>-</w:t>
        <w:tab/>
        <w:t>Líc stěny rám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6</w:t>
        <w:tab/>
        <w:t>751694.398</w:t>
        <w:tab/>
        <w:t>1028056.309</w:t>
        <w:tab/>
        <w:t>-</w:t>
        <w:tab/>
        <w:t>Líc stěny rám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</w:t>
        <w:tab/>
        <w:t>751691.828</w:t>
        <w:tab/>
        <w:t>1028054.666</w:t>
        <w:tab/>
        <w:t>-</w:t>
        <w:tab/>
        <w:t>Líc stěny rám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</w:t>
        <w:tab/>
        <w:t>751705.411</w:t>
        <w:tab/>
        <w:t>1028044.147</w:t>
        <w:tab/>
        <w:t>-</w:t>
        <w:tab/>
        <w:t>Líc římsy podél koleje č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9</w:t>
        <w:tab/>
        <w:t>751703.284</w:t>
        <w:tab/>
        <w:t>1028042.786</w:t>
        <w:tab/>
        <w:t>-</w:t>
        <w:tab/>
        <w:t>Líc římsy podél koleje č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0</w:t>
        <w:tab/>
        <w:t>751700.378</w:t>
        <w:tab/>
        <w:t>1028040.928</w:t>
        <w:tab/>
        <w:t>-</w:t>
        <w:tab/>
        <w:t>Líc římsy podél koleje č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1</w:t>
        <w:tab/>
        <w:t>751698.251</w:t>
        <w:tab/>
        <w:t>1028039.567</w:t>
        <w:tab/>
        <w:t>-</w:t>
        <w:tab/>
        <w:t>Líc římsy podél koleje č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2</w:t>
        <w:tab/>
        <w:t>751696.532</w:t>
        <w:tab/>
        <w:t>1028058.030</w:t>
        <w:tab/>
        <w:t>-</w:t>
        <w:tab/>
        <w:t>Líc římsy podél koleje č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3</w:t>
        <w:tab/>
        <w:t>751694.405</w:t>
        <w:tab/>
        <w:t>1028056.670</w:t>
        <w:tab/>
        <w:t>-</w:t>
        <w:tab/>
        <w:t>Líc římsy podél koleje č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4</w:t>
        <w:tab/>
        <w:t>751691.498</w:t>
        <w:tab/>
        <w:t>1028054.811</w:t>
        <w:tab/>
        <w:t>-</w:t>
        <w:tab/>
        <w:t>Líc římsy podél koleje č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15</w:t>
        <w:tab/>
        <w:t>751689.371</w:t>
        <w:tab/>
        <w:t>1028053.450</w:t>
        <w:tab/>
        <w:t>-</w:t>
        <w:tab/>
        <w:t>Líc římsy podél koleje č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O 201 – Železniční svršek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ouřadnicový systém:</w:t>
        <w:tab/>
        <w:t>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b/>
          <w:bCs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0</w:t>
        <w:tab/>
        <w:t>751769.905</w:t>
        <w:tab/>
        <w:t>1028095.253</w:t>
        <w:tab/>
        <w:t>206.462</w:t>
        <w:tab/>
        <w:t>ZÚ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1</w:t>
        <w:tab/>
        <w:t>751753.825</w:t>
        <w:tab/>
        <w:t>1028084.970</w:t>
        <w:tab/>
        <w:t>206.279</w:t>
        <w:tab/>
        <w:t>ZZO1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2</w:t>
        <w:tab/>
        <w:t>751748.270</w:t>
        <w:tab/>
        <w:t>1028081.417</w:t>
        <w:tab/>
        <w:t>206.223</w:t>
        <w:tab/>
        <w:t>LN1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3</w:t>
        <w:tab/>
        <w:t>751742.714</w:t>
        <w:tab/>
        <w:t>1028077.864</w:t>
        <w:tab/>
        <w:t>206.181</w:t>
        <w:tab/>
        <w:t>KZO1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4</w:t>
        <w:tab/>
        <w:t>751712.886</w:t>
        <w:tab/>
        <w:t>1028058.790</w:t>
        <w:tab/>
        <w:t>205.997</w:t>
        <w:tab/>
        <w:t>zac_snaseni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5</w:t>
        <w:tab/>
        <w:t>751682.557</w:t>
        <w:tab/>
        <w:t>1028039.395</w:t>
        <w:tab/>
        <w:t>205.809</w:t>
        <w:tab/>
        <w:t>kon_snaseni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006</w:t>
        <w:tab/>
        <w:t>751557.444</w:t>
        <w:tab/>
        <w:t>1027959.389</w:t>
        <w:tab/>
        <w:t>205.035</w:t>
        <w:tab/>
        <w:t>KÚ k.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500</w:t>
        <w:tab/>
        <w:t>751812.029</w:t>
        <w:tab/>
        <w:t>1028122.190</w:t>
        <w:tab/>
        <w:t>206.943</w:t>
        <w:tab/>
        <w:t>50m pred SV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501</w:t>
        <w:tab/>
        <w:t>751515.321</w:t>
        <w:tab/>
        <w:t>1027932.452</w:t>
        <w:tab/>
        <w:t>204.516</w:t>
        <w:tab/>
        <w:t>50m za SV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0</w:t>
        <w:tab/>
        <w:t>751690.188</w:t>
        <w:tab/>
        <w:t>1028046.234</w:t>
        <w:tab/>
        <w:t>206.062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1</w:t>
        <w:tab/>
        <w:t>751671.558</w:t>
        <w:tab/>
        <w:t>1028034.321</w:t>
        <w:tab/>
        <w:t>205.947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2</w:t>
        <w:tab/>
        <w:t>751650.497</w:t>
        <w:tab/>
        <w:t>1028020.852</w:t>
        <w:tab/>
        <w:t>205.816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3</w:t>
        <w:tab/>
        <w:t>751629.435</w:t>
        <w:tab/>
        <w:t>1028007.384</w:t>
        <w:tab/>
        <w:t>205.686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4</w:t>
        <w:tab/>
        <w:t>751608.373</w:t>
        <w:tab/>
        <w:t>1027993.915</w:t>
        <w:tab/>
        <w:t>205.556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5</w:t>
        <w:tab/>
        <w:t>751587.311</w:t>
        <w:tab/>
        <w:t>1027980.447</w:t>
        <w:tab/>
        <w:t>205.425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1906</w:t>
        <w:tab/>
        <w:t>751568.029</w:t>
        <w:tab/>
        <w:t>1027968.117</w:t>
        <w:tab/>
        <w:t>205.306</w:t>
        <w:tab/>
        <w:t>nast_k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0</w:t>
        <w:tab/>
        <w:t>751769.239</w:t>
        <w:tab/>
        <w:t>1028100.501</w:t>
        <w:tab/>
        <w:t>206.495</w:t>
        <w:tab/>
        <w:t>ZÚ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1</w:t>
        <w:tab/>
        <w:t>751746.594</w:t>
        <w:tab/>
        <w:t>1028086.019</w:t>
        <w:tab/>
        <w:t>206.246</w:t>
        <w:tab/>
        <w:t>ZZO2_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2</w:t>
        <w:tab/>
        <w:t>751741.482</w:t>
        <w:tab/>
        <w:t>1028082.750</w:t>
        <w:tab/>
        <w:t>206.196</w:t>
        <w:tab/>
        <w:t>LN2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3</w:t>
        <w:tab/>
        <w:t>751736.370</w:t>
        <w:tab/>
        <w:t>1028079.481</w:t>
        <w:tab/>
        <w:t>206.158</w:t>
        <w:tab/>
        <w:t>KZO2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4</w:t>
        <w:tab/>
        <w:t>751710.311</w:t>
        <w:tab/>
        <w:t>1028062.817</w:t>
        <w:tab/>
        <w:t>205.997</w:t>
        <w:tab/>
        <w:t>zac_snaseni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5</w:t>
        <w:tab/>
        <w:t>751679.982</w:t>
        <w:tab/>
        <w:t>1028043.423</w:t>
        <w:tab/>
        <w:t>205.809</w:t>
        <w:tab/>
        <w:t>kon_snaseni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6</w:t>
        <w:tab/>
        <w:t>751627.749</w:t>
        <w:tab/>
        <w:t>1028010.021</w:t>
        <w:tab/>
        <w:t>205.486</w:t>
        <w:tab/>
        <w:t>LN3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007</w:t>
        <w:tab/>
        <w:t>751616.695</w:t>
        <w:tab/>
        <w:t>1028002.953</w:t>
        <w:tab/>
        <w:t>205.424</w:t>
        <w:tab/>
        <w:t>KÚ k.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500</w:t>
        <w:tab/>
        <w:t>751811.363</w:t>
        <w:tab/>
        <w:t>1028127.438</w:t>
        <w:tab/>
        <w:t>206.958</w:t>
        <w:tab/>
        <w:t>50m pred SV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2501</w:t>
        <w:tab/>
        <w:t>751577.558</w:t>
        <w:tab/>
        <w:t>1027977.925</w:t>
        <w:tab/>
        <w:t>205.201</w:t>
        <w:tab/>
        <w:t>50m za SV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000</w:t>
        <w:tab/>
        <w:t>751740.372</w:t>
        <w:tab/>
        <w:t>1028070.646</w:t>
        <w:tab/>
        <w:t>206.151</w:t>
        <w:tab/>
        <w:t>ZÚ 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001</w:t>
        <w:tab/>
        <w:t>751715.482</w:t>
        <w:tab/>
        <w:t>1028054.729</w:t>
        <w:tab/>
        <w:t>205.997</w:t>
        <w:tab/>
        <w:t>zac_snaseni 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002</w:t>
        <w:tab/>
        <w:t>751685.153</w:t>
        <w:tab/>
        <w:t>1028035.335</w:t>
        <w:tab/>
        <w:t>205.809</w:t>
        <w:tab/>
        <w:t>kon_snaseni 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003</w:t>
        <w:tab/>
        <w:t>751653.818</w:t>
        <w:tab/>
        <w:t>1028015.291</w:t>
        <w:tab/>
        <w:t>205.615</w:t>
        <w:tab/>
        <w:t>KÚ 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500</w:t>
        <w:tab/>
        <w:t>751782.496</w:t>
        <w:tab/>
        <w:t>1028097.583</w:t>
        <w:tab/>
        <w:t>206.546</w:t>
        <w:tab/>
        <w:t>50m pred SV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501</w:t>
        <w:tab/>
        <w:t>751611.692</w:t>
        <w:tab/>
        <w:t>1027988.358</w:t>
        <w:tab/>
        <w:t>205.354</w:t>
        <w:tab/>
        <w:t>50m za SVÚ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900</w:t>
        <w:tab/>
        <w:t>751691.987</w:t>
        <w:tab/>
        <w:t>1028041.663</w:t>
        <w:tab/>
        <w:t>206.057</w:t>
        <w:tab/>
        <w:t>nast_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901</w:t>
        <w:tab/>
        <w:t>751674.155</w:t>
        <w:tab/>
        <w:t>1028030.260</w:t>
        <w:tab/>
        <w:t>205.946</w:t>
        <w:tab/>
        <w:t>nast_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3902</w:t>
        <w:tab/>
        <w:t>751652.926</w:t>
        <w:tab/>
        <w:t>1028016.685</w:t>
        <w:tab/>
        <w:t>205.815</w:t>
        <w:tab/>
        <w:t>nast_k.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5000</w:t>
        <w:tab/>
        <w:t>751710.980</w:t>
        <w:tab/>
        <w:t>1028054.695</w:t>
        <w:tab/>
        <w:t>204.400</w:t>
        <w:tab/>
        <w:t>Š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5001</w:t>
        <w:tab/>
        <w:t>751686.415</w:t>
        <w:tab/>
        <w:t>1028039.002</w:t>
        <w:tab/>
        <w:t>204.400</w:t>
        <w:tab/>
        <w:t>Š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</w:r>
    </w:p>
    <w:p>
      <w:pPr>
        <w:pStyle w:val="TextBody"/>
        <w:jc w:val="left"/>
        <w:rPr/>
      </w:pPr>
      <w:r>
        <w:rPr>
          <w:b/>
          <w:bCs/>
        </w:rPr>
        <w:t>SO 401 a 402 – Přeložka kabelů SSZT a ČD-Telematika – společná trasa vedení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ouřadnicový systém:</w:t>
        <w:tab/>
        <w:t>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b/>
          <w:bCs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11</w:t>
        <w:tab/>
        <w:t>751740.146</w:t>
        <w:tab/>
        <w:t>1028067.489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12</w:t>
        <w:tab/>
        <w:t>751696.763</w:t>
        <w:tab/>
        <w:t>1028039.030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13</w:t>
        <w:tab/>
        <w:t>751681.311</w:t>
        <w:tab/>
        <w:t>1028021.803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</w:r>
    </w:p>
    <w:p>
      <w:pPr>
        <w:pStyle w:val="TextBody"/>
        <w:jc w:val="left"/>
        <w:rPr/>
      </w:pPr>
      <w:r>
        <w:rPr>
          <w:b/>
          <w:bCs/>
        </w:rPr>
        <w:t>SO 403 – Přeložka vedení SE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ouřadnicový systém:</w:t>
        <w:tab/>
        <w:t>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Bpv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0" w:leader="none"/>
          <w:tab w:val="left" w:pos="4932" w:leader="none"/>
          <w:tab w:val="left" w:pos="5955" w:leader="none"/>
        </w:tabs>
        <w:bidi w:val="0"/>
        <w:jc w:val="both"/>
        <w:rPr/>
      </w:pPr>
      <w:r>
        <w:rPr>
          <w:b/>
          <w:bCs/>
        </w:rPr>
        <w:t>číslo bodu</w:t>
        <w:tab/>
        <w:t>y</w:t>
        <w:tab/>
        <w:t>x</w:t>
        <w:tab/>
        <w:t>z</w:t>
        <w:tab/>
        <w:t>Popis bodu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1</w:t>
        <w:tab/>
        <w:t>751720.688</w:t>
        <w:tab/>
        <w:t>1028061.004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2</w:t>
        <w:tab/>
        <w:t>751724.767</w:t>
        <w:tab/>
        <w:t>1028054.621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3</w:t>
        <w:tab/>
        <w:t>751727.486</w:t>
        <w:tab/>
        <w:t>1028051.339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4</w:t>
        <w:tab/>
        <w:t>751709.463</w:t>
        <w:tab/>
        <w:t>1028036.916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5</w:t>
        <w:tab/>
        <w:t>751702.692</w:t>
        <w:tab/>
        <w:t>1028029.879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6</w:t>
        <w:tab/>
        <w:t>751690.565</w:t>
        <w:tab/>
        <w:t>1028035.638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7</w:t>
        <w:tab/>
        <w:t>751665.138</w:t>
        <w:tab/>
        <w:t>1028019.422</w:t>
        <w:tab/>
        <w:t>-</w:t>
        <w:tab/>
        <w:t>osa vedení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4819" w:leader="none"/>
          <w:tab w:val="left" w:pos="5955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438</w:t>
        <w:tab/>
        <w:t>751662.307</w:t>
        <w:tab/>
        <w:t>1028023.867</w:t>
        <w:tab/>
        <w:t>-</w:t>
        <w:tab/>
        <w:t>osa vedení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5" w:top="539" w:footer="425" w:bottom="76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4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4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2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30:24Z</dcterms:created>
  <dc:creator>Martin Bukvic</dc:creator>
  <dc:description/>
  <dc:language>en-US</dc:language>
  <cp:lastModifiedBy/>
  <cp:lastPrinted>2014-07-01T11:34:00Z</cp:lastPrinted>
  <dcterms:modified xsi:type="dcterms:W3CDTF">2019-03-29T10:49:02Z</dcterms:modified>
  <cp:revision>122</cp:revision>
  <dc:subject/>
  <dc:title/>
</cp:coreProperties>
</file>