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rPr>
      </w:pPr>
      <w:r>
        <w:rPr>
          <w:rFonts w:cs="Calibri" w:ascii="Calibri" w:hAnsi="Calibri"/>
        </w:rPr>
        <w:t>č.j.:   416/2015-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jc w:val="center"/>
        <w:rPr>
          <w:rFonts w:ascii="Calibri" w:hAnsi="Calibri" w:cs="Calibri"/>
          <w:b/>
          <w:b/>
          <w:sz w:val="44"/>
          <w:szCs w:val="44"/>
        </w:rPr>
      </w:pPr>
      <w:r>
        <w:rPr>
          <w:rFonts w:cs="Calibri" w:ascii="Calibri" w:hAnsi="Calibri"/>
          <w:b/>
          <w:sz w:val="44"/>
          <w:szCs w:val="44"/>
        </w:rPr>
        <w:t>ZPRACOVÁNÍ NABÍDKY</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t>Část 2</w:t>
      </w:r>
    </w:p>
    <w:p>
      <w:pPr>
        <w:pStyle w:val="Normal"/>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b/>
          <w:b/>
          <w:sz w:val="44"/>
          <w:szCs w:val="44"/>
        </w:rPr>
      </w:pPr>
      <w:r>
        <w:rPr>
          <w:rFonts w:cs="Calibri" w:ascii="Calibri" w:hAnsi="Calibri"/>
          <w:b/>
          <w:sz w:val="44"/>
          <w:szCs w:val="44"/>
        </w:rPr>
        <w:t xml:space="preserve">Modernizace přejezdů na trati </w:t>
      </w:r>
    </w:p>
    <w:p>
      <w:pPr>
        <w:pStyle w:val="Normal"/>
        <w:spacing w:before="0" w:after="120"/>
        <w:jc w:val="center"/>
        <w:rPr>
          <w:rFonts w:ascii="Calibri" w:hAnsi="Calibri" w:cs="Calibri"/>
          <w:b/>
          <w:b/>
          <w:sz w:val="44"/>
          <w:szCs w:val="44"/>
        </w:rPr>
      </w:pPr>
      <w:r>
        <w:rPr>
          <w:rFonts w:cs="Calibri" w:ascii="Calibri" w:hAnsi="Calibri"/>
          <w:b/>
          <w:sz w:val="44"/>
          <w:szCs w:val="44"/>
        </w:rPr>
        <w:t>České Budějovice - Summerau</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8800821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8008216">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800821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800821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800821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800822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800822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8008222">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8008223">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8008224">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8008225">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800822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800822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800822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800822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800823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800823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800823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800823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800823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800823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800823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800823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800823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800823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8008240">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8008241">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8800821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800821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 xml:space="preserve">zastoupená: 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800821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8008220"/>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before="120" w:after="0"/>
        <w:ind w:left="1418" w:hanging="0"/>
        <w:jc w:val="both"/>
        <w:rPr>
          <w:rFonts w:ascii="Calibri" w:hAnsi="Calibri" w:cs="Calibri"/>
          <w:spacing w:val="-2"/>
          <w:sz w:val="20"/>
          <w:szCs w:val="20"/>
        </w:rPr>
      </w:pPr>
      <w:r>
        <w:rPr>
          <w:rFonts w:cs="Calibri" w:ascii="Calibri" w:hAnsi="Calibri"/>
          <w:spacing w:val="-2"/>
          <w:sz w:val="20"/>
          <w:szCs w:val="20"/>
        </w:rPr>
        <w:t>Účelem veřejné zakázky je vybavení stávajících přejezdových zabezpečovacích zařízení na železničních přejezdech v km 111,662; 112,223; 115,134; 115,808; 116,285 a 116,952 na trati České Budějovice – Summerau a na přejezdu v km 0,751 trati Rožnov – Černý Kříž závorovými břevny – jde o křížení dráhy s místními komunikacemi v intralivilánu města České Budějovice a obce Včelná. Jde o doplnění stávajících přejezdových zabezpečovacích zařízení typu PZS 3SBI o břevna závor a změnu kategorie přejezdů na PZS 3ZBI.</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TextBody"/>
        <w:spacing w:lineRule="auto" w:line="240" w:before="120" w:after="0"/>
        <w:ind w:left="1414" w:firstLine="4"/>
        <w:jc w:val="both"/>
        <w:rPr/>
      </w:pP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pPr>
      <w:r>
        <w:rPr>
          <w:rFonts w:cs="Calibri" w:ascii="Calibri" w:hAnsi="Calibri"/>
          <w:sz w:val="20"/>
          <w:szCs w:val="20"/>
        </w:rPr>
        <w:t>Soubor přejezdů se skládá ze tří dílčích staveb:</w:t>
      </w:r>
    </w:p>
    <w:p>
      <w:pPr>
        <w:pStyle w:val="Normal"/>
        <w:ind w:left="1440" w:hanging="0"/>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33"/>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Zvýšení zabezpečení žel. přejezdu České Budějovice – Černý Kříž v km 0,751“</w:t>
      </w:r>
    </w:p>
    <w:p>
      <w:pPr>
        <w:pStyle w:val="Normal"/>
        <w:numPr>
          <w:ilvl w:val="0"/>
          <w:numId w:val="33"/>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Zvýšení zabezpečení žel. přejezdů České Budějovice – Summerau v km 111,662 a 112,223“</w:t>
      </w:r>
    </w:p>
    <w:p>
      <w:pPr>
        <w:pStyle w:val="Normal"/>
        <w:numPr>
          <w:ilvl w:val="0"/>
          <w:numId w:val="33"/>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Zvýšení zabezpečení žel. přejezdů České Budějovice – Summerau v km 116,285 a 116,952 a 115,134 a 115,808“</w:t>
      </w:r>
    </w:p>
    <w:p>
      <w:pPr>
        <w:pStyle w:val="Normal"/>
        <w:ind w:left="2160" w:hanging="0"/>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0"/>
        </w:numPr>
        <w:ind w:left="1418" w:hanging="0"/>
        <w:jc w:val="both"/>
        <w:outlineLvl w:val="2"/>
        <w:rPr/>
      </w:pPr>
      <w:r>
        <w:rPr>
          <w:rFonts w:cs="Calibri" w:ascii="Calibri" w:hAnsi="Calibri"/>
          <w:sz w:val="20"/>
          <w:szCs w:val="20"/>
        </w:rPr>
        <w:t>Předmětem plnění veřejné zakázky jsou stavební práce podle § 9 odst. 1 písm. b) zákona č. 137/2006 Sb., o veřejných zakázkách, (dále jen „ZVZ“), jejichž součástí je projektová a inženýrská činnost.</w:t>
      </w:r>
      <w:r>
        <w:rPr>
          <w:color w:val="00B0F0"/>
        </w:rPr>
        <w:t xml:space="preserve"> </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40" w:hanging="0"/>
        <w:jc w:val="both"/>
        <w:rPr>
          <w:rFonts w:ascii="Calibri" w:hAnsi="Calibri" w:cs="Calibri"/>
          <w:sz w:val="20"/>
          <w:szCs w:val="20"/>
        </w:rPr>
      </w:pPr>
      <w:r>
        <w:rPr>
          <w:rFonts w:cs="Calibri" w:ascii="Calibri" w:hAnsi="Calibri"/>
          <w:sz w:val="20"/>
          <w:szCs w:val="20"/>
        </w:rPr>
        <w:t>Předmětem veřejné zakázky je projekt a realizace stavby „Modernizace přejezdů na trati České Budějovice – Summerau“, charakter stavby – Zvýšení bezpečnosti na železničních přejezdech.</w:t>
      </w:r>
    </w:p>
    <w:p>
      <w:pPr>
        <w:pStyle w:val="TextBody"/>
        <w:tabs>
          <w:tab w:val="clear" w:pos="709"/>
          <w:tab w:val="left" w:pos="284" w:leader="none"/>
          <w:tab w:val="left" w:pos="2694" w:leader="none"/>
        </w:tabs>
        <w:spacing w:lineRule="auto" w:line="240" w:before="240" w:after="0"/>
        <w:ind w:left="2694" w:hanging="1276"/>
        <w:jc w:val="both"/>
        <w:rPr>
          <w:rFonts w:ascii="Calibri" w:hAnsi="Calibri" w:cs="Calibri"/>
          <w:sz w:val="20"/>
          <w:szCs w:val="20"/>
        </w:rPr>
      </w:pPr>
      <w:r>
        <w:rPr>
          <w:rFonts w:cs="Calibri" w:ascii="Calibri" w:hAnsi="Calibri"/>
          <w:sz w:val="20"/>
          <w:szCs w:val="20"/>
        </w:rPr>
        <w:t>Místo stavby – Trať č. 196 České Budějovice – Summerau ÖBB dle JŘ (TTP: 706A; DNÚ: CLS148 Horní Dvořiště – České Budějovice), Traťový úsek České Budějovice – Včelná.</w:t>
      </w:r>
    </w:p>
    <w:p>
      <w:pPr>
        <w:pStyle w:val="TextBody"/>
        <w:tabs>
          <w:tab w:val="clear" w:pos="709"/>
          <w:tab w:val="left" w:pos="284" w:leader="none"/>
          <w:tab w:val="left" w:pos="2694" w:leader="none"/>
        </w:tabs>
        <w:spacing w:lineRule="auto" w:line="240" w:before="240" w:after="0"/>
        <w:ind w:left="2694" w:hanging="1276"/>
        <w:jc w:val="both"/>
        <w:rPr>
          <w:rFonts w:ascii="Calibri" w:hAnsi="Calibri" w:cs="Calibri"/>
          <w:sz w:val="20"/>
          <w:szCs w:val="20"/>
        </w:rPr>
      </w:pPr>
      <w:r>
        <w:rPr>
          <w:rFonts w:cs="Calibri" w:ascii="Calibri" w:hAnsi="Calibri"/>
          <w:sz w:val="20"/>
          <w:szCs w:val="20"/>
        </w:rPr>
        <w:t>Místo stavby – Trať č. 194 České Budějovice – Černý Kříž dle JŘ (TTP: 707A; DNÚ: REG063 České Budějovice – Volary), Traťový úsek České Budějovice – Boršov nad Vltavou.</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Krajová příslušnost -      Jihočeský kraj.</w:t>
      </w:r>
    </w:p>
    <w:p>
      <w:pPr>
        <w:pStyle w:val="Normal"/>
        <w:ind w:left="3402" w:hanging="1984"/>
        <w:rPr>
          <w:rFonts w:ascii="Calibri" w:hAnsi="Calibri" w:cs="Calibri"/>
          <w:sz w:val="20"/>
          <w:szCs w:val="20"/>
        </w:rPr>
      </w:pPr>
      <w:r>
        <w:rPr>
          <w:rFonts w:cs="Calibri" w:ascii="Calibri" w:hAnsi="Calibri"/>
          <w:sz w:val="20"/>
          <w:szCs w:val="20"/>
        </w:rPr>
        <w:t>Katastrální území -          České Budějovice 7, Včelná</w:t>
      </w:r>
    </w:p>
    <w:p>
      <w:pPr>
        <w:pStyle w:val="TextBody"/>
        <w:spacing w:lineRule="auto" w:line="240"/>
        <w:ind w:left="1418" w:hanging="0"/>
        <w:jc w:val="both"/>
        <w:rPr>
          <w:rFonts w:ascii="Calibri" w:hAnsi="Calibri" w:cs="Calibri"/>
          <w:sz w:val="20"/>
          <w:szCs w:val="20"/>
          <w:highlight w:val="yellow"/>
        </w:rPr>
      </w:pPr>
      <w:r>
        <w:rPr>
          <w:rFonts w:cs="Calibri" w:ascii="Calibri" w:hAnsi="Calibri"/>
          <w:sz w:val="20"/>
          <w:szCs w:val="20"/>
          <w:highlight w:val="yellow"/>
        </w:rPr>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Stavba řeší vybavení stávajících přejezdových zabezpečovacích zařízení na železničních přejezdech v km 111,662; 112,223; 115,134; 115,808; 116,285 a 116,952 na trati České Budějovice – Summerau a na přejezdu v km 0,751 trati Rožnov – Černý Kříž závorovými břevny – jde o křížení dráhy s místními komunikacemi v intralivilánu města České Budějovice a obce Včelná. Jde o doplnění stávajících přejezdových zabezpečovacích zařízení typu PZS 3SBI o břevna závor a změnu kategorie přejezdů na PZS 3ZBI.</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Na přejezdu v km 111,662 dojde k doplnění stávajícího světelného zabezpečovacího zařízení o dva stojany se závorami, respektive k náhradě dvou stávajících světelných výstražníků jednoduchých bez závor za nové výstražníky jednoduché se závorami, v místě stávajícího železničního přejezdu v km 111,662 na trati Summerau – České Budějovice. Přejezd bude doplněn o dálkově ovládanou zvukovou signalizací pro nevidomé a o mechanickou zábranu na závoře, dle vyhlášky č.577/2004. Tato zábrana bude v takové délce břevna každé závory, zabezpečující vlastní přechod pro chodce. Na základě výpočtu pro traťovou rychlost 100 km/h je nutné spouštět přejezd z nových spouštěcích bodů, konkrétně to znamená, že vlastní přejezd bude spouštěn v lichém směru z počítacích bodů PB5, PB M2-2/M3-1 a PB M1-2/M2-1 a v sudém směru PB2-1J/2J. Tento spouštěcí bod PB2-1J/2J byl posunut o 138m v lichém směru z důvodu ovládání dalších PZS. Indikační a ovládací prvky budou umístěny u dispečera v JOP v ŽST České Budějovice. Nové zabezpečovací zařízení bude typu PZS 3ZBI dle ČSN 34 2650 ed.2. Nová technologická část pro přejezd bude umístěna do stávající technologické místnosti v ŽST Včelná. Reflexní výstražné kříže budou zvýrazněny osazením fluorescenčního žlutého pozadí. Pro napájení bude využita stávající přípojka.</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Na přejezdu v km 112,223 dojde k doplnění stávajícího světelného zabezpečovacího zařízení o čtyři stojany se závorami, respektive k náhradě stávajících tří světelných výstražníků jednoduchých bez závor za nové výstražníky jednoduché se závorami a jednoho světelného výstražníku dvojitého bez závor za nový výstražník dvojitý se závorou v místě stávajícího železničního přejezdu v km 112,223 na trati Summerau – České Budějovice. Přejezd bude doplněn o dálkově ovládanou zvukovou signalizací pro nevidomé a o mechanickou zábranu na závoře dle vyhlášky č.577/2004. Tato zábrana bude v takové délce břevna každé závory, zabezpečující vlastní přechod pro chodce. Na základě výpočtu pro traťovou rychlost 100 km/h je nutné spouštět přejezd z nových spouštěcích bodů, konkrétně to znamená v tomto případě, že vlastní přejezd bude spouštěn v lichém směru z počítacích bodů PB5, PB M2-2/M3-1, PB M1-2/M2-1 a PB M2-2/M3-1 a v sudém směru PB2-1J/2J. Tento spouštěcí bod PB2-1J/2J byl posunut o 138m v lichém směru z důvodu ovládání dalších PZS.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Na Přejezdu v km 115,134 dojde k doplnění stávajícího světelného zabezpečovacího zařízení o dva stojany se závorami, respektive k náhradě stávajících dvou světelných výstražníků jednoduchých bez závor za nové výstražníky jednoduché se závorami v místě stávajícího železničního přejezdu v km 115,134 na trati Summerau – České Budějovice. Přejezd bude doplněn o dálkově ovládanou zvukovou signalizací pro nevidomé a o mechanickou zábranu na závoře dle vyhlášky č.577/2004. Tato zábrana bude v celé délce břevna každé závory, zabezpečující vlastní přechod pro chodce. Na základě výpočtu pro traťovou rychlost 100 km/h je nutné spouštět přejezd z nových spouštěcích bodů, konkrétně to znamená v tomto případě, že vlastní přejezd bude spouštěn v sudém směru PB2/1 a v lichém směru z počítacích bodů PB2-1J/2J. Tento spouštěcí bod PB2-1J/2J byl posunut o 138m v lichém směru z důvodu ovládání dalších PZS. Indikační a ovládací prvky budou umístěny u dispečera v JOP v ŽST České Budějovice. Nové zabezpečovací zařízení bude typu PZS 3ZBI dle ČSN 34 2650 ed.2. Nová technologická část pro přejezd bude umístěna do stávajícího RD. Reflexní výstražné kříže budou zvýrazněny osazením fluorescenčního žlutého pozadí. Pro napájení bude využita stávající přípojka.</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Na přejezdu v km 115,808 dojde k doplnění stávajícího světelného zabezpečovacího zařízení o čtyři stojany se závorami, respektive k náhradě stávajících čtyř světelných výstražníků jednoduchých bez závor za nové výstražníky jednoduché se závorami v místě stávajícího železničního přejezdu v km 115,808 na trati Summerau – České Budějovice a Volary – České Budějovice. Přejezd bude doplněn o dálkově ovládanou zvukovou signalizací pro nevidomé a o mechanickou zábranu na závoře dle vyhlášky č.577/2004. Tato zábrana bude na závoře v prostoru chodníku. Bude nutno provést stavební úpravy ohledně stávajících varovných a signálních pásů. Na základě výpočtu pro traťovou rychlost 100 km/h je nutné spouštět přejezd z nových spouštěcích bodů, konkrétně to znamená v tomto případě, že vlastní přejezd bude spouštěn v lichém směru z počítacích bodů PB3-2J/3J a v sudém směru PB2/1 a dále v lichém směru z počítacího bodu PB1-T2/2-T1 a v sudém směru z počítacího bodu PB2/1.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Na přejezd v km 116,285 dojde k doplnění stávajícího světelného zabezpečovacího zařízení o čtyři stojany se závorami, respektive k náhradě stávajících čtyř světelných výstražníků jednoduchých bez závor za nové výstražníky jednoduché se závorami v místě stávajícího železničního přejezdu v km 116,285 na trati Summerau – České Budějovice. Přejezd bude doplněn o dálkově ovládanou zvukovou signalizací pro nevidomé a o mechanickou zábranu na závoře dle vyhlášky č.577/2004. Tato zábrana bude v takové délce břevna závory, jejíž část pokrývá chodník. Bude nutno provést stavební úpravy ohledně stávajících varovných a signálních pásů. Na základě výpočtu pro traťovou rychlost 100 km/h je nutné spouštět přejezd z nových spouštěcích bodů, konkrétně to znamená, že vlastní přejezd bude spouštěn v lichém směru z počítacích bodů PB4J-1, tento spouštěcí bod byl posunut o 30 m v lichém směru z důvodu ovládání dalších PZS a z počítacího bodu 2/1 a v sudém směru z počítacího bodu 2/1.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Na přejezdu v km 116,952 dojde k doplnění stávajícího světelného zabezpečovacího zařízení o čtyři stojany se závorami, respektive k náhradě stávajících tří světelných výstražníků, konkrétně jednoho jednoduchého bez závor a dvou dvojitých výstražníků bez závor za nové výstražníky, dva dvojité výstražníky se závorou a jeden jednoduchá se závorami v místě stávajícího železničního přejezdu v km 116,952 na trati Summerau – České Budějovice. Přejezd bude doplněn o dálkově ovládanou zvukovou signalizací pro nevidomé a o mechanickou zábranu na závoře dle vyhlášky č.577/2004. Tato zábrana bude v takové délce břevna každé závory, jejíž část pokrývá chodník. Bude nutno provést stavební úpravy ohledně stávajících varovných a signálních pásů. Na základě výpočtu pro traťovou rychlost 100 km/h je nutné spouštět přejezd z nových spouštěcích bodů, konkrétně to znamená v tomto případě, že vlastní přejezd bude spouštěn v lichém směru z počítacího bodu PB5, a z počítacího bodu 2/1 a v sudém směru z počítacího bodu 2/1 a bodu 3/1.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Na přejezdu v km 0,751 dojde k doplnění stávajícího světelného zabezpečovacího zařízení o dva stojany se závorami, respektive k náhradě stávajících dvou světelných výstražníků jednoduchých bez závor za nové výstražníky jednoduché se závorami v místě stávajícího železničního přejezdu v km 0,751 na trati Volary – České Budějovice. Jelikož se v současné době nachází na zmíněném železničním přejezdu i přechod pro pěší, široký cca 2m, který není v současné době oddělen od vozovky zeleným pásem, bude provedeno zabezpečení tohoto chodníku a vlastní vozovky pomocí dvou výstražníků jednoduchých se závorou, a to celou závorou, pokrývající oba prvky. Přejezd bude doplněn o dálkově ovládanou zvukovou signalizací pro nevidomé a o mechanickou zábranu na závoře dle vyhlášky č.577/2004. Tato zábrana bude v takové délce břevna každé závory, zabezpečující vlastní přechod pro chodce. Dále bude nutné v rámci této stavby provést stavební úpravy stávajících varovných a signálních pásů. Na základě výpočtu pro traťovou rychlost 100 km/h je nutné spouštět přejezd z nových spouštěcích bodů, konkrétně to znamená v tomto případě, že vlastní přejezd bude spouštěn v lichém směru z počítacích bodů PB4 a v sudém směru PB 2/1. Indikační a ovládací prvky budou umístěny u dispečera v JOP v ŽST České Budějovice. Nové zabezpečovací zařízení bude typu PZS 3ZBI dle ČSN 34 2650 ed.2. Nová technologická část pro přejezd bude umístěna do stávajícího reléového domku. Reflexní výstražné kříže budou zvýrazněny osazením fluorescenčního žlutého pozadí. Stávající přípojka NN se nemění, přejezd je napájen ze skříně umístěné před RD.</w:t>
      </w:r>
    </w:p>
    <w:p>
      <w:pPr>
        <w:pStyle w:val="Normal"/>
        <w:spacing w:before="120" w:after="0"/>
        <w:ind w:left="1418" w:hanging="0"/>
        <w:jc w:val="both"/>
        <w:rPr>
          <w:rFonts w:ascii="Calibri" w:hAnsi="Calibri" w:cs="Calibri"/>
          <w:sz w:val="20"/>
          <w:szCs w:val="20"/>
        </w:rPr>
      </w:pPr>
      <w:r>
        <w:rPr>
          <w:rFonts w:cs="Calibri" w:ascii="Calibri" w:hAnsi="Calibri"/>
          <w:sz w:val="20"/>
          <w:szCs w:val="20"/>
        </w:rPr>
        <w:t>Napájení přejezdů bude provedeno ze stávajících přípojek NN.</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800822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21</w:t>
      </w:r>
      <w:r>
        <w:rPr>
          <w:rFonts w:cs="Calibri" w:ascii="Calibri" w:hAnsi="Calibri"/>
          <w:b/>
          <w:sz w:val="20"/>
          <w:szCs w:val="20"/>
          <w:lang w:val="en-US"/>
        </w:rPr>
        <w:t>.312.000,-</w:t>
      </w:r>
      <w:r>
        <w:rPr>
          <w:rFonts w:cs="Calibri" w:ascii="Calibri" w:hAnsi="Calibri"/>
          <w:b/>
          <w:sz w:val="20"/>
          <w:szCs w:val="20"/>
        </w:rPr>
        <w:t>Kč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8" w:name="__RefHeading___Toc38800822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800822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800822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800822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8"/>
        </w:numPr>
        <w:jc w:val="both"/>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a 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1,5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b/>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300 tis.</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dále jako „nejvýznamnější služby“).</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8"/>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8"/>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20 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4</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10 mil.</w:t>
      </w:r>
      <w:r>
        <w:rPr>
          <w:rFonts w:cs="Calibri" w:ascii="Calibri" w:hAnsi="Calibri"/>
          <w:b/>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zařízen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7"/>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0"/>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0"/>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0"/>
        </w:numPr>
        <w:spacing w:before="60" w:after="0"/>
        <w:ind w:left="2835" w:hanging="283"/>
        <w:jc w:val="both"/>
        <w:rPr/>
      </w:pPr>
      <w:r>
        <w:rPr>
          <w:rFonts w:cs="Calibri" w:ascii="Calibri" w:hAnsi="Calibri"/>
          <w:sz w:val="20"/>
          <w:szCs w:val="20"/>
        </w:rPr>
        <w:t xml:space="preserve">zkušenosti z řídící pozice alespoň </w:t>
      </w:r>
      <w:r>
        <w:rPr>
          <w:rFonts w:cs="Calibri" w:ascii="Calibri" w:hAnsi="Calibri"/>
          <w:sz w:val="20"/>
          <w:szCs w:val="20"/>
          <w:lang w:val="en-US"/>
        </w:rPr>
        <w:t xml:space="preserve">2 </w:t>
      </w:r>
      <w:r>
        <w:rPr>
          <w:rFonts w:cs="Calibri" w:ascii="Calibri" w:hAnsi="Calibri"/>
          <w:sz w:val="20"/>
          <w:szCs w:val="20"/>
        </w:rPr>
        <w:t>obdobných zakázek ve stupni projekt, které svým charakterem odpovídají profesnímu obsahu zadávané veřejné zakázky, z toho alespoň jedné v rozsahu finančního objemu projekčních prací dosahující alespoň částky 300 tis.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4 mil. Kč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88008226"/>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88008227"/>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8008228"/>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88008229"/>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88008230"/>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88008231"/>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8008232"/>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284" w:firstLine="425"/>
        <w:rPr/>
      </w:pPr>
      <w:r>
        <w:rPr>
          <w:rFonts w:cs="Calibri" w:ascii="Calibri" w:hAnsi="Calibri"/>
          <w:bCs/>
          <w:sz w:val="20"/>
          <w:szCs w:val="20"/>
        </w:rPr>
        <w:t>V případě této zakázky se  jistota nepožaduje.</w:t>
      </w:r>
    </w:p>
    <w:p>
      <w:pPr>
        <w:pStyle w:val="Normal"/>
        <w:jc w:val="both"/>
        <w:rPr>
          <w:rFonts w:ascii="Calibri" w:hAnsi="Calibri" w:cs="Calibri"/>
          <w:bCs/>
          <w:sz w:val="20"/>
          <w:szCs w:val="20"/>
        </w:rPr>
      </w:pPr>
      <w:r>
        <w:rPr>
          <w:rFonts w:cs="Calibri" w:ascii="Calibri" w:hAnsi="Calibri"/>
          <w:bCs/>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8008233"/>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8008234"/>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88008235"/>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8008236"/>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88008237"/>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88008238"/>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8008239"/>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88008240"/>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88008241"/>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12.1.201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 v.r.</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Normal"/>
        <w:spacing w:before="0" w:after="240"/>
        <w:jc w:val="center"/>
        <w:rPr>
          <w:rFonts w:ascii="Calibri" w:hAnsi="Calibri" w:cs="Calibri"/>
          <w:b/>
          <w:b/>
          <w:bCs/>
          <w:sz w:val="22"/>
          <w:szCs w:val="22"/>
          <w:u w:val="single"/>
        </w:rPr>
      </w:pPr>
      <w:r>
        <w:rPr>
          <w:rFonts w:cs="Calibri" w:ascii="Calibri" w:hAnsi="Calibri"/>
          <w:b/>
          <w:bCs/>
          <w:sz w:val="22"/>
          <w:szCs w:val="22"/>
          <w:u w:val="single"/>
        </w:rPr>
      </w:r>
    </w:p>
    <w:p>
      <w:pPr>
        <w:pStyle w:val="Normal"/>
        <w:spacing w:before="0" w:after="240"/>
        <w:jc w:val="center"/>
        <w:rPr/>
      </w:pPr>
      <w:r>
        <w:rPr>
          <w:rFonts w:cs="Calibri" w:ascii="Calibri" w:hAnsi="Calibri"/>
          <w:b/>
          <w:bCs/>
          <w:sz w:val="22"/>
          <w:szCs w:val="22"/>
          <w:u w:val="single"/>
        </w:rPr>
        <w:t>V p ř í p a d ě   t é t o   z a k á z k y   s e   j i s t o t a    n e p o ž a d u j e.</w:t>
      </w:r>
    </w:p>
    <w:p>
      <w:pPr>
        <w:pStyle w:val="Normal"/>
        <w:spacing w:before="0" w:after="240"/>
        <w:jc w:val="center"/>
        <w:rPr>
          <w:rFonts w:ascii="Calibri" w:hAnsi="Calibri" w:cs="Calibri"/>
          <w:b/>
          <w:b/>
          <w:bCs/>
          <w:sz w:val="22"/>
          <w:szCs w:val="22"/>
          <w:u w:val="single"/>
        </w:rPr>
      </w:pPr>
      <w:r>
        <w:rPr>
          <w:rFonts w:cs="Calibri" w:ascii="Calibri" w:hAnsi="Calibri"/>
          <w:b/>
          <w:bCs/>
          <w:sz w:val="22"/>
          <w:szCs w:val="22"/>
          <w:u w:val="single"/>
        </w:rPr>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Modernizace přejezdů na trati České Budějovice - Summerau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21:00Z</dcterms:created>
  <dc:creator/>
  <dc:description/>
  <cp:keywords/>
  <dc:language>en-US</dc:language>
  <cp:lastModifiedBy/>
  <cp:lastPrinted>2012-11-19T15:07:00Z</cp:lastPrinted>
  <dcterms:modified xsi:type="dcterms:W3CDTF">2015-01-12T07:40:00Z</dcterms:modified>
  <cp:revision>1</cp:revision>
  <dc:subject/>
  <dc:title>DÍL 1</dc:title>
</cp:coreProperties>
</file>