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geotechnické kontrolní činnosti při realizaci stavby </w:t>
      </w:r>
      <w:r>
        <w:rPr>
          <w:rFonts w:cs="Calibri" w:ascii="Verdana" w:hAnsi="Verdana"/>
          <w:b/>
          <w:sz w:val="18"/>
          <w:szCs w:val="18"/>
        </w:rPr>
        <w:t>„Sanace nestabilních náspů zemního tělesa v úseku Hájek - Dal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Sanace nestabilních náspů zemního tělesa v úseku Hájek - Dalovice“ </w:t>
      <w:br/>
      <w:t>Geotechnická kontrolní činnost</w:t>
      <w:br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09-16T10:47:00Z</dcterms:modified>
  <cp:revision>5</cp:revision>
  <dc:subject/>
  <dc:title>Váš dopis zn</dc:title>
</cp:coreProperties>
</file>