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>
          <w:b/>
          <w:sz w:val="28"/>
          <w:szCs w:val="28"/>
          <w:u w:val="single"/>
        </w:rPr>
        <w:t>Po projednání  je předpoklad nočních výluk stanoven Etapou A - O</w:t>
      </w:r>
      <w:r>
        <w:rPr/>
        <w:b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protihluková opatření Nové spojení (Příběnická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3b,7b,9b,11b staniční kolej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libeňské SK 3b-13b od návěstidel Se53,Lc7b,Lc9b,Lc11b a Lc13b po návěstidlo Se65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61,62,65,68,71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libeňské SK 1b-13b od návěstidla Se65 a IS mezi výhybkami 72 a 78 po návěstidlo Se75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78,80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libeňské SK 1b-13b a 602.spojovací koleje od návěstidla Se75 po návěstidlo Sc602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94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4b staniční kolej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libeňské SK 2b,4b od návěstidel Se55, Lc2b a IS mezi výhybkami č. 57 a 66 po návěstidla Se61 a Se63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56,66,67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E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6b staniční kolej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libeňské SK 6b-12b od návěstidel Se57, LSe61, Se63, c8b a Lc12b po IS mezi výhybkami 72 a 78, IS mezi výhybkami 79 a 85 a IS mezi výhybkami 79 a 86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60,63,70,72,74,76,77,79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F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libeňské SK 8b-12b a 601.spojovací koleje od IS mezi výhybkami 79 a 85 po návěstidlo Se77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85,87,89,92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G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libeňské 601.spojovací koleje od návěstidla Se77 po návěstidlo Sc601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H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20b staniční kolej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balabenské SK 14b a 20b od návěstidel Lc14b a Lc20b po návěstidlo Se70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54,69,73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I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22b,24b staniční kolej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balabenské SK 22b a 24b od návěstidel Lc22b a Lc24b po návěstidlo Se68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64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J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balabenské SK 14b-24b a 301.spojovací koleje od návěstidel Se68 a Se70 po návěstidlo Se76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82,84,86,88,90,91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K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balabenské 301.spojovací koleje od návěstidla Se76 po návěstidlo Sc301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L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balabenské SK 26b a 28b od návěstidel Lc26b a Lc28b po IS mezi výhybkami 75 a 82 a IS mezi výhybkami 75 a 81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59,75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M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balabenské SK 30b a 32b od návěstidla Lc30b a hrotu jazyků výhybky č.55 po návěstidlo Se67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58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N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hlaví balabenské SK 30b a 32b a 302.spojovací koleje od návěstidla Se67 po návěstidlo Se74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81,83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O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a zhlaví balabenské SK 30b a 32b a 302.spojovací koleje od návěstidla Se74 po návěstidlo Sc302 v dopravně Praha hlavní nádraží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výhybka(y): 93 v dopravně Praha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B, C, D, E, F, G, H, I, J, K, L, M, N, O:</w:t>
      </w:r>
    </w:p>
    <w:p>
      <w:pPr>
        <w:pStyle w:val="Normal"/>
        <w:rPr/>
      </w:pPr>
      <w:r>
        <w:rPr/>
        <w:t>Noční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22:30 hodin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05:2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Předpokládaný termín konání výluky:</w:t>
      </w:r>
    </w:p>
    <w:p>
      <w:pPr>
        <w:pStyle w:val="Normal1"/>
        <w:widowControl w:val="false"/>
        <w:jc w:val="both"/>
        <w:rPr/>
      </w:pPr>
      <w:r>
        <w:rPr/>
        <w:t>Etapa A:    2x</w:t>
        <w:tab/>
      </w:r>
    </w:p>
    <w:p>
      <w:pPr>
        <w:pStyle w:val="Normal1"/>
        <w:widowControl w:val="false"/>
        <w:jc w:val="both"/>
        <w:rPr/>
      </w:pPr>
      <w:r>
        <w:rPr/>
        <w:t>Etapa B:    3x</w:t>
        <w:tab/>
      </w:r>
    </w:p>
    <w:p>
      <w:pPr>
        <w:pStyle w:val="Normal1"/>
        <w:widowControl w:val="false"/>
        <w:jc w:val="both"/>
        <w:rPr/>
      </w:pPr>
      <w:r>
        <w:rPr/>
        <w:t>Etapa C:    2x</w:t>
        <w:tab/>
      </w:r>
    </w:p>
    <w:p>
      <w:pPr>
        <w:pStyle w:val="Normal1"/>
        <w:widowControl w:val="false"/>
        <w:jc w:val="both"/>
        <w:rPr/>
      </w:pPr>
      <w:r>
        <w:rPr/>
        <w:t>Etapa D:    2x</w:t>
        <w:tab/>
      </w:r>
    </w:p>
    <w:p>
      <w:pPr>
        <w:pStyle w:val="Normal1"/>
        <w:widowControl w:val="false"/>
        <w:jc w:val="both"/>
        <w:rPr/>
      </w:pPr>
      <w:r>
        <w:rPr/>
        <w:t>Etapa E:    3x</w:t>
        <w:tab/>
      </w:r>
    </w:p>
    <w:p>
      <w:pPr>
        <w:pStyle w:val="Normal1"/>
        <w:widowControl w:val="false"/>
        <w:jc w:val="both"/>
        <w:rPr/>
      </w:pPr>
      <w:r>
        <w:rPr/>
        <w:t>Etapa F:     2x</w:t>
        <w:tab/>
      </w:r>
    </w:p>
    <w:p>
      <w:pPr>
        <w:pStyle w:val="Normal1"/>
        <w:widowControl w:val="false"/>
        <w:jc w:val="both"/>
        <w:rPr/>
      </w:pPr>
      <w:r>
        <w:rPr/>
        <w:t>Etapa G:    2x</w:t>
      </w:r>
    </w:p>
    <w:p>
      <w:pPr>
        <w:pStyle w:val="Normal1"/>
        <w:widowControl w:val="false"/>
        <w:jc w:val="both"/>
        <w:rPr/>
      </w:pPr>
      <w:r>
        <w:rPr/>
        <w:t>Etapa H:    2x</w:t>
      </w:r>
    </w:p>
    <w:p>
      <w:pPr>
        <w:pStyle w:val="Normal1"/>
        <w:widowControl w:val="false"/>
        <w:jc w:val="both"/>
        <w:rPr/>
      </w:pPr>
      <w:r>
        <w:rPr/>
        <w:t>Etapa I:     2x</w:t>
      </w:r>
    </w:p>
    <w:p>
      <w:pPr>
        <w:pStyle w:val="Normal1"/>
        <w:widowControl w:val="false"/>
        <w:jc w:val="both"/>
        <w:rPr/>
      </w:pPr>
      <w:r>
        <w:rPr/>
        <w:t>Etapa J:</w:t>
        <w:tab/>
        <w:t xml:space="preserve">     2x</w:t>
        <w:tab/>
      </w:r>
    </w:p>
    <w:p>
      <w:pPr>
        <w:pStyle w:val="Normal1"/>
        <w:widowControl w:val="false"/>
        <w:jc w:val="both"/>
        <w:rPr/>
      </w:pPr>
      <w:r>
        <w:rPr/>
        <w:t>Etapa K:    2x</w:t>
      </w:r>
    </w:p>
    <w:p>
      <w:pPr>
        <w:pStyle w:val="Normal1"/>
        <w:widowControl w:val="false"/>
        <w:jc w:val="both"/>
        <w:rPr/>
      </w:pPr>
      <w:r>
        <w:rPr/>
        <w:t>Etapa L:     2x</w:t>
      </w:r>
    </w:p>
    <w:p>
      <w:pPr>
        <w:pStyle w:val="Normal1"/>
        <w:widowControl w:val="false"/>
        <w:jc w:val="both"/>
        <w:rPr/>
      </w:pPr>
      <w:r>
        <w:rPr/>
        <w:t>Etapa M:    2x</w:t>
      </w:r>
    </w:p>
    <w:p>
      <w:pPr>
        <w:pStyle w:val="Normal1"/>
        <w:widowControl w:val="false"/>
        <w:jc w:val="both"/>
        <w:rPr/>
      </w:pPr>
      <w:r>
        <w:rPr/>
        <w:t>Etapa N:    2x</w:t>
      </w:r>
    </w:p>
    <w:p>
      <w:pPr>
        <w:pStyle w:val="Normal1"/>
        <w:widowControl w:val="false"/>
        <w:jc w:val="both"/>
        <w:rPr/>
      </w:pPr>
      <w:r>
        <w:rPr/>
        <w:t>Etapa O:    2x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Souběhy etap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, B, C, D, E, F, G, H, I, J, K, L, M, N, O:</w:t>
      </w:r>
    </w:p>
    <w:p>
      <w:pPr>
        <w:pStyle w:val="Normal"/>
        <w:rPr>
          <w:b/>
          <w:b/>
        </w:rPr>
      </w:pPr>
      <w:r>
        <w:rPr>
          <w:b/>
        </w:rPr>
        <w:t>dopravna Praha hlavní nádraž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Etapa A-O:</w:t>
      </w:r>
    </w:p>
    <w:p>
      <w:pPr>
        <w:pStyle w:val="Normal1"/>
        <w:widowControl w:val="false"/>
        <w:rPr/>
      </w:pPr>
      <w:r>
        <w:rPr/>
        <w:t>Výměna podložek pod patou kolejnice, montáž absorbérů hl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8/2019 </w:t>
      <w:tab/>
      <w:t>Generováno dne: 2. 4. 2019</w:t>
    </w:r>
  </w:p>
  <w:p>
    <w:pPr>
      <w:pStyle w:val="Normal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2:00Z</dcterms:created>
  <dc:creator>Administrator</dc:creator>
  <dc:description/>
  <cp:keywords/>
  <dc:language>en-US</dc:language>
  <cp:lastModifiedBy>Administrator</cp:lastModifiedBy>
  <dcterms:modified xsi:type="dcterms:W3CDTF">2019-08-29T08:13:00Z</dcterms:modified>
  <cp:revision>6</cp:revision>
  <dc:subject/>
  <dc:title/>
</cp:coreProperties>
</file>