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na zpracování projektové dokumentace s názvem </w:t>
      </w:r>
      <w:r>
        <w:rPr>
          <w:rFonts w:cs="Verdana" w:ascii="Verdana" w:hAnsi="Verdana"/>
          <w:b/>
          <w:sz w:val="18"/>
          <w:szCs w:val="18"/>
        </w:rPr>
        <w:t xml:space="preserve">„Oprava SZZ Karlovy Vary dolní nádraží - PD”, </w:t>
      </w:r>
      <w:r>
        <w:rPr>
          <w:rFonts w:cs="Verdana" w:ascii="Verdana" w:hAnsi="Verdana"/>
          <w:sz w:val="18"/>
          <w:szCs w:val="18"/>
        </w:rPr>
        <w:t xml:space="preserve">č. j. 29141/2019-SŽDC-OŘ UNL-N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 rámcové dohodě (dále jen „dohod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 dohod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dohody, která se týká obchodního tajemství účastníka a která v důsledku toho bude pro účely uveřejnění dohody v registru smluv znečitelněna, pokud by dohoda v důsledku takového označení byla uveřejněna způsobem odporujícím ZRS, a to bez ohledu na to, zda byla dohoda uveřejněna prostřednictvím registru smluv ze strany zadavatele nebo účastníka. </w:t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 dohod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8-22T06:09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