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120" w:after="0"/>
        <w:ind w:firstLine="142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Most ON - oprava (střecha a VPP)“, 26014/2019-SŽDC-OŘ UNL-NPI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5"/>
    </w:pPr>
    <w:rPr>
      <w:rFonts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7-29T12:47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