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traťového úseku Otročín - Bečov nad Teplou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5272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7-23T10:20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