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aničních kolejí 1 - 8 a výhybek v žst. Bečov nad Teplou (1. část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526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3T10:17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