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/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 xml:space="preserve">Optimalizace trati Plzeň – Stříbro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–</w:t>
      </w: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Sanace lokality „Myslinka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/>
        <w:t xml:space="preserve"> </w:t>
      </w:r>
      <w:r>
        <w:rPr>
          <w:rFonts w:cs="Arial" w:ascii="Arial" w:hAnsi="Arial"/>
          <w:sz w:val="28"/>
          <w:szCs w:val="28"/>
          <w:u w:val="single"/>
        </w:rPr>
        <w:t>Optimalizace trati Plzeň – Stříbro – Sanace lokality „Myslinka“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43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.+ 2. etap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timalizace trati Plzeň – Stříbro – Sanace lokality „Myslinka“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Optimalizace trati Plzeň – Stříbro – Sanace lokality „Myslinka“    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ascii="Calibri" w:hAnsi="Calibri" w:cs="Calibri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Arial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Aria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Arial"/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Arial"/>
      <w:b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4-09-01T11:47:00Z</dcterms:modified>
  <cp:revision>8</cp:revision>
  <dc:subject/>
  <dc:title>ZVLÁŠTNÍ TECHNICKÉ PODMÍNKY</dc:title>
</cp:coreProperties>
</file>