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Rekonstrukce mostu v km 183,323 trati Chomutov - Cheb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1 Železniční mo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2 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3 Přeložka kabel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4 Ochrana vodovod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5 Úprava TV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>Rekonstrukce mostu v km 183,323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4-08-29T05:56:00Z</dcterms:modified>
  <cp:revision>7</cp:revision>
  <dc:subject/>
  <dc:title>DÍL 5, Část 2 VÝKAZ VÝMĚR – CELKOVÁ SUMARIZACE</dc:title>
</cp:coreProperties>
</file>