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Oprava mostu v km 215,615 v úseku Postoloprty - Odb. Vrbka”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 xml:space="preserve">č.j.  18953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lineRule="auto" w:line="276"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6-04T04:50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