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/>
          <w:sz w:val="18"/>
          <w:szCs w:val="18"/>
        </w:rPr>
        <w:t xml:space="preserve"> „Peronizace v žst. Pačejov a zvýšení rychlosti v km 299,650 – 304,009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Peronizace v žst. Pačejov a zvýšení rychlosti v km 299,650 – 304,009“ </w:t>
      <w:br/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05-31T06:56:00Z</dcterms:modified>
  <cp:revision>8</cp:revision>
  <dc:subject/>
  <dc:title>Váš dopis zn</dc:title>
</cp:coreProperties>
</file>