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ť Mstětice – Vysoča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SEZNAM DOKUMENTACE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.1.5.2  SILNOPROUD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.1.5.2.2_ČEZ          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.1.5.2.2.01_Technická zpráva pro SO 06-73-20, SO 06-73-21, SO 06-73-23 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2.01.02_Výkaz výměr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2.02.01_Situace SO 06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2.02.02_Situace SO 06-73-23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2.02.03_Situace SO 06-73-20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color w:val="FF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333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5:06Z</dcterms:created>
  <dc:creator/>
  <dc:description/>
  <dc:language>en-US</dc:language>
  <cp:lastModifiedBy/>
  <cp:lastPrinted>2015-06-12T10:54:00Z</cp:lastPrinted>
  <dcterms:modified xsi:type="dcterms:W3CDTF">2016-03-17T14:58:52Z</dcterms:modified>
  <cp:revision>15</cp:revision>
  <dc:subject/>
  <dc:title/>
</cp:coreProperties>
</file>