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Celková oprava administrativní budovy OŘ Ústí n.L., Železničářská 31“, 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>16614/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5-15T09:13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