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říloha č. 5 Výzvy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Čestné prohlášení o 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>ekonomické kvalifikaci</w:t>
      </w:r>
    </w:p>
    <w:p>
      <w:pPr>
        <w:pStyle w:val="Normal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 xml:space="preserve">„Oprava přejezdu v km 66,164 (8,342) v úsecích Františkovy Lázně - Vojtanov a Františkovy Lázně - Aš ”, </w:t>
      </w:r>
      <w:r>
        <w:rPr>
          <w:rFonts w:cs="Times New Roman" w:ascii="Times New Roman" w:hAnsi="Times New Roman"/>
        </w:rPr>
        <w:t>č. j. 11393/2019-SŽDC-OŘ UNL-NPI, tímto čestně prohlašuje, že jeho roční obrat nebo obrat dosažený s ohledem na předmět veřejné zakázky dosahoval za 3 bezprostředně předcházející účetní období minimálně jeden a půl násobku jeho nabídkové ceny (bez DPH), jestliže účastník vznikl později, tak za všechna účetní období od svého vzniku. Účastník tedy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plňuje ekonomickou kvalifikac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08-01T09:54:00Z</cp:lastPrinted>
  <dcterms:modified xsi:type="dcterms:W3CDTF">2019-04-05T12:10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