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Zajištění úklidů prostor SŽDC v obvodu OŘ Ústí n.L.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698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3-22T19:0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