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mostu v km 0,931 v úseku Ústí n.L. Střekov - Ústí n.L. západ 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7750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19-03-08T10:05:00Z</dcterms:modified>
  <cp:revision>2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