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PZM v km 250,568 trati České Budějovice – Plzeň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a v km 0,156 trati Protivín – Zdice, žst. Protiví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konstrukce PZM v km 250,568 trati České Budějovice – Plzeň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 v km 0,156 trati Protivín – Zdice, žst. Protivín</w:t>
      </w:r>
    </w:p>
    <w:p>
      <w:pPr>
        <w:pStyle w:val="Normal"/>
        <w:spacing w:lineRule="exact" w:line="280" w:before="36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exact" w:line="28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ena celkem bez DPH ve výši ……</w:t>
      </w:r>
      <w:r>
        <w:rPr>
          <w:rFonts w:cs="Arial" w:ascii="Arial" w:hAnsi="Arial"/>
          <w:b/>
          <w:bCs/>
          <w:sz w:val="22"/>
          <w:highlight w:val="yellow"/>
        </w:rPr>
        <w:fldChar w:fldCharType="begin"/>
      </w:r>
      <w:r>
        <w:rPr>
          <w:sz w:val="22"/>
          <w:b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  </w:t>
        <w:tab/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 toho :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0"/>
                <w:u w:val="single"/>
                <w:b/>
                <w:szCs w:val="20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Kč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Rekonstrukce PZM v km 250,568 trati České Budějovice – Plzeň</w:t>
    </w:r>
  </w:p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a v km 0,156 trati Protivín – Zdice, žst. Protivín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Helena Baštářová</cp:lastModifiedBy>
  <cp:lastPrinted>2013-08-09T09:39:00Z</cp:lastPrinted>
  <dcterms:modified xsi:type="dcterms:W3CDTF">2014-03-25T10:18:00Z</dcterms:modified>
  <cp:revision>6</cp:revision>
  <dc:subject/>
  <dc:title>ZVLÁŠTNÍ TECHNICKÉ PODMÍNKY</dc:title>
</cp:coreProperties>
</file>