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Udržovací práce na nástupištích a nemovitostech v obvodu SŽDC, státní organizace, OŘ Hradec Králové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 smlouvě o provádění udržovacích prací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Gottsteinová Michaela</cp:lastModifiedBy>
  <cp:lastPrinted>2016-08-01T09:54:00Z</cp:lastPrinted>
  <dcterms:modified xsi:type="dcterms:W3CDTF">2019-01-08T08:18:00Z</dcterms:modified>
  <cp:revision>9</cp:revision>
  <dc:subject/>
  <dc:title>ČP o splnění základních kvalifikačních předpokladů</dc:title>
</cp:coreProperties>
</file>