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TOA POINT NRZO“ – SO 01 – Tanvald - zastávk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>Projekt stavby (P)</w:t>
      </w:r>
    </w:p>
    <w:p>
      <w:pPr>
        <w:pStyle w:val="Normal"/>
        <w:rPr/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tátní organizace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lážděná 1003/7, Nové Město, 110 00 Praha 1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IČO: 70 99 42 34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IČ: CZ 70994234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Tanvald zastávka, zastávk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1671 Liberec (mimo) – Szklarska Poreba (PKP) (část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Liberecký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ec: </w:t>
      </w:r>
      <w:r>
        <w:rPr>
          <w:rFonts w:cs="Arial"/>
          <w:b/>
        </w:rPr>
        <w:t>Tanvald, měs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Tanvald (765023)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29,500 – 29,65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Plzeň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edmětná stavba dotčená plánovanou akcí se nachází v zastavěném území města Tanvald. Jedná se o stavební úpravy v jihozápadní části stávající výpravní budovy na pozemku parc. č. st. 461 a o zřízení nové přípojky splaškové kanalizace umístěné na parc. č. 1924/2. Stavba zlepší kvalitu veřejných sociálních a hygienických zařízení včetně WC pro osoby s omezenou schopností pohyb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rámci stavby dojde k vytvoření odpovídajícího prostoru WC pro cestující odpovídající dnešním požadavkům a současnému provozu na trati. Dále dojde k umístění WC pro tělesně postižené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oučástí stavby je i úprava zpevněné plochy před vstupem do prostoru WC pro cestující do podoby splňující bezbariérový přístup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rámci stavby bude zrušena stávající jímka, nově bude zhotovena tlaková kanalizační přípojka, která bude napojena z přízemí objektu. Z objektu budou gravitačně odvedeny splaškové vody do nové čerpací PVC jímky, z jímky bude kanalizace řešena jako tlaková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12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765023 – Tanvald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Liberecký kraj, Katastrální pracoviště Jablonec nad Nis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Podzimní 3697/26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46621 Jablonec nad Nis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765023 – Tanvald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4.12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lastnické hranice v k.ú. Tanvald jsou definovány podrobnými body s kódem kvality 3 a 4, tzn., že lomové body hranice mají základní střední souřadnicovou chybu 0,14 nebo 0,26m. V tomto katastrálním územích se nachází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461 a  p.p.č. 1924/2, k.ú. Tanvald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org. složka státu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936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Plzeň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prosinec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TOA POINT NRZO“ – SO 01 – Tanvald – zastávka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2-04T13:59:00Z</cp:lastPrinted>
  <dcterms:modified xsi:type="dcterms:W3CDTF">2017-12-04T13:00:00Z</dcterms:modified>
  <cp:revision>142</cp:revision>
  <dc:subject/>
  <dc:title>Hlavičkový papír</dc:title>
</cp:coreProperties>
</file>