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SO 01-27-02</w:t>
      </w:r>
    </w:p>
    <w:p>
      <w:pPr>
        <w:pStyle w:val="Heading2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Provozní budova - zti</w:t>
      </w:r>
    </w:p>
    <w:p>
      <w:pPr>
        <w:pStyle w:val="Heading2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spacing w:lineRule="atLeast" w:line="240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ICKÁ  ZPRÁVA</w:t>
      </w:r>
    </w:p>
    <w:p>
      <w:pPr>
        <w:pStyle w:val="Normal"/>
        <w:spacing w:lineRule="atLeast" w:line="240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 w:before="120" w:after="0"/>
        <w:rPr>
          <w:b/>
          <w:b/>
          <w:szCs w:val="22"/>
        </w:rPr>
      </w:pPr>
      <w:r>
        <w:rPr>
          <w:b/>
          <w:szCs w:val="22"/>
        </w:rPr>
        <w:t>Výchozí údaj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rojekt řeší zdravotně technické instalace v objektu TNS, kde jsou rekonstruovány prostory sociálního zázemí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Popis technického řešení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Kanalizace splaškov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plaškové vody jsou napojeny samostatnou přípojkou z budovy do stávající kanalizace vedené do septiku. Rekonstrukce spočívá ve výměně zařizovacích předmětů osazených v původních místech. V rámci rekonstrukce je navržena nová kanalizace vedená v původních trasách stávajícího rozvodu. Kanalizace bude vedena na střechu a opatřena ventilační hlavicí. Na svislém potrubí budou osazeny čistící kus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otrubí svislé kanalizace a připojovací potrubí je navrženo z plastových trub typu HT. Ležatá kanalizace z plastových trub typu KG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Vodovod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Nový rozvod vody bude napojen na stávající přípojku vody. Rozvod vody bude veden v původních trasách stávajícího rozvodu vody k zařizovacím předmětům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plá voda bude připravována stávajícím způsobem v elektrickém zásobníkovém ohřívač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Rozvod vody k jednotlivým zařizovacím předmětům je navržen z plastového potrubí s atestem na pitnou vodu a opatřen tepelnou návlekovou izolací. </w:t>
      </w:r>
      <w:r>
        <w:rPr>
          <w:rFonts w:cs="Arial"/>
          <w:bCs/>
          <w:szCs w:val="22"/>
        </w:rPr>
        <w:t xml:space="preserve">Potrubí bude tepelně dilatováno.   </w:t>
      </w:r>
      <w:r>
        <w:rPr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Zařizovací předmět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Zařizovací předměty budou použity běžně dostupné na trhu. Záchod diturvitový kombi. Umyvadla diturvitová s pákovou baterií. Ohřívač vody elektrický zásobníkov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Brno, 07/2013              </w:t>
        <w:tab/>
        <w:tab/>
        <w:tab/>
        <w:tab/>
        <w:t xml:space="preserve">                       Libuše Mašová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qFormat/>
    <w:pPr>
      <w:suppressAutoHyphens w:val="true"/>
      <w:spacing w:lineRule="auto" w:line="276"/>
    </w:pPr>
    <w:rPr>
      <w:b/>
      <w:i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3:03:00Z</dcterms:created>
  <dc:creator>masova</dc:creator>
  <dc:description/>
  <cp:keywords/>
  <dc:language>en-US</dc:language>
  <cp:lastModifiedBy>masova</cp:lastModifiedBy>
  <dcterms:modified xsi:type="dcterms:W3CDTF">2013-07-24T13:03:00Z</dcterms:modified>
  <cp:revision>2</cp:revision>
  <dc:subject/>
  <dc:title>REKONSTRUKCE A PŘÍSTAVBA RD ŽELEŠICE   </dc:title>
</cp:coreProperties>
</file>