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Výměna pražců v km 199,257 – 201,565 v úseku Žabokliky - Žatec“</w:t>
      </w:r>
      <w:r>
        <w:rPr>
          <w:rFonts w:cs="Times New Roman" w:ascii="Times New Roman" w:hAnsi="Times New Roman"/>
          <w:szCs w:val="22"/>
        </w:rPr>
        <w:t xml:space="preserve">, č. j. 25603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0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8-10-26T11:35:00Z</dcterms:modified>
  <cp:revision>2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