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bookmarkStart w:id="0" w:name="_Hlk57051120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Výstavba PZS na přejezdu v km 92,659 (P5129) trati Týniště nad Orlicí - Meziměstí st.hr.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57051120"/>
      <w:bookmarkStart w:id="2" w:name="_Hlk57051120"/>
      <w:bookmarkEnd w:id="2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.5</w:t>
        <w:tab/>
        <w:t>GEODETICKÝ PODKLA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bookmarkStart w:id="3" w:name="_Hlk77881606"/>
      <w:bookmarkStart w:id="4" w:name="_Hlk57051515"/>
      <w:bookmarkEnd w:id="3"/>
      <w:bookmarkEnd w:id="4"/>
      <w:r>
        <w:rPr>
          <w:b/>
          <w:bCs/>
          <w:sz w:val="22"/>
          <w:szCs w:val="22"/>
        </w:rPr>
        <w:t>1</w:t>
        <w:tab/>
        <w:t>Technická zpráv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  <w:tab/>
        <w:t>Majetkoprávní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Seznam nemovitostí dotčených stavbou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UPFL do 50 m 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nam sousedních nemovitostí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lance ploch</w:t>
      </w:r>
    </w:p>
    <w:p>
      <w:pPr>
        <w:pStyle w:val="Normal"/>
        <w:rPr>
          <w:b/>
          <w:b/>
          <w:bCs/>
          <w:sz w:val="22"/>
          <w:szCs w:val="22"/>
        </w:rPr>
      </w:pPr>
      <w:bookmarkStart w:id="5" w:name="_Hlk57922180"/>
      <w:bookmarkEnd w:id="5"/>
      <w:r>
        <w:rPr>
          <w:b/>
          <w:bCs/>
          <w:sz w:val="22"/>
          <w:szCs w:val="22"/>
        </w:rPr>
        <w:tab/>
        <w:t>2.1-2.3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bookmarkStart w:id="6" w:name="_Hlk57922180"/>
      <w:bookmarkEnd w:id="6"/>
      <w:r>
        <w:rPr>
          <w:b/>
          <w:bCs/>
          <w:sz w:val="22"/>
          <w:szCs w:val="22"/>
        </w:rPr>
        <w:t>3</w:t>
        <w:tab/>
        <w:t>Údaje z katastru nemovitost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4</w:t>
        <w:tab/>
      </w:r>
      <w:bookmarkStart w:id="7" w:name="_Hlk68120300"/>
      <w:r>
        <w:rPr>
          <w:b/>
          <w:bCs/>
          <w:sz w:val="22"/>
          <w:szCs w:val="22"/>
        </w:rPr>
        <w:t xml:space="preserve">Záborový elaborát </w:t>
      </w:r>
      <w:bookmarkEnd w:id="7"/>
      <w:r>
        <w:rPr>
          <w:b/>
          <w:bCs/>
          <w:sz w:val="22"/>
          <w:szCs w:val="22"/>
        </w:rPr>
        <w:t>– soubory DG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  <w:tab/>
        <w:t>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Vytyčovací síť – Místopisy drážního bodového po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-2.3</w:t>
        <w:tab/>
        <w:t>Vytyčovací síť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</w:t>
        <w:tab/>
        <w:t>Vytyčovací síť - Seznam souřadnic drážního bodového po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Koordinační vytyčovací výkres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-2.3</w:t>
        <w:tab/>
        <w:t>Koordinační vytyčovací výkres – Grafická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</w:t>
        <w:tab/>
        <w:t>Obvod stavby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Obvod stavby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-2.3</w:t>
        <w:tab/>
        <w:t xml:space="preserve">Obvod stavby </w:t>
      </w:r>
      <w:bookmarkStart w:id="8" w:name="_Hlk72164839"/>
      <w:r>
        <w:rPr>
          <w:b/>
          <w:bCs/>
          <w:sz w:val="22"/>
          <w:szCs w:val="22"/>
        </w:rPr>
        <w:t xml:space="preserve">– </w:t>
      </w:r>
      <w:bookmarkStart w:id="9" w:name="_Hlk72164701"/>
      <w:r>
        <w:rPr>
          <w:b/>
          <w:bCs/>
          <w:sz w:val="22"/>
          <w:szCs w:val="22"/>
        </w:rPr>
        <w:t>Grafická část</w:t>
      </w:r>
      <w:bookmarkEnd w:id="8"/>
      <w:bookmarkEnd w:id="9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</w:t>
        <w:tab/>
        <w:t>Geodetické a mapové podklad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0" w:name="_Hlk57051515"/>
      <w:bookmarkStart w:id="11" w:name="_Hlk57051515"/>
      <w:bookmarkEnd w:id="11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2" w:name="_Hlk77881606"/>
      <w:bookmarkStart w:id="13" w:name="_Hlk77881606"/>
      <w:bookmarkEnd w:id="13"/>
    </w:p>
    <w:p>
      <w:pPr>
        <w:pStyle w:val="Normal"/>
        <w:rPr/>
      </w:pPr>
      <w:r>
        <w:rPr>
          <w:bCs/>
          <w:sz w:val="22"/>
          <w:szCs w:val="22"/>
        </w:rPr>
        <w:t>Poznámk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stupy jsou vyhotoveny v papírové podobě, v souborech PDF, DGN, TXT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ord, Excel, dle charakteru příloh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31:00Z</dcterms:created>
  <dc:creator>Smetana</dc:creator>
  <dc:description/>
  <cp:keywords/>
  <dc:language>en-US</dc:language>
  <cp:lastModifiedBy>uzivatel</cp:lastModifiedBy>
  <cp:lastPrinted>2024-02-01T08:06:00Z</cp:lastPrinted>
  <dcterms:modified xsi:type="dcterms:W3CDTF">2024-02-01T07:07:00Z</dcterms:modified>
  <cp:revision>141</cp:revision>
  <dc:subject/>
  <dc:title>_____________________________________</dc:title>
</cp:coreProperties>
</file>