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sz w:val="40"/>
          <w:szCs w:val="40"/>
          <w:u w:val="single"/>
        </w:rPr>
        <w:t>Propustky na trati Olomouc h. n. - Krnov, TÚ 219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Propustek km 78,08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E.5.1. –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E.5.2. – Majetkoprávní část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4"/>
          <w:szCs w:val="24"/>
        </w:rPr>
        <w:t>E.5.3. – Návrh vytyčovací sítě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4"/>
          <w:szCs w:val="24"/>
        </w:rPr>
        <w:t>E.5.4. – Koordinační vytyčovací výkres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4"/>
          <w:szCs w:val="24"/>
        </w:rPr>
        <w:t>E.5.5. – Obvod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E.5.6. –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E.5.</w:t>
      </w:r>
      <w:r>
        <w:rPr>
          <w:rFonts w:cs="Arial" w:ascii="Arial" w:hAnsi="Arial"/>
          <w:b/>
          <w:sz w:val="40"/>
          <w:szCs w:val="40"/>
        </w:rPr>
        <w:t>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dentifikační údaje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stavbě</w:t>
      </w:r>
    </w:p>
    <w:p>
      <w:pPr>
        <w:pStyle w:val="TextBody"/>
        <w:ind w:left="2832" w:hanging="283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stavby: </w:t>
        <w:tab/>
        <w:t>Propustky na trati Olomouc h. n. - Krnov, TÚ 2191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>Dílo:</w:t>
        <w:tab/>
        <w:t>Propustek km 78,086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ab/>
        <w:t>PDPS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Datum zpracování:</w:t>
        <w:tab/>
        <w:tab/>
        <w:t>09/2024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žadateli</w:t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zev:</w:t>
        <w:tab/>
      </w:r>
      <w:r>
        <w:rPr>
          <w:rFonts w:cs="Calibri" w:ascii="Calibri" w:hAnsi="Calibri"/>
          <w:b/>
          <w:bCs/>
          <w:sz w:val="24"/>
          <w:szCs w:val="24"/>
        </w:rPr>
        <w:t>Správa železnic, s.o.</w:t>
      </w:r>
    </w:p>
    <w:p>
      <w:pPr>
        <w:pStyle w:val="TextBody"/>
        <w:ind w:left="2832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Oblastní ředitelství Ostrava</w:t>
      </w:r>
    </w:p>
    <w:p>
      <w:pPr>
        <w:pStyle w:val="TextBody"/>
        <w:ind w:left="2268" w:firstLine="56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glinovská 1038/5, 702 00 Ostrava</w:t>
      </w:r>
    </w:p>
    <w:p>
      <w:pPr>
        <w:pStyle w:val="TextBody"/>
        <w:ind w:left="2268" w:hanging="2268"/>
        <w:rPr/>
      </w:pPr>
      <w:r>
        <w:rPr>
          <w:rFonts w:cs="Calibri" w:ascii="Calibri" w:hAnsi="Calibri"/>
          <w:sz w:val="24"/>
          <w:szCs w:val="24"/>
        </w:rPr>
        <w:tab/>
        <w:tab/>
        <w:t>IČ: 70994234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zpracovateli dokumentace</w:t>
      </w:r>
    </w:p>
    <w:p>
      <w:pPr>
        <w:pStyle w:val="TextBody"/>
        <w:ind w:left="2268" w:hanging="15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zev: </w:t>
        <w:tab/>
        <w:tab/>
        <w:t>SUDOP BRNO, spol. s r.o.</w:t>
      </w:r>
    </w:p>
    <w:p>
      <w:pPr>
        <w:pStyle w:val="TextBody"/>
        <w:ind w:left="2268" w:hanging="1560"/>
        <w:rPr/>
      </w:pPr>
      <w:r>
        <w:rPr>
          <w:rFonts w:cs="Calibri" w:ascii="Calibri" w:hAnsi="Calibri"/>
          <w:sz w:val="24"/>
          <w:szCs w:val="24"/>
        </w:rPr>
        <w:tab/>
        <w:tab/>
        <w:t>Kounicova 26, 611 36 Brno</w:t>
      </w:r>
    </w:p>
    <w:p>
      <w:pPr>
        <w:pStyle w:val="TextBody"/>
        <w:ind w:left="2268" w:firstLine="56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Č: 44960417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umístění stavby</w:t>
        <w:tab/>
      </w:r>
    </w:p>
    <w:p>
      <w:pPr>
        <w:pStyle w:val="TextBody"/>
        <w:ind w:left="2268" w:hanging="1984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268" w:hanging="1560"/>
        <w:rPr/>
      </w:pPr>
      <w:r>
        <w:rPr>
          <w:rFonts w:cs="Calibri" w:ascii="Calibri" w:hAnsi="Calibri"/>
        </w:rPr>
        <w:t xml:space="preserve">Katastrální území: </w:t>
        <w:tab/>
        <w:t xml:space="preserve">Zátor </w:t>
        <w:tab/>
        <w:tab/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bec:</w:t>
        <w:tab/>
        <w:tab/>
        <w:t>Zátor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kres:</w:t>
        <w:tab/>
        <w:tab/>
        <w:t>Bruntál</w:t>
        <w:tab/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: </w:t>
        <w:tab/>
        <w:tab/>
        <w:t>Zlínský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>
          <w:sz w:val="20"/>
        </w:rPr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3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i.cz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>Část E.5.2.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Propustek km 77,317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91202</w:t>
        <w:tab/>
        <w:t>Zátor</w:t>
        <w:tab/>
        <w:tab/>
        <w:tab/>
        <w:t xml:space="preserve">(DKM)    </w:t>
        <w:tab/>
        <w:t>k.p. Krn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katastrálních map k 10.1.202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bookmarkStart w:id="0" w:name="_Hlk145322922"/>
      <w:bookmarkStart w:id="1" w:name="_Hlk145322922"/>
      <w:bookmarkEnd w:id="1"/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E.5.3. : NÁVRH VYTYČOVACÍ SÍTĚ – pouze digitálně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Pro potřebu vytyčení stavby bude použito platného bodového pole. Místopisy bodů ŽBP jsou v příloze E.5.6.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bookmarkStart w:id="2" w:name="_Hlk145322922"/>
      <w:bookmarkEnd w:id="2"/>
      <w:r>
        <w:rPr>
          <w:rFonts w:cs="Arial"/>
          <w:szCs w:val="22"/>
        </w:rPr>
        <w:t xml:space="preserve">Stavbou </w:t>
      </w:r>
      <w:r>
        <w:rPr>
          <w:rFonts w:cs="Arial"/>
          <w:b/>
          <w:bCs/>
          <w:szCs w:val="22"/>
        </w:rPr>
        <w:t>dojde k poškození</w:t>
      </w:r>
      <w:r>
        <w:rPr>
          <w:rFonts w:cs="Arial"/>
          <w:szCs w:val="22"/>
        </w:rPr>
        <w:t xml:space="preserve"> stávajícího bodového pole, a to bodu číslo 219100002154. Zhotovitel stavby zajistí po domluvě se správcem příslušného ŽBP před stavbou trvalé přeložení bodu dle pokynu M20/MP 007.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Část E.5.4. : KOORDINAČNÍ VYTYČOVACÍ VÝKRES 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 Seznam souřadnic vytyčovaných bodů 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Tato část obsahuje seznamy souřadnic vytyčovaných bodů členěných dle jednotlivých PS a SO, které byly předány jednotlivými projektanty, či profesními garanty. 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ytyčení bodu bude provedeno s přesností dle ČSN 730420-1 a 730420-2 a bude použita platná vytyčovací síť stavby.</w:t>
      </w:r>
    </w:p>
    <w:p>
      <w:pPr>
        <w:pStyle w:val="TextBody"/>
        <w:rPr/>
      </w:pPr>
      <w:r>
        <w:rPr>
          <w:bCs/>
          <w:iCs/>
          <w:sz w:val="24"/>
          <w:szCs w:val="24"/>
        </w:rPr>
        <w:t>Tato příloha neobsahuje PS a SO, které nejsou předmětem vytyčení, nebo jejichž vytyčení bude provedeno od objektu stávajícího nebo nového stavu.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 Výkresová část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ýkres tvoří zákres všech vytyčovaných PS a SO s popisem jednotlivých objektů a jednotlivé body pro vytyčení PS a SO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Část E.5.5. : OBVOD STAVBY – pouze digitálně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  Seznam souřadnic lomových bodů stavby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uje seznam souřadnic lomových bodů obvodu stavb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resba obsahuje hranici stavby. Hranice včetně číslování lomových bodů jsou barevně rozlišeny. Výkresy dále obsahují staničení trati a situaci stávajícího stavu. Výkresy jsou v měřítku 1 : 1 0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ednotlivé seznamy jsou číslován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 – xxxx</w:t>
        <w:tab/>
        <w:t>seznam souřadnic lomových bodů dráh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E.5.6. : GEODETICKÉ A MAPOVÉ PODKLADY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  <w:sz w:val="22"/>
          <w:szCs w:val="22"/>
        </w:rPr>
        <w:t>Mapové podklady a platné ŽBP pro projet stavby byly dodány od správce SŽG příslušného střediska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0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>
          <w:sz w:val="20"/>
        </w:rPr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Geodetická skupin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</w:rPr>
          <w:t>zemba@dopravniprojektovani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before="0" w:after="1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81280</wp:posOffset>
                </wp:positionV>
                <wp:extent cx="3762375" cy="723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pt;margin-top:6.4pt;width:296.2pt;height:5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Náležitostmi a přesností odpovídá právním předpisům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 podmínkám písemně dohodnutým s objednatelem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Ověřil: Ing. Jan Klecker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color w:val="1F497D"/>
      </w:rPr>
    </w:pPr>
    <w:r>
      <w:rPr>
        <w:rFonts w:cs="Arial" w:ascii="Arial" w:hAnsi="Arial"/>
        <w:b/>
        <w:i/>
        <w:color w:val="1F497D"/>
      </w:rPr>
      <w:t>Propustky na trati Olomouc h. n. - Krnov, TÚ 2191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GEODETICKÁ DOKUMENTACE                                                                                             PDPS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Kroup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Žemba Vladimír</cp:lastModifiedBy>
  <cp:lastPrinted>2023-10-30T10:33:00Z</cp:lastPrinted>
  <dcterms:modified xsi:type="dcterms:W3CDTF">2024-08-07T10:37:00Z</dcterms:modified>
  <cp:revision>221</cp:revision>
  <dc:subject/>
  <dc:title>Stavba : ČD, DDC Modernizace úseku tratě Studénka – Ostrava do 140 km/h</dc:title>
</cp:coreProperties>
</file>