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  <w:t>Název akce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pravy mechanizace u OŘ UNL 2025 – 2027 Údržba kolejových mechanismů u SEE - MVTV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ind w:left="360" w:hanging="0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u w:val="double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u w:val="double"/>
              </w:rPr>
              <w:t>Rozsah požadované prohlídky P2(MM) vozidel řady MVTV2 dané výrobcem vozidla a předpisem SŽ S8(V1)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snapToGrid w:val="false"/>
              <w:spacing w:before="120" w:after="0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double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20"/>
                <w:szCs w:val="20"/>
                <w:u w:val="double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>
                <w:rFonts w:ascii="Verdana" w:hAnsi="Verdana" w:cs="Arial"/>
                <w:b/>
                <w:b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     </w:t>
            </w:r>
            <w:r>
              <w:rPr>
                <w:rFonts w:cs="Arial" w:ascii="Verdana" w:hAnsi="Verdana"/>
                <w:b/>
                <w:color w:val="000000"/>
              </w:rPr>
              <w:t>Pojezd, vypružení, táhlové a narážecí ústrojí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hlédnout ložiska, neuniká-li mazivo, nejsou-li trhliny na povrchu skříně a víka ložiska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ovat vizuálně výskyt trhlin a lomů na pružinách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 xml:space="preserve">Zkontrolovat, zda se nevyskytují trhliny nebo deformace na podélnících a příčnících rámu podvozku a na rámu skříně nebo trhliny ve svarech rámu podvozku nebo rámu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ovat vizuálně nejsou-li ohnuté závěsy, konzoly, oka a jiné součásti rám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izuálně zkontrolovat upevnění monobloku na nápravě, zda nejsou v monoblocích trhliny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Vizuálně zkontrolovat jízdní obrys monobloku (nesmí být ostré hrany-jehly, plochy, drážky, žlábky, trhliny v celém jízdním profilu, vylomený nebo jinak poškozený okolek plochá místa, atd)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vůlí pojezdu a naráž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izuálně zkontrolovat stav upevnění vysílače rychloměru a jeho přívod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Prohlédnout tlumiče, neuniká-li kapalina a stav pryžových vlož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řezkoušet funkci pískování z obou stanovišť, vydat zápis o kontrole písečníků, trysky a trubky vyčist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stavu nárazníků a spřáhlového ústrojí a jejich příchytných šroub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Šroubovky promazat a protočit, narážecí ústrojí namazat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 </w:t>
            </w:r>
            <w:r>
              <w:rPr>
                <w:rFonts w:cs="Arial" w:ascii="Verdana" w:hAnsi="Verdana"/>
                <w:b/>
                <w:color w:val="000000"/>
              </w:rPr>
              <w:t>Brzdová a vzduchová výstroj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funkce všech brzd a kontrola funkce dvojitých zpětných záklop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Ruční brzdy: vřetena namazat a protočit, provést kontrolu všech částí jejího převodu, uchycení a zajištění, funkčnost prakticky odzkouše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Sítka v potrubí před brzdiči vyčist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těsnosti vzduchového potrubí, koncové kohouty a vzduchové spojovací hadice zkontrolova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opotřebení špalíků zdrží, případně špalíky vyměn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Kontrola všech čepů, šroubů, matic, závěsů a brzdových táhel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uchycení a konzol  jímek a potrub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ěřit funkci el.vyhřívače odkalovacího ventilu hlavního vzduchojem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funkce spouštěče a vypínač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Kontrola plomb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Brzdu seřídit – zdvih pístu 95-105 mm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Provést vizuální prohlídku stavěče zdrží a regulační tyče u obou podvozků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ést funkční zkoušku brzdičů a zkoušku těsnosti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puštění kondenzátu ze vzduchojemů a okapnic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puštění oleje z odolejovač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funkci houkač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funkci stíračů (pneumatických)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ést kontrolu funkce záklopky záchranné brzdy, po odzkoušení nově zaplombova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ěřit funkci generálního a adresného STOPU zkušební radiostanicí</w:t>
            </w:r>
          </w:p>
          <w:p>
            <w:pPr>
              <w:pStyle w:val="TextBody"/>
              <w:spacing w:before="0" w:after="0"/>
              <w:ind w:left="669" w:hanging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TextBody"/>
              <w:spacing w:before="0" w:after="0"/>
              <w:ind w:left="669" w:hanging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</w:rPr>
              <w:t xml:space="preserve">       </w:t>
            </w:r>
            <w:r>
              <w:rPr>
                <w:rFonts w:cs="Arial" w:ascii="Verdana" w:hAnsi="Verdana"/>
                <w:b/>
              </w:rPr>
              <w:t>Elektrické zařízení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</w:rPr>
              <w:t>Baterie kontrola hladiny elektrolytu, doplnění destilovanou vodou, dotažení propojek, nabit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ontrola funkce osvětlení, všechny vadné žárovky a zářivky vyměn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kontrolovat celkový stav a upevnění termostatů, koncových spínačů, tlakových spínačů,  přepínačů, tlačítek, jističů, pojistek, odporů, kondensátorů, diod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Zkontrolovat celkový stav měřících přístrojů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kontrolovat celkový stav stykačů a relé, kontakty očistit popř. vyměnit; rozvaděč vyfoukat stlačeným vzduchem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yzkoušet signalizaci požáru, hladiny chladící kapaliny a teploty motor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ontrola signalizace otevření nástupních dveř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yzkoušet radiostanici a příjem, indikaci, kontrola plomb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</w:rPr>
              <w:t>El.náhon rychloměru: demontovat zadní část a zkontrolovat stav kotvy a uhlíků, vyčistit, vyfoukat,  svorkovnici prohlédnout, překontrolovat stav kabelu, přeměřit hodnoty stabilizátoru, přírubu dotáhnou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ontrolovat celistvost, řádné upevnění a správný počet uzemňovacích propojek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P ventily - prohlédnout,vyčistit a funkci odzkoušet.</w:t>
            </w:r>
          </w:p>
          <w:p>
            <w:pPr>
              <w:pStyle w:val="TextBody"/>
              <w:spacing w:before="0" w:after="0"/>
              <w:ind w:left="66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 </w:t>
            </w:r>
            <w:r>
              <w:rPr>
                <w:rFonts w:cs="Arial" w:ascii="Verdana" w:hAnsi="Verdana"/>
                <w:b/>
                <w:color w:val="000000"/>
              </w:rPr>
              <w:t>Motor, hlavní a nápravové převodovky a kloubové hřídele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 xml:space="preserve">Zkontrolovat neporušenost silentbloků zavěšení motoru na skříni vozidla, prověřit vlastní upevnění motoru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Rozbor oleje, dle výsledku učinit další opatře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Spalovací motor – výměna oleje min. 1x ročně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Seřízení ventilové vůle, ventilový rozvod hlav válců prohlédnout a kompresní tlak válců přeměř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Kontrola funkce vstřikovačů, vadné trysky vyměnit a seříd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těsnosti a neporušenosti olejových hadic, dotažení šroubových spoj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těsnosti vodního čerpadla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čištění a kontrola těsnosti odstředivého čističe, kontrola na kovy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Vyčištění, výměna papírové vložky a kontrola těsnosti plnoprůtočného čistič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čištění, výměna papírové vložky a kontrola těsnosti palivových filtr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čištění a kontrola těsnosti hrubého palivového čistič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Vyčištění sání, čističe a zásobníku vzduchu, vyprání filtrační vložky a výměna olej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Kontrola volnosti chodu plynové páky k regulátoru, prohlédnout stav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těsnosti všech spojů, vlnovce, tlumiče, upevnění dílů výfukového potrubí do spodku a skříně voz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oleje vstřikovacího čerpadla a odstředivého regulátor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správné funkce vstřikovacího zařízení, kontrola pulsace vstřikované nafty dotykem na vstřikovací trubk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Doplnění oleje, kontrola při chodu motoru</w:t>
            </w:r>
          </w:p>
          <w:p>
            <w:pPr>
              <w:pStyle w:val="TextBody"/>
              <w:spacing w:before="0" w:after="0"/>
              <w:ind w:left="1026" w:hanging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</w:t>
            </w:r>
            <w:r>
              <w:rPr>
                <w:rFonts w:cs="Arial" w:ascii="Verdana" w:hAnsi="Verdana"/>
                <w:b/>
                <w:color w:val="000000"/>
              </w:rPr>
              <w:t>Převodovky - nápravová NKR 16; hydromechanická PRAGA 2M70 (2M90)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hladiny oleje, doplně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loubové hřídele – kontrola vůle, dotažení šroubů a kontrola pojištění šroub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upevnění a stavu pryžových podložek torzní vzpěry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Kontrola těsnosti řadícího válce, seřídit provozní vůli proti dvouramenné páce, funkci koncových spínačů přezkouše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Hydromechanická převodovka PRAGA 2M70 (90) vizuální kontrola těsnosti všech vnějších spojů na hydromechanické převodovc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připojovací konektor a elektrickou část převodovky</w:t>
            </w:r>
          </w:p>
          <w:p>
            <w:pPr>
              <w:pStyle w:val="TextBody"/>
              <w:spacing w:before="0" w:after="0"/>
              <w:ind w:left="1026" w:hanging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</w:t>
            </w:r>
            <w:r>
              <w:rPr>
                <w:rFonts w:cs="Arial" w:ascii="Verdana" w:hAnsi="Verdana"/>
                <w:b/>
                <w:color w:val="000000"/>
              </w:rPr>
              <w:t>Vodní okruh, chlazení, vytápění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, zda nedochází k úniku vody z okruhu a zda není olej ve vodě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rovnávací nádrž: stav vody zkontrolovat a doplnit upravenou vodu, totéž u nádržky WC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těsnosti pryžových spojek vodního okruhu, dotažení pásk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Provést kontrolu náhonu a neporušenosti oběžných kol ventilátorů, jejich zajištění na hřídelích a kontrolu kompletnosti žaluzií a jejich ovládání, překontrolovat těsnos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Napnutí a stav klínových řemenů ventilátorů zkontrolovat, žaluzie prohlédnout a namaza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Očištění žebrování chladičů a vyfoukání stlačeným vzduchem nebo vystříkat horkou vodo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ěřit uchycení bloků chlazení ke skříni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řekontrolovat funkci a těsnost topného agregátu vyčistit žhavicí svíčku, hrubí čistič dopravního čerpadla spalovací komoru (kontrola na trhliny a deformace)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Překontrolovat funkci a těsnost oběhového čerpadla top. agregátu, mazací tuk dopln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funkci elektrického předtápě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odní články topení, zkontrolovat těsnost spojů u všech článků a odvzdušn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čištění sítka filtru vodního okruhu</w:t>
            </w:r>
          </w:p>
          <w:p>
            <w:pPr>
              <w:pStyle w:val="TextBody"/>
              <w:spacing w:before="0" w:after="0"/>
              <w:ind w:left="1026" w:hanging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</w:t>
            </w:r>
            <w:r>
              <w:rPr>
                <w:rFonts w:cs="Arial" w:ascii="Verdana" w:hAnsi="Verdana"/>
                <w:b/>
                <w:color w:val="000000"/>
              </w:rPr>
              <w:t>Pomocné pohony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upevnění rámu a silentbloků rámu pomocných stroj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Kompresor 3 DSK 75 - kontrolovat stav oleje a doplnění</w:t>
            </w:r>
            <w:r>
              <w:rPr>
                <w:rFonts w:cs="Arial" w:ascii="Verdana" w:hAnsi="Verdana"/>
              </w:rPr>
              <w:t xml:space="preserve">, </w:t>
            </w:r>
            <w:r>
              <w:rPr>
                <w:rFonts w:cs="Arial" w:ascii="Verdana" w:hAnsi="Verdana"/>
                <w:color w:val="000000"/>
              </w:rPr>
              <w:t>prohlédnout  zpětnou záklopku vypínače kompresor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Sledovat chod kompresoru, klepání a přílišného oteplení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Kontrola napnutí a opotřebení klínových řemenů – seřídit popř. vyměn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chodu alternátoru, jeho uchycení a teploty ložis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uchycení startéru a opotřebení pastorku</w:t>
            </w:r>
          </w:p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</w:t>
            </w:r>
            <w:r>
              <w:rPr>
                <w:rFonts w:cs="Arial" w:ascii="Verdana" w:hAnsi="Verdana"/>
                <w:b/>
                <w:color w:val="000000"/>
              </w:rPr>
              <w:t>Skříň vozidla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funkce návěstních světel červených i bílých, včetně dálkového reflektor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funkce houkaček, případně jejich seříze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plomb hasících přístrojů a kontrola lhůty jejich použitelnosti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madel, jejich funkčnost a upevně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funkce a seřízení vstupních dveří a seříze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Kontrola vodivého propojení mezi skříní a rámem podvozk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plomby u pojišťovacích ventil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Funkci stíračů - na stanovišti zkontrolova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zkoušet funkci dveří, dveře seřídit a namazat pístnici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madel a schůdků jejich funkčnost a upevně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Připevnění pluhu k čelníku skříně zkontrolovat, výšku pluhu a nárazníků nad temenem kolejnice</w:t>
            </w:r>
            <w:r>
              <w:rPr>
                <w:rFonts w:cs="Arial" w:ascii="Verdana" w:hAnsi="Verdana"/>
              </w:rPr>
              <w:t xml:space="preserve"> </w:t>
            </w:r>
            <w:r>
              <w:rPr>
                <w:rFonts w:cs="Arial" w:ascii="Verdana" w:hAnsi="Verdana"/>
                <w:color w:val="000000"/>
              </w:rPr>
              <w:t>zkontrolova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řekontrolovat nařízené nápisy a značky na vozidle.</w:t>
            </w:r>
          </w:p>
          <w:p>
            <w:pPr>
              <w:pStyle w:val="TextBody"/>
              <w:spacing w:before="0" w:after="0"/>
              <w:ind w:left="1026" w:hanging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  </w:t>
            </w:r>
            <w:r>
              <w:rPr>
                <w:rFonts w:cs="Arial" w:ascii="Verdana" w:hAnsi="Verdana"/>
                <w:b/>
                <w:color w:val="000000"/>
              </w:rPr>
              <w:t>Funkční zkouška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apnout baterie, nastartovat motor, zkontrolovat tlak oleje mazání motoru po startu a po určité době   chod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/>
            </w:pPr>
            <w:r>
              <w:rPr>
                <w:rFonts w:cs="Arial" w:ascii="Verdana" w:hAnsi="Verdana"/>
                <w:color w:val="000000"/>
              </w:rPr>
              <w:t>Zkontrolovat chod palivové páky z obou stanovišť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ést kontrolu otáček volnoběhu motoru a otáček motoru od min. Do max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ovat barvu výfukových plynů a poslechem chod naftového motoru, chod kompresoru a pomocných pohonů, stav nabíjení bateri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ovat na netěsnost u naftový, olejový, vodní a vzduchový okruhu, kontrolovat těsnost výfuk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doběh agregátů po zastavení motoru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zkoušet funkci řídících obvodů vozu, funkci otáčkoměrů, tlakoměrů, teploměrů a všech dalších měřicích a signálních přístroj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správnou funkci zvednutí a spouštění sběrač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/>
            </w:pPr>
            <w:r>
              <w:rPr>
                <w:rFonts w:cs="Arial" w:ascii="Verdana" w:hAnsi="Verdana"/>
                <w:color w:val="000000"/>
              </w:rPr>
              <w:t xml:space="preserve">Přezkoušet všechny reflektory, návěstní světla, osvětlení přístrojů a osvětlení v dílně a na obou stanovištích, zkontrolovat seřízení světlometů i prohlídkové kabině, ověřit správnou funkci stěračů a rozmrazovačů čelních oken, ověřit funkčnost topení na obou stanovištích, 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ést kontrolu funkce písečníků a houkač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/>
            </w:pPr>
            <w:r>
              <w:rPr>
                <w:rFonts w:cs="Arial" w:ascii="Verdana" w:hAnsi="Verdana"/>
                <w:color w:val="000000"/>
              </w:rPr>
              <w:t>Kontrolu funkce tlakové brzdy včetně funkce a těsnosti rozvaděče, poslechem zkontrolovat těsnost brzdových válců, provést zkoušku těsnosti brzdy na vozidle, provést kontrolu funkce spouštěče a vypínače kompresoru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>Seznam požadovaných prací je určen výrobcem vozidel řady MVTV 2</w:t>
    </w:r>
    <w:r>
      <w:rPr>
        <w:rFonts w:cs="Cambria" w:ascii="Cambria" w:hAnsi="Cambria"/>
        <w:lang w:val="cs-CZ"/>
      </w:rPr>
      <w:t>. Provozní dokumentace těchto vozidel je uložena na SEE (p. Pauer)</w:t>
    </w:r>
    <w:r>
      <w:rPr>
        <w:rFonts w:cs="Cambria" w:ascii="Cambria" w:hAnsi="Cambria"/>
      </w:rPr>
      <w:tab/>
      <w:t xml:space="preserve">Stránk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32"/>
        <w:szCs w:val="32"/>
      </w:rPr>
    </w:pPr>
    <w:r>
      <w:rPr>
        <w:rFonts w:cs="Arial" w:ascii="Calibri" w:hAnsi="Calibri"/>
        <w:sz w:val="32"/>
        <w:szCs w:val="32"/>
      </w:rPr>
      <w:t>Příloha č.2</w:t>
    </w:r>
  </w:p>
  <w:p>
    <w:pPr>
      <w:pStyle w:val="Header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Letter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overflowPunct w:val="false"/>
      <w:autoSpaceDE w:val="false"/>
      <w:textAlignment w:val="baseline"/>
      <w:outlineLvl w:val="0"/>
    </w:pPr>
    <w:rPr>
      <w:rFonts w:ascii="Arial" w:hAnsi="Arial" w:cs="Arial"/>
      <w:b/>
      <w:iCs/>
      <w:lang w:val="en-US"/>
    </w:rPr>
  </w:style>
  <w:style w:type="character" w:styleId="WW8Num1z2">
    <w:name w:val="WW8Num1z2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55:00Z</dcterms:created>
  <dc:creator>Wasserbauer Marek</dc:creator>
  <dc:description/>
  <cp:keywords/>
  <dc:language>en-US</dc:language>
  <cp:lastModifiedBy>Křehlíková Lucie, Bc.</cp:lastModifiedBy>
  <cp:lastPrinted>2011-02-07T14:38:00Z</cp:lastPrinted>
  <dcterms:modified xsi:type="dcterms:W3CDTF">2025-01-08T07:46:00Z</dcterms:modified>
  <cp:revision>3</cp:revision>
  <dc:subject/>
  <dc:title>Příloha č.2</dc:title>
</cp:coreProperties>
</file>