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Štětí-oprava (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380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2T11:19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