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Mikulášovice ON – oprava (střecha a obálka budovy)“</w:t>
      </w:r>
      <w:r>
        <w:rPr>
          <w:rFonts w:cs="Times New Roman" w:ascii="Times New Roman" w:hAnsi="Times New Roman"/>
          <w:szCs w:val="22"/>
        </w:rPr>
        <w:t xml:space="preserve">, č. j. 23500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9:16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0-02T10:51:00Z</dcterms:modified>
  <cp:revision>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