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/>
          <w:b/>
          <w:bCs/>
          <w:sz w:val="44"/>
          <w:szCs w:val="44"/>
          <w:lang w:eastAsia="en-US"/>
        </w:rPr>
      </w:pPr>
      <w:r>
        <w:rPr>
          <w:rFonts w:cs="Calibri"/>
          <w:b/>
          <w:bCs/>
          <w:sz w:val="44"/>
          <w:szCs w:val="44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sz w:val="52"/>
          <w:szCs w:val="52"/>
        </w:rPr>
        <w:t xml:space="preserve">Revitalizace trati 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  <w:t>České Budějovice - Volar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Volume"/>
        <w:spacing w:lineRule="auto" w:line="240" w:before="6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Revitalizace trati České Budějovice - Volary</w:t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3544"/>
        <w:gridCol w:w="1842"/>
        <w:gridCol w:w="993"/>
        <w:gridCol w:w="1843"/>
      </w:tblGrid>
      <w:tr>
        <w:trPr>
          <w:trHeight w:val="520" w:hRule="atLeast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bez DPH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ć </w:t>
            </w:r>
          </w:p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šeobecný objek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zabezpečova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sdělova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ilnoproudá technologie včetně DŘ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spodek a svrš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Nástupiště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přejez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Mosty, propustky a zd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statní inženýrské objek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trubní ved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rotihlukové objek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bjekty pro zajištění veřejného zájm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zemní stavební objekty a technické vybavení pozemních stavebních objektů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hřev výmě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Rozvody vn, nn, osvětl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right="-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nější uzemně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right="-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řeložky a úpravy silnoproudých zařízení mimodrážní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right="212" w:hanging="0"/>
              <w:jc w:val="lef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26" w:hRule="atLeast"/>
        </w:trPr>
        <w:tc>
          <w:tcPr>
            <w:tcW w:w="1276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18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Volume"/>
        <w:spacing w:before="12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 VÝKAZEM VÝMĚR - ROZDĚLENÍ DLE MAJETKU</w:t>
      </w:r>
    </w:p>
    <w:p>
      <w:pPr>
        <w:pStyle w:val="Normal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</w:r>
    </w:p>
    <w:p>
      <w:pPr>
        <w:pStyle w:val="Normal"/>
        <w:spacing w:before="240" w:after="240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Revitalizace trati České Budějovice - Volary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tbl>
      <w:tblPr>
        <w:tblW w:w="9072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410"/>
        <w:gridCol w:w="2126"/>
      </w:tblGrid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ŽDC s.o.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TO</w:t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2" w:hanging="0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2"/>
                <w:lang w:val="cs-CZ"/>
              </w:rPr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right="212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  <w:p>
            <w:pPr>
              <w:pStyle w:val="Tabulka"/>
              <w:spacing w:lineRule="auto" w:line="276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"/>
        <w:tabs>
          <w:tab w:val="clear" w:pos="709"/>
          <w:tab w:val="right" w:pos="9498" w:leader="dot"/>
        </w:tabs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p>
      <w:pPr>
        <w:pStyle w:val="TextBody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>Revitalizace trati České Budějovice - Volary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Cs/>
        <w:sz w:val="16"/>
        <w:szCs w:val="16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Arial" w:hAnsi="Arial"/>
        <w:bCs/>
        <w:sz w:val="16"/>
        <w:szCs w:val="16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26:00Z</dcterms:created>
  <dc:creator>Administrator</dc:creator>
  <dc:description/>
  <cp:keywords/>
  <dc:language>en-US</dc:language>
  <cp:lastModifiedBy>Baštářová Helena</cp:lastModifiedBy>
  <cp:lastPrinted>2013-08-09T09:39:00Z</cp:lastPrinted>
  <dcterms:modified xsi:type="dcterms:W3CDTF">2013-09-20T08:13:00Z</dcterms:modified>
  <cp:revision>7</cp:revision>
  <dc:subject/>
  <dc:title>ZVLÁŠTNÍ TECHNICKÉ PODMÍNKY</dc:title>
</cp:coreProperties>
</file>