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269055443"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98689446"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660808340"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803407260"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2108115033"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808636206"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34233920"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115136821"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605217468"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095734484"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102725176"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2009854538"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723063446"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79102977"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351210729"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35897141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569719843"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842190450"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137932511"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985663607"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523758324"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689483738"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824956866"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424550820"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348192653"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222733369"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94825344"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769383180"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537858146"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856605222"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167361014"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823440116"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740981277"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2095332876"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161088762"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273335131"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737617878"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868709000"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617638164"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58984225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889640008"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2089214299"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982197260"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275755228"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056792643"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