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339006169"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363064438"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594542538"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723155729"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950948302"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073731577"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802832355"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052740662"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271630123"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018612923"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74138086"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360394591"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606836903"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99688110"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709773651"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889378661"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746115929"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844331369"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454374286"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269466824"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858540898"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289879267"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262383569"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68123378"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793461437"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740001792"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537390714"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362558809"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989807823"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241889110"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684512381"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610015389"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455859187"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507199263"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55192227"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628889284"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759760545"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836636930"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860169573"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397365603"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93933623"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559711884"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521075819"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10173797"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419010554"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