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016162904"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2044650290"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419231068"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812282514"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300956917"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118568886"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2111450049"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541766122"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2109910341"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727024816"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498670617"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456190077"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068954021"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08548067"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273845479"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78430671"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274808197"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40957145"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369897395"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942347776"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34302584"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486996825"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831834515"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24351325"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524863139"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035353415"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380852391"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826661499"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784393912"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540637792"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20903239"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617989064"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12597242"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615370153"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400114310"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311105751"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578275263"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575678096"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402193878"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344842063"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054340663"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494768449"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2035704284"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35491328"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401268362"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