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162430118"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36531405"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2139247495"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21510952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87693484"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577242591"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185772112"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9674644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750035479"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042340440"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576867482"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299835343"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813788537"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93061566"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895325260"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022278233"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718368410"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14343463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91681594"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2049108119"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010836700"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396944154"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596748619"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404525429"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851897363"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52398469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787200837"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708754835"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049656079"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841224888"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751126424"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759409270"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91033342"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007542026"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83905615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757997790"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67002960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319952046"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630484270"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68494110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47134482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2042918138"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2066913593"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8354713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425132673"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