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505210464"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633525970"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50189569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3461069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64655304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310030224"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973489503"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439406785"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979649407"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915463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930973823"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450659845"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505023740"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55317876"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982696784"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930001407"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56758911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41126501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303830075"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84315210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2079158533"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21002619"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61104562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4335238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618224338"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982182047"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705480855"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370214393"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4885281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388833923"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14067038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68294715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672565838"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893459778"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746126481"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291736993"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500066071"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93202674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2357533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81776232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64198363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98335185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882517400"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82754941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436461056"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