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377240173"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897205399"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87541934"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81398020"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830056108"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524261527"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277042552"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861102724"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341313209"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82953708"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093151353"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720117954"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65793838"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79123774"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588989228"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384086746"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420012041"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422597115"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285372827"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453207821"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599593076"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838182632"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922953803"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426890405"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688701660"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740342058"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480770011"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812449156"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722389408"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268048327"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176958450"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400949290"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559589051"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770854962"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475280962"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696793276"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42055129"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967970819"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968891880"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509683498"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397008661"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297381206"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373133744"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684178509"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717152971"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