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6933762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6850634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864185990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