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3982585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21142757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424589873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