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18201941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1957904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209273299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