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3829974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7119315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982114470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