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529" w:leader="none"/>
        </w:tabs>
        <w:rPr>
          <w:lang w:val="cs-CZ"/>
        </w:rPr>
      </w:pPr>
      <w:r>
        <w:rPr>
          <w:lang w:val="cs-C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2065</wp:posOffset>
                </wp:positionV>
                <wp:extent cx="1612900" cy="440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529" w:leader="none"/>
                              </w:tabs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object w:dxaOrig="2539" w:dyaOrig="6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.95pt;height:34.65pt" filled="f" o:ole="">
                                  <v:imagedata r:id="rId3" o:title=""/>
                                </v:shape>
                                <o:OLEObject Type="Embed" ProgID="" ShapeID="ole_rId2" DrawAspect="Content" ObjectID="_20087992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4.65pt;mso-wrap-distance-left:9pt;mso-wrap-distance-right:9pt;mso-wrap-distance-top:0pt;mso-wrap-distance-bottom:0pt;margin-top:0.9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5529" w:leader="none"/>
                        </w:tabs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pict>
                          <v:line id="shape_0" from="26.65pt,31.05pt" to="432pt,31.05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2539" w:dyaOrig="6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.95pt;height:34.65pt" filled="f" o:ole="">
                            <v:imagedata r:id="rId5" o:title=""/>
                          </v:shape>
                          <o:OLEObject Type="Embed" ProgID="" ShapeID="ole_rId4" DrawAspect="Content" ObjectID="_127304813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38455</wp:posOffset>
                </wp:positionH>
                <wp:positionV relativeFrom="margin">
                  <wp:posOffset>394335</wp:posOffset>
                </wp:positionV>
                <wp:extent cx="514858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1.05pt" to="432pt,31.0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1418" w:leader="none"/>
          <w:tab w:val="left" w:pos="4820" w:leader="none"/>
          <w:tab w:val="left" w:pos="5103" w:leader="none"/>
          <w:tab w:val="left" w:pos="5529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1418" w:leader="none"/>
          <w:tab w:val="left" w:pos="48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/>
      </w:pPr>
      <w:r>
        <w:rPr>
          <w:rFonts w:eastAsia="Arial" w:cs="Arial" w:ascii="Arial" w:hAnsi="Arial"/>
          <w:b/>
          <w:i/>
          <w:sz w:val="18"/>
          <w:lang w:val="cs-CZ"/>
        </w:rPr>
        <w:t xml:space="preserve">              </w:t>
      </w:r>
      <w:r>
        <w:rPr>
          <w:rFonts w:cs="Arial" w:ascii="Arial" w:hAnsi="Arial"/>
          <w:b/>
          <w:i/>
          <w:sz w:val="18"/>
          <w:lang w:val="cs-CZ"/>
        </w:rPr>
        <w:tab/>
        <w:t>GEONIKA s.r.o</w:t>
      </w:r>
      <w:r>
        <w:rPr>
          <w:rFonts w:cs="Arial" w:ascii="Arial" w:hAnsi="Arial"/>
          <w:i/>
          <w:sz w:val="18"/>
          <w:lang w:val="cs-CZ"/>
        </w:rPr>
        <w:t xml:space="preserve">., 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Sídlo: V Cibulkách 5, 150 00 Praha 5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eastAsia="Arial" w:cs="Arial" w:ascii="Arial" w:hAnsi="Arial"/>
          <w:i/>
          <w:sz w:val="18"/>
          <w:lang w:val="cs-CZ"/>
        </w:rPr>
        <w:t xml:space="preserve"> </w:t>
      </w:r>
      <w:r>
        <w:rPr>
          <w:rFonts w:cs="Arial" w:ascii="Arial" w:hAnsi="Arial"/>
          <w:i/>
          <w:sz w:val="18"/>
          <w:lang w:val="cs-CZ"/>
        </w:rPr>
        <w:t>Kanceláře: Svatoplukova 15, 128 00  Praha 2</w:t>
      </w:r>
    </w:p>
    <w:p>
      <w:pPr>
        <w:pStyle w:val="Normal"/>
        <w:tabs>
          <w:tab w:val="clear" w:pos="567"/>
          <w:tab w:val="left" w:pos="1418" w:leader="none"/>
          <w:tab w:val="left" w:pos="6804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telefon: 224936591</w:t>
      </w:r>
    </w:p>
    <w:p>
      <w:pPr>
        <w:pStyle w:val="Normal"/>
        <w:tabs>
          <w:tab w:val="clear" w:pos="567"/>
          <w:tab w:val="left" w:pos="6379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 xml:space="preserve">e-mail: </w:t>
      </w:r>
      <w:r>
        <w:rPr>
          <w:rStyle w:val="Hyperlink1"/>
          <w:rFonts w:cs="Arial" w:ascii="Arial" w:hAnsi="Arial"/>
          <w:color w:val="000000"/>
          <w:lang w:val="cs-CZ"/>
        </w:rPr>
        <w:t>info@geonika.com</w:t>
      </w:r>
    </w:p>
    <w:p>
      <w:pPr>
        <w:pStyle w:val="BodyText2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ww.geonika.co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Přemístění haly pro OTV a zřízení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integrovaného provozniho pracoviště OŘ Plzeň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6"/>
        <w:spacing w:before="0" w:after="120"/>
        <w:ind w:left="2268" w:right="2268" w:hanging="0"/>
        <w:rPr>
          <w:sz w:val="40"/>
        </w:rPr>
      </w:pPr>
      <w:r>
        <w:rPr>
          <w:sz w:val="40"/>
        </w:rPr>
        <w:t>Korozní průzku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/>
      </w:pPr>
      <w:r>
        <w:rPr>
          <w:rFonts w:cs="Arial" w:ascii="Arial" w:hAnsi="Arial"/>
          <w:b/>
          <w:sz w:val="24"/>
          <w:lang w:val="cs-CZ"/>
        </w:rPr>
        <w:t xml:space="preserve">Autor zprávy:  </w:t>
        <w:tab/>
        <w:t>RNDr. Pavel Nikl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  <w:t>RNDr. Richard Gürtler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Prah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květen 202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ind w:left="2268" w:hanging="2265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Název úkolu: </w:t>
        <w:tab/>
      </w:r>
      <w:r>
        <w:rPr>
          <w:rFonts w:cs="Arial" w:ascii="Arial" w:hAnsi="Arial"/>
          <w:b/>
          <w:sz w:val="24"/>
          <w:lang w:val="cs-CZ"/>
        </w:rPr>
        <w:t>Přemístění haly pro OTV a zřízení integrovaného provozniho pracoviště OŘ Plzeň</w:t>
      </w:r>
    </w:p>
    <w:p>
      <w:pPr>
        <w:pStyle w:val="Normal"/>
        <w:ind w:left="1701" w:firstLine="567"/>
        <w:rPr/>
      </w:pPr>
      <w:r>
        <w:rPr>
          <w:rFonts w:cs="Arial" w:ascii="Arial" w:hAnsi="Arial"/>
          <w:b/>
          <w:sz w:val="24"/>
          <w:lang w:val="cs-CZ"/>
        </w:rPr>
        <w:t>Korozní průzkum</w:t>
      </w:r>
    </w:p>
    <w:p>
      <w:pPr>
        <w:pStyle w:val="Normal"/>
        <w:ind w:left="1701" w:firstLine="567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měření úkolu: </w:t>
        <w:tab/>
        <w:t xml:space="preserve">korozní průzkum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i/>
          <w:sz w:val="24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užité metody: </w:t>
        <w:tab/>
        <w:t>vertikální elektrické sondování, měření bludných proudů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bjednatel:</w:t>
        <w:tab/>
        <w:tab/>
        <w:t xml:space="preserve"> </w:t>
        <w:tab/>
      </w:r>
      <w:r>
        <w:rPr>
          <w:rFonts w:cs="Arial" w:ascii="Arial" w:hAnsi="Arial"/>
          <w:b/>
          <w:sz w:val="24"/>
          <w:lang w:val="cs-CZ"/>
        </w:rPr>
        <w:t>GTS Geotechnika, s.r.o.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Trnková 437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252 45 Ohrobec - Károv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07191901  / CZ07191901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hotovitel:</w:t>
        <w:tab/>
        <w:tab/>
        <w:tab/>
      </w:r>
      <w:r>
        <w:rPr>
          <w:rFonts w:cs="Arial" w:ascii="Arial" w:hAnsi="Arial"/>
          <w:b/>
          <w:sz w:val="24"/>
          <w:lang w:val="cs-CZ"/>
        </w:rPr>
        <w:t>GEONIKA,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s.r.o.</w:t>
      </w:r>
      <w:r>
        <w:rPr>
          <w:rFonts w:cs="Arial" w:ascii="Arial" w:hAnsi="Arial"/>
          <w:sz w:val="24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>V Cibulkách 5, 150 00 Praha 5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cs-CZ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48111767/ CZ4811176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Číslo zak. zhotovitele:</w:t>
        <w:tab/>
        <w:tab/>
        <w:t>21-047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Autor zprávy: </w:t>
        <w:tab/>
        <w:tab/>
        <w:tab/>
        <w:t>RNDr. Pavel Nikl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RNDr. Richard Gürtler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Odpovědný řešitel zhotovitele: </w:t>
      </w:r>
      <w:r>
        <w:rPr>
          <w:rFonts w:cs="Arial" w:ascii="Arial" w:hAnsi="Arial"/>
          <w:b/>
          <w:sz w:val="24"/>
          <w:lang w:val="cs-CZ"/>
        </w:rPr>
        <w:tab/>
        <w:tab/>
        <w:t>RNDr. Pavel Nikl</w:t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>Odborná způsobilost zhotovitele:</w:t>
        <w:tab/>
        <w:t xml:space="preserve">GEONIKA - RNDr. Pavel Nikl </w:t>
      </w:r>
    </w:p>
    <w:p>
      <w:pPr>
        <w:pStyle w:val="Normal"/>
        <w:ind w:left="3402" w:firstLine="567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ŽP ČR poř. č. 1729/2003 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</w:rPr>
        <w:t>MD ČR č. 430/2018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right" w:pos="9017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drawing>
          <wp:inline distT="0" distB="0" distL="0" distR="0">
            <wp:extent cx="2185670" cy="1339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cs-CZ"/>
        </w:rPr>
        <w:tab/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Datum: </w:t>
        <w:tab/>
        <w:tab/>
        <w:tab/>
        <w:tab/>
        <w:t>květen 2021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čet výtisků zprávy: </w:t>
        <w:tab/>
        <w:t>4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Rozdělovník: </w:t>
        <w:tab/>
        <w:tab/>
        <w:tab/>
        <w:t xml:space="preserve">0 </w:t>
        <w:tab/>
        <w:tab/>
        <w:tab/>
        <w:t xml:space="preserve">- archiv GEONIKA, s.r.o.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1 - 3 + E</w:t>
        <w:tab/>
        <w:tab/>
        <w:t>- GTS Geotechnika, s.r.o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OBSAH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. KOROZNÍ  PRŮZKU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cs-CZ"/>
        </w:rPr>
      </w:pPr>
      <w:r>
        <w:rPr>
          <w:rFonts w:cs="Arial" w:ascii="Arial" w:hAnsi="Arial"/>
          <w:b/>
          <w:color w:val="000000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2. </w:t>
      </w:r>
      <w:r>
        <w:rPr>
          <w:rFonts w:cs="Arial" w:ascii="Arial" w:hAnsi="Arial"/>
          <w:caps/>
          <w:sz w:val="22"/>
          <w:lang w:val="cs-CZ"/>
        </w:rPr>
        <w:t>Metodika měření a vyhodnocová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1. Bludné proud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2. Měrné odpory horni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3. Zpracování naměřených hodnot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caps/>
          <w:sz w:val="22"/>
        </w:rPr>
        <w:t xml:space="preserve">3. Výsledky měření </w:t>
      </w:r>
      <w:r>
        <w:rPr>
          <w:rFonts w:cs="Arial" w:ascii="Arial" w:hAnsi="Arial"/>
          <w:b w:val="false"/>
          <w:sz w:val="22"/>
        </w:rPr>
        <w:tab/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lang w:val="cs-CZ"/>
        </w:rPr>
        <w:t>2. VÝCHOZÍ PODKLADY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3. KOROZNÍ AGRESIVITA HORNIN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4. ZDROJE BLUDNÝCH PROUDŮ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5. DOPORUČENÁ OCHRANNÁ OPATŘENÍ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sz w:val="28"/>
          <w:lang w:val="cs-CZ"/>
        </w:rPr>
      </w:pPr>
      <w:r>
        <w:rPr>
          <w:rFonts w:eastAsia="Arial" w:cs="Arial" w:ascii="Arial" w:hAnsi="Arial"/>
          <w:sz w:val="28"/>
          <w:lang w:val="cs-CZ"/>
        </w:rPr>
        <w:t xml:space="preserve"> </w:t>
      </w:r>
      <w:r>
        <w:rPr>
          <w:rFonts w:cs="Arial" w:ascii="Arial" w:hAnsi="Arial"/>
          <w:b/>
          <w:sz w:val="28"/>
          <w:lang w:val="cs-CZ"/>
        </w:rPr>
        <w:t>A. KOROZNÍ  PRŮZKUM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objednávky společnosti</w:t>
      </w:r>
      <w:r>
        <w:rPr>
          <w:rFonts w:cs="Arial" w:ascii="Arial" w:hAnsi="Arial"/>
          <w:b/>
          <w:sz w:val="22"/>
          <w:szCs w:val="22"/>
          <w:lang w:val="cs-CZ"/>
        </w:rPr>
        <w:t xml:space="preserve"> GTS Geotechnika, s.r.o.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yl proveden pracovníky společnosti GEONIKA, s.r.o. korozní průzkum v rámci akce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Přemístění haly pro OTV a zřízení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tegrovaného provozniho pracoviště OŘ Plzeň</w:t>
      </w:r>
      <w:r>
        <w:rPr>
          <w:rFonts w:cs="Arial" w:ascii="Arial" w:hAnsi="Arial"/>
          <w:sz w:val="24"/>
          <w:szCs w:val="24"/>
          <w:lang w:val="cs-CZ"/>
        </w:rPr>
        <w:t>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Cílem korozního průzkumu bylo zjistit intenzitu stejnosměrných bludných proudů a stanovit měrné odpory hornin v místě plánované stavby haly. Na dané lokalitě byly změřeny 3 registrační body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Na základě získaných údajů byla posouzena korozní agresivita prostředí vůči oceli. Výsledky tohoto korozního průzkumu byly podkladem pro návrh obecných protikorozních opatření, jež jsou uvedena ve druhé části této zpráv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Výchozím podkladem pro vytyčení a zakreslení měřených bodů byla situace projektované stavby. Vytyčení bodů provedli pracovníci společnosti GEONIKA, s.r.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2. </w:t>
      </w:r>
      <w:r>
        <w:rPr>
          <w:rFonts w:cs="Arial" w:ascii="Arial" w:hAnsi="Arial"/>
          <w:b/>
          <w:caps/>
          <w:sz w:val="22"/>
          <w:lang w:val="cs-CZ"/>
        </w:rPr>
        <w:t>Metodika měření a vyhodnocování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  <w:sz w:val="22"/>
          <w:lang w:val="cs-CZ"/>
        </w:rPr>
      </w:pPr>
      <w:r>
        <w:rPr>
          <w:rFonts w:cs="Arial" w:ascii="Arial" w:hAnsi="Arial"/>
          <w:b/>
          <w:caps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erénní měření proběhlo začátkem května 2021 za proměnlivého počasí s teplotou cca 16°C. </w:t>
      </w:r>
      <w:r>
        <w:rPr>
          <w:rFonts w:cs="Arial" w:ascii="Arial" w:hAnsi="Arial"/>
          <w:sz w:val="22"/>
          <w:lang w:val="cs-CZ"/>
        </w:rPr>
        <w:t>Na registračních bodech byla stanovena hustota bludných proudů a měrné odpory a orientační mocnosti geoelektrických vrstev. Poloha registračních bodů je zakreslena v situaci v Příl. 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1. Bludné proudy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ab/>
      </w:r>
      <w:r>
        <w:rPr>
          <w:rFonts w:cs="Arial" w:ascii="Arial" w:hAnsi="Arial"/>
          <w:sz w:val="22"/>
          <w:szCs w:val="22"/>
        </w:rPr>
        <w:t xml:space="preserve">Stanovení přítomnosti stejnosměrných bludných proudů bylo provedeno v souladu s normou ČSN 03 8372 a ČSN 03 8365. </w:t>
      </w:r>
      <w:r>
        <w:rPr>
          <w:rFonts w:cs="Arial" w:ascii="Arial" w:hAnsi="Arial"/>
          <w:sz w:val="22"/>
        </w:rPr>
        <w:t>Referenční a měřicí nepolarizovatelné elektrody typu Cu/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position w:val="-6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yly před měřením kontrolovány ve smyslu ČSN EN 13509:2004. </w:t>
      </w:r>
      <w:r>
        <w:rPr>
          <w:rFonts w:cs="Arial" w:ascii="Arial" w:hAnsi="Arial"/>
          <w:sz w:val="22"/>
          <w:szCs w:val="22"/>
        </w:rPr>
        <w:t>Měřen byl časově proměnný potenciální rozdíl mezi dvěma body M a N</w:t>
      </w:r>
      <w:r>
        <w:rPr>
          <w:rFonts w:cs="Arial" w:ascii="Arial" w:hAnsi="Arial"/>
          <w:position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dvou vzájemně kolmých směrech po dobu 15 minut v intervalu 5s. Napětí bylo snímáno dvěma digitálními multimetry s automatickou registrací Lutron DM-9962SD se vstupním odporem 10 M</w:t>
      </w:r>
      <w:r>
        <w:rPr>
          <w:rFonts w:cs="Aria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>Polarita vstupních svorek přístroje byla vždy zvolena takto: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M kladná (označení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)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N záporná (označení N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pětí 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position w:val="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a napětí 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umístěných kolmo po směru hodinových ručiček k elektrodám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. Dipóly byly orientovány dle terénních možností v zájmovém prostoru. Délka měřicích dipólů byla vždy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10 m. Schéma zapojení měřicí soustavy je zobrazeno níže. Z naměřeného napětí byla vypočtena intenzita elektrického pole bludných proudů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měření bludných proudů v registračních bodech BP1 a BP2 jsou přehledně uvedeny v tabulce v kapitole 3. V situaci v Příl. 1 jsou dále zakresleny vektorové diagramy, které podávají informaci o směrech a velikostech elektrického pole bludných proudů. </w:t>
      </w:r>
    </w:p>
    <w:p>
      <w:pPr>
        <w:pStyle w:val="Normal"/>
        <w:ind w:left="1701"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drawing>
          <wp:inline distT="0" distB="0" distL="0" distR="0">
            <wp:extent cx="2590800" cy="2635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chéma zapojení měřicí soustavy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2.  Měrné odpory hornin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V prostoru měření bludných proudů byly určeny měrné odpory a orientační mocnosti jednotlivých geoelektrických vrstev. K tomu bylo použito vertikální elektrické sondování (VES) se Schlumbergerovým uspořádáním elektrod AMNB s délkou potenčního dipólu MN = 1 m. Pro registraci napětí byl použit přístroj MIMI-II se vstupním odporem 100 M</w:t>
      </w:r>
      <w:r>
        <w:rPr>
          <w:rFonts w:cs="Symbol" w:ascii="Symbol" w:hAnsi="Symbol"/>
          <w:sz w:val="22"/>
          <w:lang w:val="cs-CZ"/>
        </w:rPr>
        <w:t></w:t>
      </w:r>
      <w:r>
        <w:rPr>
          <w:rFonts w:cs="Arial" w:ascii="Arial" w:hAnsi="Arial"/>
          <w:sz w:val="22"/>
          <w:lang w:val="cs-CZ"/>
        </w:rPr>
        <w:t xml:space="preserve"> a jako zdroj proudu byla použita aparatura GEVY 100. Maximální rozestup proudových elektrod byl 20 m, což zajišťuje hloubkový dosah do 10 m. Měření vertikálního elektrického sondování bylo prováděno vždy v těsné blízkosti elektrody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Interpretací křivky VES byly zjištěny změny měrného odporu hornin ve vertikálním směru v bodě odpovídajícím středu uspořádání AMNB. Interpretace změřené křivky zdánlivých měrných odporů byla provedena na počítači řešením inverzní úlohy. K výpočtu modelové křivky bylo použito programu, jenž řeší přímou úlohu VES pomocí třináctibodového filtru  s hustotou vzorkování 8.872 bodů na dekádu a který iteračním postupem dle Marquardtova algoritmu hledá optimální mode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interpretace křivek VES jsou souhrnně uvedeny v tabulce v kapitole 3. V registračních bodech byly zastiženy a interpretovány tři geoelektrické vrstv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cs-CZ"/>
        </w:rPr>
        <w:t>2. 3. Zpracování naměřených hodnot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 registračních bodech byla z hodnot měrných odporů a intenzit elektrického pole bludných proudů vypočtena v jednotlivých geoelektrických vrstvách hustota bludných proudů </w:t>
      </w:r>
      <w:r>
        <w:rPr>
          <w:rFonts w:cs="Arial" w:ascii="Arial" w:hAnsi="Arial"/>
          <w:b/>
          <w:sz w:val="22"/>
          <w:lang w:val="cs-CZ"/>
        </w:rPr>
        <w:t>J</w:t>
      </w:r>
      <w:r>
        <w:rPr>
          <w:rFonts w:cs="Arial" w:ascii="Arial" w:hAnsi="Arial"/>
          <w:sz w:val="22"/>
          <w:lang w:val="cs-CZ"/>
        </w:rPr>
        <w:t xml:space="preserve"> podle vzta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J = E/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kde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 xml:space="preserve"> je intenzita bludných proudů a 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 je měrný odpor vrst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Na základě výsledků měření byla v souhlase s normou ČSN 03 8372 posouzena agresivita prostředí vůči kovovým konstrukcím z hlediska měrných odporů horninového prostředí a hustoty bludných proudů. Výsledky jsou uvedeny v tabulce v kapitole 3, celková klasifikace prostředí v místě projektované stavby je potom přehledně shrnuta v kapitole 4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3. Výsledky měření </w:t>
      </w:r>
    </w:p>
    <w:p>
      <w:pPr>
        <w:pStyle w:val="Normal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>V následujících tabulkách jsou shrnuty výsledky měření.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1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1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3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9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2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7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1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5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3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1E-0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53E-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2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 této kapitole jsou s ohledem na normu ČSN 03 8372 souhrnně diskutovány výsledky základního korozního průzkum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základě zjištěných výsledků geofyzikálního průzkumu a měření bludných proudů s ohledem na normu ČSN 03 8372 je prostředí z hlediska agresivity vůči kovovým konstrukcím klasifikováno v místě rezidence následujícím způsobem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podle měrných odporů hornin:</w:t>
      </w:r>
      <w:r>
        <w:rPr>
          <w:rFonts w:cs="Arial" w:ascii="Arial" w:hAnsi="Arial"/>
          <w:sz w:val="22"/>
          <w:lang w:val="cs-CZ"/>
        </w:rPr>
        <w:t xml:space="preserve"> stupeň I - I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hustoty bludných proudů:</w:t>
      </w:r>
      <w:r>
        <w:rPr>
          <w:rFonts w:cs="Arial" w:ascii="Arial" w:hAnsi="Arial"/>
          <w:sz w:val="22"/>
          <w:lang w:val="cs-CZ"/>
        </w:rPr>
        <w:t xml:space="preserve"> stupeň III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třeba řešit protikorozní ochranu stavby před vlivem prostředí a bludnými proudy je v současné době stanovena předpisy a příslušnými normami, a to zejména: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644" w:hanging="36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on č. 13/1997 Sb.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104/1997 Sb. Ministerstva dopravy a spojů, kterou se provádí zákon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500/2006 Sb., o územně analytických podkladech, územně plánovací dokumentaci a způsobu evidence územně plánovací činnosti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Technické kvalitativní podmínky staveb státních drah, kap. 25 Protikorozní ochrana úložných zařízení a konstrukcí, část A Ochrana proti elektrochemické korozi a korozi bludnými proudy (201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SŽDC (ČD) SR 5/7 (S) – Služební rukověť Ochrana železničních mostních objektů proti účinkům bludných proudů (1997; ČD DDC č.j. 55 625/97-S27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 xml:space="preserve">TP 124 – </w:t>
      </w:r>
      <w:r>
        <w:rPr>
          <w:rFonts w:cs="Arial" w:ascii="Arial" w:hAnsi="Arial"/>
          <w:i/>
          <w:sz w:val="22"/>
          <w:lang w:val="cs-CZ"/>
        </w:rPr>
        <w:t>Základní ochranná opatření pro omezení vlivu bludných proudů na mostní objekty a ostatní betonové konstrukce pozemních komunikací (200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Dokumentace elektrických a geofyzikálních měření betonových mostních objektů a ostatních betonových konstrukcí pozemních komunikací, Metodický pokyn (2008; MD-OI č.j.1093/08-910-IPK/1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50 - </w:t>
      </w:r>
      <w:r>
        <w:rPr>
          <w:rFonts w:cs="Arial" w:ascii="Arial" w:hAnsi="Arial"/>
          <w:i/>
          <w:sz w:val="22"/>
          <w:lang w:val="cs-CZ"/>
        </w:rPr>
        <w:t>Požadavky na protikorozní ochranu úložných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0 - </w:t>
      </w:r>
      <w:r>
        <w:rPr>
          <w:rFonts w:cs="Arial" w:ascii="Arial" w:hAnsi="Arial"/>
          <w:i/>
          <w:sz w:val="22"/>
          <w:lang w:val="cs-CZ"/>
        </w:rPr>
        <w:t>Snížení korozního účinku bludných proudů na úložná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2 - </w:t>
      </w:r>
      <w:r>
        <w:rPr>
          <w:rFonts w:cs="Arial" w:ascii="Arial" w:hAnsi="Arial"/>
          <w:i/>
          <w:sz w:val="22"/>
          <w:lang w:val="cs-CZ"/>
        </w:rPr>
        <w:t xml:space="preserve">Zásady ochrany proti korozi neliniových zařízení, uložených v zemi nebo ve vodě 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ČSN 03 8374 – Zásady protikorozní ochrany podzemních kovových zařízen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VÝCHOZÍ PODKLA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ladní korozní průzkum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3. KOROZNÍ AGRESIVITA HORNIN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ab/>
        <w:t>Z hlediska měrného odporu zemin a proudové hustoty bludných proudů je korozní agresivita horninového prostředí uvedena ve zprávě základního korozního průzkumu.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Korozní agresivita z hlediska měrných odporů je dle ČSN 03 8372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 - II a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z hlediska hustoty proudu v cizím proudovém poli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II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DROJE BLUDNÝCH PROUD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ab/>
        <w:t xml:space="preserve">Železniční trať v Plzni je napájena střídavou trakcí 25 kV, a proto by neměla mít výrazný vliv z hlediska stejnosměrných bludných proudů. Naměřená stejnosměrná napětí byla velmi stálá ve všech změřených bodech co se týče velikosti i směru, proto předpokládáme, že se jedná o bludné proudy ze vzdálenějších katodických ochran produktovodů nebo také o přirozené elektrochemické pole hornin. 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bodě BP2 bylo změřeno rovněž střídavé napětí, které mělo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22 mV a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21 mV.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5. DOPORUČENÁ OCHRANNÁ OPATŘENÍ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kap. 2.3.2 Služební rukověti SŽDC (ČD) SR 5/7 (S) se u elektrizovaných tratí doporučuje provádět ochranná opatření železobetonových mostních konstrukcí vždy alespoň ve stupni č.4 základních ochranných opatření podle tabulky 1 SŽDC (ČD) SR 5/7 (S). Podle předpisů SŽ toto platí pro všechny železobetonové konstrukce v blízkosti elektrifikovaných železničních tratí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dle výše uvedených publikaci se pro daný stupeň ochranných opatření navrhuje primární ochrana a sekundární ochrana. Dále se navrhují konstrukční opatření, která omezují vliv bludných proudů. Pro korozní agresivitu stupně IV se </w:t>
      </w:r>
      <w:r>
        <w:rPr>
          <w:rFonts w:cs="Arial" w:ascii="Arial" w:hAnsi="Arial"/>
          <w:b/>
          <w:sz w:val="22"/>
          <w:szCs w:val="22"/>
          <w:lang w:val="cs-CZ"/>
        </w:rPr>
        <w:t>navrhuje</w:t>
      </w:r>
      <w:r>
        <w:rPr>
          <w:rFonts w:cs="Arial" w:ascii="Arial" w:hAnsi="Arial"/>
          <w:sz w:val="22"/>
          <w:szCs w:val="22"/>
          <w:lang w:val="cs-CZ"/>
        </w:rPr>
        <w:t xml:space="preserve"> požadavek na provaření výztuže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odrobněji jsou jednotlivé obecné zásady specifikovány ní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Prim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imární ochrana je základní ochranou výztuže v beton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imární ochranou je zvýšení předepsaného krytí výztuže – minimální tloušťky betonu krycí vrstvy pro danou značku betonu a třídu prostředí jsou uvedeny v ČSN EN 1992-1, ČSN EN 206+A1 a ČD SR 5/7 (S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Krytí výztuže z vnější strany železobetonových konstrukcí v přímém styku se zeminou má být minimálně 50 mm – při použití vodotěsných izolací lze snížit krytí výztuže na 40 m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Je nutno maximálně omezit možnost vzniku trhlin v betonu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U železobetonových konstrukcí musí být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menší než 0.4% hmotnosti cementu. Přísady pro snazší dosažení zpracovatelnosti nesmí obsahovat více než 0.1%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.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v záměsové vodě nesmí být větší než 500 mg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/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užití elektricky vodivých (kovových) distančních podložek pro krytí výztuže je nepřípustné. Je nutno použít betonové distančníky podle TKP PK kap. 18, příl. P10.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Sekund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chranu před účinky bludných proudů se využívá ochrana betonové konstrukce před agresivními vlivy zemin, před zemní vlhkostí, před agresivními vlivy kapalných, plynných i tuhých látek a před klimatickými vli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působ sekundární ochrany spočívá v navržení vhodného systému ochrany povrchu betonové konstrukce. Používá se impregnace betonu, nátěry, nástřiky, folie, izolační pásy, apod. Materiály pro vodotěsné izolace musí vykazovat měrný elektrický odpor alespoň 1.10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12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Symbol" w:hAnsi="Symbol"/>
          <w:sz w:val="22"/>
          <w:szCs w:val="22"/>
          <w:lang w:val="cs-CZ"/>
        </w:rPr>
        <w:t></w:t>
      </w:r>
      <w:r>
        <w:rPr>
          <w:rFonts w:cs="Arial" w:ascii="Arial" w:hAnsi="Arial"/>
          <w:sz w:val="22"/>
          <w:szCs w:val="22"/>
          <w:lang w:val="cs-CZ"/>
        </w:rPr>
        <w:t xml:space="preserve">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Konstrukční opatření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zásadou těchto návrhů je z korozního hlediska minimalizovat tvorbu makro a mikročlánků na úrovni výztuž – beton – výztuž vhodným propojováním výztuže a dále elektroizolačním oddělováním jednotlivých částí stavby snižovat průchod bludných proudů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stupeň ochranných opatření č. 4 se u spodní stavby požaduje provaření výztu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emnicí soustava je navržena jako základový zemnič v podkladním betonu, který bude sloužit k ochraně proti předpětí a blesku a pro uzemnění novostavby. Zemnicí soustava bude navržena tak, aby v jednom místě do plánované novostavby vstoupila a byla zakončena na rozpojitelné svorc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epožaduje se měření vlivu bludných proudů po dokončení stavby, bude provedeno pouze měření zemního odporu zemnící soustavy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novují se požadavky na volbu materiálu vodovodních, plynových a kanalizačních zařízení tak, aby bylo eliminováno korozní namáhání nové stavby. Průchodky do spodní stavby pro jednotlivé inženýrské sítě musí být v elektroizolačním provedení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44" w:right="1247" w:gutter="0" w:header="1077" w:top="1701" w:footer="737" w:bottom="130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(WE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Univer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/>
      <w:object w:dxaOrig="2537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3pt;height:18.2pt" filled="f" o:ole="">
          <v:imagedata r:id="rId2" o:title=""/>
        </v:shape>
        <o:OLEObject Type="Embed" ProgID="" ShapeID="ole_rId1" DrawAspect="Content" ObjectID="_229660936" r:id="rId1"/>
      </w:object>
    </w:r>
    <w:r>
      <w:rPr/>
      <w:tab/>
    </w:r>
    <w:r>
      <w:rPr>
        <w:rFonts w:cs="Arial" w:ascii="Arial" w:hAnsi="Arial"/>
      </w:rPr>
      <w:t xml:space="preserve">                                                                                      21-047 (Plzeň - koroze)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0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"/>
      <w:lvlJc w:val="left"/>
      <w:pPr>
        <w:tabs>
          <w:tab w:val="num" w:pos="283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253" w:leader="none"/>
      </w:tabs>
      <w:ind w:left="2268" w:firstLine="426"/>
      <w:outlineLvl w:val="0"/>
    </w:pPr>
    <w:rPr>
      <w:rFonts w:ascii="CG Times (WE);Times New Roman" w:hAnsi="CG Times (WE);Times New Roman" w:cs="CG Times (WE)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jc w:val="center"/>
      <w:outlineLvl w:val="2"/>
    </w:pPr>
    <w:rPr>
      <w:b/>
      <w:i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color w:val="000000"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  <w:color w:val="0000FF"/>
      <w:sz w:val="4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right="2268" w:hanging="0"/>
      <w:jc w:val="center"/>
      <w:outlineLvl w:val="5"/>
    </w:pPr>
    <w:rPr>
      <w:rFonts w:ascii="Arial" w:hAnsi="Arial" w:cs="Arial"/>
      <w:b/>
      <w:sz w:val="3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FF"/>
      <w:sz w:val="22"/>
      <w:lang w:val="cs-CZ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ans EE;Courier New" w:hAnsi="Sans EE;Courier New" w:cs="Sans EE;Courier New"/>
      <w:b/>
      <w:i w:val="false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</w:rPr>
  </w:style>
  <w:style w:type="character" w:styleId="WW8NumSt5z0">
    <w:name w:val="WW8NumSt5z0"/>
    <w:qFormat/>
    <w:rPr>
      <w:sz w:val="20"/>
    </w:rPr>
  </w:style>
  <w:style w:type="character" w:styleId="WW8NumSt11z0">
    <w:name w:val="WW8NumSt11z0"/>
    <w:qFormat/>
    <w:rPr>
      <w:rFonts w:ascii="Symbol" w:hAnsi="Symbol" w:cs="Symbol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1">
    <w:name w:val="Hyperlink1"/>
    <w:qFormat/>
    <w:rPr>
      <w:color w:val="0000FF"/>
      <w:u w:val="single"/>
    </w:rPr>
  </w:style>
  <w:style w:type="character" w:styleId="Oranzovy">
    <w:name w:val="oranzov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3" w:after="0"/>
      <w:jc w:val="both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130" w:after="73"/>
      <w:textAlignment w:val="baseline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Eslotabulky">
    <w:name w:val="eíslo tabulky"/>
    <w:qFormat/>
    <w:pPr>
      <w:widowControl/>
      <w:overflowPunct w:val="false"/>
      <w:autoSpaceDE w:val="false"/>
      <w:bidi w:val="0"/>
      <w:spacing w:before="226" w:after="22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efaultParagraphFont1">
    <w:name w:val="Default Paragraph Font1"/>
    <w:basedOn w:val="Normal"/>
    <w:next w:val="Normal"/>
    <w:qFormat/>
    <w:pPr/>
    <w:rPr>
      <w:rFonts w:ascii="Tms Rmn" w:hAnsi="Tms Rmn" w:cs="Tms Rmn"/>
      <w:lang w:val="cs-CZ"/>
    </w:rPr>
  </w:style>
  <w:style w:type="paragraph" w:styleId="BodyText22">
    <w:name w:val="Body Text 22"/>
    <w:basedOn w:val="Normal"/>
    <w:qFormat/>
    <w:pPr>
      <w:tabs>
        <w:tab w:val="clear" w:pos="567"/>
        <w:tab w:val="left" w:pos="6379" w:leader="none"/>
      </w:tabs>
      <w:ind w:right="369" w:hanging="0"/>
      <w:jc w:val="right"/>
    </w:pPr>
    <w:rPr>
      <w:rFonts w:ascii="Univers;Arial" w:hAnsi="Univers;Arial" w:cs="Univers;Arial"/>
      <w:i/>
      <w:sz w:val="18"/>
      <w:lang w:val="cs-CZ"/>
    </w:rPr>
  </w:style>
  <w:style w:type="paragraph" w:styleId="BodyText21">
    <w:name w:val="Body Text 21"/>
    <w:basedOn w:val="Normal"/>
    <w:qFormat/>
    <w:pPr>
      <w:ind w:firstLine="360"/>
      <w:jc w:val="both"/>
    </w:pPr>
    <w:rPr>
      <w:sz w:val="24"/>
      <w:lang w:val="cs-CZ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2"/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51:00Z</dcterms:created>
  <dc:creator>Hrouda</dc:creator>
  <dc:description/>
  <cp:keywords/>
  <dc:language>en-US</dc:language>
  <cp:lastModifiedBy>Pavel</cp:lastModifiedBy>
  <cp:lastPrinted>2015-03-25T08:45:00Z</cp:lastPrinted>
  <dcterms:modified xsi:type="dcterms:W3CDTF">2021-05-25T14:52:00Z</dcterms:modified>
  <cp:revision>7</cp:revision>
  <dc:subject>Korozní průzkum</dc:subject>
  <dc:title>Vzor koroze pro mosty, malá verze</dc:title>
</cp:coreProperties>
</file>