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3251078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20916747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01128128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