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8578837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2285734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694698191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