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Litoměřice – Město SA oprava (obv. plášť)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2797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09-12T18:58:00Z</dcterms:modified>
  <cp:revision>1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