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hotovení </w:t>
      </w:r>
      <w:r>
        <w:rPr>
          <w:rFonts w:cs="Calibri" w:ascii="Calibri" w:hAnsi="Calibri"/>
          <w:bCs/>
        </w:rPr>
        <w:t xml:space="preserve">dokumentace pro vydání stavebního povolení, včetně hodnocení ekonomické efektivnosti, činnosti koordinátora BOZP v přípravě a výkon autorského dozoru stavby </w:t>
      </w:r>
      <w:r>
        <w:rPr>
          <w:rFonts w:cs="Calibri" w:ascii="Calibri" w:hAnsi="Calibri"/>
          <w:b/>
        </w:rPr>
        <w:t xml:space="preserve">„Výstavba čekárenského přístřešku a demolice zděné čekárny na zastávce Petrovice nad Úhlavou“ – DSP, EH, BOZP, AD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Výstavba čekárenského přístřešku a demolice zděné čekárny na zastávce Petrovice nad Úhlavou “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8-09-13T07:39:00Z</dcterms:modified>
  <cp:revision>10</cp:revision>
  <dc:subject/>
  <dc:title>Váš dopis zn</dc:title>
</cp:coreProperties>
</file>