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Údržba a servis výměníkových stanic a zajištění provozuschopnosti v provozních objektech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644/2018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8-09-10T13:11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