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  <w:t>ZVLÁŠTNÍ TECHNICKÉ PODMÍNKY</w:t>
      </w:r>
    </w:p>
    <w:p>
      <w:pPr>
        <w:pStyle w:val="Heading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adpisobsahu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dpisobsahu"/>
        <w:rPr/>
      </w:pPr>
      <w:r>
        <w:rPr/>
      </w:r>
    </w:p>
    <w:p>
      <w:pPr>
        <w:pStyle w:val="Nadpisobsahu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59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 xml:space="preserve">Rekonstrukce žel. svršku km 3,730 - 8,175 </w:t>
      </w:r>
    </w:p>
    <w:p>
      <w:pPr>
        <w:pStyle w:val="Normal"/>
        <w:ind w:right="-157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Plzeň - Žatec (Třemošná)</w:t>
      </w:r>
      <w:r>
        <w:br w:type="page"/>
      </w:r>
    </w:p>
    <w:p>
      <w:pPr>
        <w:pStyle w:val="Nadpisobsahu"/>
        <w:rPr>
          <w:rFonts w:ascii="Calibri" w:hAnsi="Calibri" w:cs="Calibri"/>
        </w:rPr>
      </w:pPr>
      <w:r>
        <w:rPr>
          <w:rFonts w:cs="Calibri" w:ascii="Calibri" w:hAnsi="Calibri"/>
        </w:rPr>
        <w:t>Obsa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40" w:leader="none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2-2" \h \z \t "Nadpis 1;1" </w:instrText>
          </w:r>
          <w:r>
            <w:rPr>
              <w:rStyle w:val="IndexLink"/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hyperlink w:anchor="__RefHeading___Toc365015416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Specifikace předmětu plnění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1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015417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1.1</w:t>
              <w:tab/>
              <w:t>Účel předmětu díla</w:t>
              <w:tab/>
              <w:t>3</w:t>
            </w:r>
          </w:hyperlink>
        </w:p>
        <w:p>
          <w:pPr>
            <w:pStyle w:val="Contents1"/>
            <w:tabs>
              <w:tab w:val="clear" w:pos="567"/>
              <w:tab w:val="left" w:pos="440" w:leader="none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5015418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Rozsah předmětu díla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1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015419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2.1</w:t>
              <w:tab/>
              <w:t>Rozsah stavby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1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015420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2.2</w:t>
              <w:tab/>
              <w:t>Koordinace stavby s navazujícími a dotčenými stavbami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1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015421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2.3</w:t>
              <w:tab/>
              <w:t>Realizační dokumentace stavby</w:t>
              <w:tab/>
              <w:t>4</w:t>
            </w:r>
          </w:hyperlink>
        </w:p>
        <w:p>
          <w:pPr>
            <w:pStyle w:val="Contents1"/>
            <w:tabs>
              <w:tab w:val="clear" w:pos="567"/>
              <w:tab w:val="left" w:pos="440" w:leader="none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5015422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Zvláštní technické podmínky a požadavky na provedení díla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1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015423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3.1</w:t>
              <w:tab/>
              <w:t>Všeobecné požadavky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1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015424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3.2</w:t>
              <w:tab/>
              <w:t>Železniční spodek a svršek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1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015425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3.3</w:t>
              <w:tab/>
              <w:t>Mostní konstrukce, ocelové a betonové konstrukce: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1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015426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3.4</w:t>
              <w:tab/>
              <w:t>Sdělovací a zabezpečovací zařízení</w:t>
              <w:tab/>
              <w:t>8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1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015427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3.5</w:t>
              <w:tab/>
              <w:t>Životní prostředí a nakládání s odpady</w:t>
              <w:tab/>
              <w:t>8</w:t>
            </w:r>
          </w:hyperlink>
        </w:p>
        <w:p>
          <w:pPr>
            <w:pStyle w:val="Contents1"/>
            <w:tabs>
              <w:tab w:val="clear" w:pos="567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5015428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4.  Organizace výstavby</w:t>
              <w:tab/>
              <w:t>9</w:t>
            </w:r>
          </w:hyperlink>
        </w:p>
        <w:p>
          <w:pPr>
            <w:pStyle w:val="Contents1"/>
            <w:tabs>
              <w:tab w:val="clear" w:pos="567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5015429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5.    Zvláštní technické podmínky dle požadavků územního a stavebního řízení</w:t>
              <w:tab/>
              <w:t>10</w:t>
            </w:r>
          </w:hyperlink>
        </w:p>
        <w:p>
          <w:pPr>
            <w:pStyle w:val="Contents2"/>
            <w:tabs>
              <w:tab w:val="clear" w:pos="567"/>
              <w:tab w:val="right" w:pos="91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015430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5.1   Požadavky územního řízení:</w:t>
              <w:tab/>
              <w:t>10</w:t>
            </w:r>
          </w:hyperlink>
        </w:p>
        <w:p>
          <w:pPr>
            <w:pStyle w:val="Contents2"/>
            <w:tabs>
              <w:tab w:val="clear" w:pos="567"/>
              <w:tab w:val="right" w:pos="91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015431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5.2    Požadavky stavebního řízení:</w:t>
              <w:tab/>
              <w:t>10</w:t>
            </w:r>
          </w:hyperlink>
          <w:r>
            <w:rPr>
              <w:rStyle w:val="IndexLink"/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before="120" w:after="120"/>
        <w:ind w:left="0" w:hanging="0"/>
        <w:rPr/>
      </w:pPr>
      <w:bookmarkStart w:id="0" w:name="__RefHeading___Toc365015416"/>
      <w:bookmarkEnd w:id="0"/>
      <w:r>
        <w:rPr/>
        <w:t>Specifikace předmětu plnění</w:t>
      </w:r>
    </w:p>
    <w:p>
      <w:pPr>
        <w:pStyle w:val="Heading2"/>
        <w:numPr>
          <w:ilvl w:val="1"/>
          <w:numId w:val="7"/>
        </w:numPr>
        <w:rPr/>
      </w:pPr>
      <w:bookmarkStart w:id="1" w:name="__RefHeading___Toc365015417"/>
      <w:bookmarkEnd w:id="1"/>
      <w:r>
        <w:rPr/>
        <w:t>Účel předmětu díla</w:t>
      </w:r>
    </w:p>
    <w:p>
      <w:pPr>
        <w:pStyle w:val="Normal"/>
        <w:autoSpaceDE w:val="false"/>
        <w:spacing w:before="120" w:after="0"/>
        <w:ind w:left="57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mětem díla je provedení stavby Rekonstrukce žel. svršku km 3,730 – 8,175 Plzeň – Žatec (Třemošná), která leží na neelektrizované jednokolejné trati Plzeň hl.n. – Žatec. Hlavní prioritou stavby je zvýšení rychlosti, komfortu cestování a celkové bezpečnosti dopravy. V novém stavu je stavba ve všech ohledech (směrové a výškové řešení, mostní objekty, přejezdy, zabezpečovací zařízení) řešena pro rychlost V=80km/h (RP2). Přípravná dokumentace řeší rekonstrukci železničního svršku a spodku včetně vybraných umělých objektů (mostů, propustků), rekonstrukci přejezdů, ochranu kabelových vedení v nezbytném rozsahu a úpravu zabezpečovacího zařízení.</w:t>
      </w:r>
    </w:p>
    <w:p>
      <w:pPr>
        <w:pStyle w:val="Normal"/>
        <w:autoSpaceDE w:val="false"/>
        <w:spacing w:before="120" w:after="0"/>
        <w:ind w:left="57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ktualizace přípravné dokumentace byla dokončena v 03/2013, byl vydán posuzovací protokol a PD byla schválena na úrovni SŽDC, byl vydán schvalovací protokol.</w:t>
      </w:r>
    </w:p>
    <w:p>
      <w:pPr>
        <w:pStyle w:val="Normal"/>
        <w:autoSpaceDE w:val="false"/>
        <w:spacing w:before="120" w:after="0"/>
        <w:ind w:left="576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gistrát města Plzně vydal dne 19.3.2013 pod č.j. MMP/06 1241/13 Vyjádření k předmětné stavbě s tím, že v souladu s § 81 stavebního zákona stavba nevyžaduje vydání územního rozhodnutí o změně vlivu užívání stavby na území a podle ust. § 15 souhlasí s vydáním povolení stavby Drážním úřadem.</w:t>
      </w:r>
    </w:p>
    <w:p>
      <w:pPr>
        <w:pStyle w:val="Normal"/>
        <w:autoSpaceDE w:val="false"/>
        <w:spacing w:before="120" w:after="0"/>
        <w:ind w:left="57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ístění stavby</w:t>
      </w:r>
    </w:p>
    <w:p>
      <w:pPr>
        <w:pStyle w:val="Normal"/>
        <w:autoSpaceDE w:val="false"/>
        <w:spacing w:before="120" w:after="0"/>
        <w:ind w:left="576" w:hanging="0"/>
        <w:jc w:val="both"/>
        <w:rPr/>
      </w:pPr>
      <w:r>
        <w:rPr>
          <w:rFonts w:cs="Calibri" w:ascii="Calibri" w:hAnsi="Calibri"/>
          <w:sz w:val="22"/>
          <w:szCs w:val="22"/>
        </w:rPr>
        <w:t>Stavba ležící na území Plzeňského kraje. Rozhodující stavební činnost bude probíhat v rozsahu hranic pozemků České republiky s právem hospodaření SŽDC s.o. Stavba bude realizována částečně také na pozemcích společnosti České dráhy a.s v katastrálním území Plzeň a v katastrálním území Bolevec. Dalšími pozemky dotčenými stavbou jsou pozemky v majetku města Plzeň. Jedná se o pozemky v katastrálním území Bolevec.</w:t>
      </w:r>
    </w:p>
    <w:p>
      <w:pPr>
        <w:pStyle w:val="Normal"/>
        <w:autoSpaceDE w:val="false"/>
        <w:spacing w:before="120" w:after="0"/>
        <w:ind w:left="57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ba také zasahuje stavebním objektem SO 401 Napájecí kabely PZS na pozemek v katastrálním území Bolevec (parc. č. 2180/5). Pozemek je v majetku manželů Balíkových.</w:t>
      </w:r>
    </w:p>
    <w:p>
      <w:pPr>
        <w:pStyle w:val="Normal"/>
        <w:autoSpaceDE w:val="false"/>
        <w:spacing w:before="120" w:after="0"/>
        <w:ind w:left="57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vod staveniště je určen územním rozsahem stavby a hranicemi pozemků SŽDC s.o. a ČD a.s., na nichž bude stavba prováděna. Územně stavba spadá do kompetence magistrátu města Plzně.</w:t>
      </w:r>
    </w:p>
    <w:p>
      <w:pPr>
        <w:pStyle w:val="Heading1"/>
        <w:ind w:left="0" w:hanging="0"/>
        <w:rPr/>
      </w:pPr>
      <w:bookmarkStart w:id="2" w:name="__RefHeading___Toc365015418"/>
      <w:bookmarkEnd w:id="2"/>
      <w:r>
        <w:rPr/>
        <w:t>Rozsah předmětu díla</w:t>
      </w:r>
    </w:p>
    <w:p>
      <w:pPr>
        <w:pStyle w:val="Normal"/>
        <w:autoSpaceDE w:val="false"/>
        <w:spacing w:before="120" w:after="0"/>
        <w:ind w:left="576" w:hanging="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Základní náplní předmětu díla je: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935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ypracování projektu stavby všech SO a PS potřebné k realizaci stavby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935" w:hanging="357"/>
        <w:jc w:val="both"/>
        <w:rPr/>
      </w:pPr>
      <w:r>
        <w:rPr>
          <w:rFonts w:cs="Arial" w:ascii="Calibri" w:hAnsi="Calibri"/>
          <w:sz w:val="22"/>
          <w:szCs w:val="22"/>
        </w:rPr>
        <w:t xml:space="preserve">realizace stavby </w:t>
      </w:r>
      <w:r>
        <w:rPr>
          <w:rFonts w:cs="Calibri" w:ascii="Calibri" w:hAnsi="Calibri"/>
          <w:sz w:val="22"/>
          <w:szCs w:val="22"/>
        </w:rPr>
        <w:t xml:space="preserve">Rekonstrukce žel. svršku km 3,730 – 8,175 Plzeň – Žatec (Třemošná) </w:t>
      </w:r>
      <w:r>
        <w:rPr>
          <w:rFonts w:cs="Arial" w:ascii="Calibri" w:hAnsi="Calibri"/>
          <w:sz w:val="22"/>
          <w:szCs w:val="22"/>
        </w:rPr>
        <w:t xml:space="preserve">v rozsahu zadávacích podmínek,   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935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oordinace stavby s navazujícími a dotčenými stavbami, 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935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alizační dokumentace stavby vybraných provozních souborů a stavebních objektů,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935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kumentace skutečného provedení dle příslušné smlouvy o dílo a obchodních podmínek.</w:t>
      </w:r>
    </w:p>
    <w:p>
      <w:pPr>
        <w:pStyle w:val="Heading2"/>
        <w:numPr>
          <w:ilvl w:val="1"/>
          <w:numId w:val="5"/>
        </w:numPr>
        <w:rPr>
          <w:lang w:eastAsia="cs-CZ"/>
        </w:rPr>
      </w:pPr>
      <w:bookmarkStart w:id="3" w:name="__RefHeading___Toc365015419"/>
      <w:r>
        <w:rPr/>
        <w:t>Rozsah stavby</w:t>
      </w:r>
      <w:bookmarkEnd w:id="3"/>
      <w:r>
        <w:rPr/>
        <w:t xml:space="preserve"> </w:t>
      </w:r>
    </w:p>
    <w:p>
      <w:pPr>
        <w:pStyle w:val="Normal"/>
        <w:numPr>
          <w:ilvl w:val="2"/>
          <w:numId w:val="5"/>
        </w:numPr>
        <w:autoSpaceDE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Rekonstrukce žel. svršku km 3,730 – 8,175 Plzeň – Žatec (Třemošná)</w:t>
      </w:r>
      <w:r>
        <w:rPr>
          <w:rFonts w:cs="Arial" w:ascii="Calibri" w:hAnsi="Calibri"/>
          <w:sz w:val="22"/>
          <w:szCs w:val="22"/>
          <w:u w:val="single"/>
        </w:rPr>
        <w:t xml:space="preserve">bude realizována, dle projektu stavby, který vypracuje zhotovitel a který svým rozsahem a obsahem bude zahrnovat: 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konstrukci železničního svršku a spodku v úseku km 3,730 – 8,454, součástí objektu železničního svršku bude zřízení bezstykové koleje  a rekonstrukce přejezdů v km 4,226, km 5,994, km 6,450 a km 8,161 trati Plzeň - Žatec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>rekonstrukci železničního spodku včetně vybraných umělých objektů zahrnujících mosty a propustky, zřízení zpevněných příkopů, rozšíření drážních stezek, odvodnění pomocí trativodů a demontáž a zpětnou montáž nástupiště v zast. Plzeň-Bolevec (zkrácení na 110 m)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>rekonstrukci stávajících mostních objektů:</w:t>
      </w:r>
    </w:p>
    <w:p>
      <w:pPr>
        <w:pStyle w:val="Normal"/>
        <w:numPr>
          <w:ilvl w:val="2"/>
          <w:numId w:val="8"/>
        </w:numPr>
        <w:autoSpaceDE w:val="false"/>
        <w:spacing w:before="40" w:after="0"/>
        <w:ind w:left="1702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stního objektu km 4,769 (nová ŽB prefabrikovaná konstrukce) dle variantního návrhu,</w:t>
      </w:r>
    </w:p>
    <w:p>
      <w:pPr>
        <w:pStyle w:val="Normal"/>
        <w:numPr>
          <w:ilvl w:val="2"/>
          <w:numId w:val="8"/>
        </w:numPr>
        <w:autoSpaceDE w:val="false"/>
        <w:spacing w:before="40" w:after="0"/>
        <w:ind w:left="1702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stního objektu v km 6,013 (odizolování desky s tvrdou ochranou),</w:t>
      </w:r>
    </w:p>
    <w:p>
      <w:pPr>
        <w:pStyle w:val="Normal"/>
        <w:numPr>
          <w:ilvl w:val="2"/>
          <w:numId w:val="8"/>
        </w:numPr>
        <w:autoSpaceDE w:val="false"/>
        <w:spacing w:before="40" w:after="0"/>
        <w:ind w:left="1702" w:hanging="284"/>
        <w:jc w:val="both"/>
        <w:rPr/>
      </w:pPr>
      <w:r>
        <w:rPr>
          <w:rFonts w:cs="Arial" w:ascii="Calibri" w:hAnsi="Calibri"/>
          <w:sz w:val="22"/>
          <w:szCs w:val="22"/>
        </w:rPr>
        <w:t>rekonstrukci sedmi propustků a zrušení dvou propustků v km 3,806 a km 3,865 bez náhrady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úpravu zabezpečovacího zařízení na přejezdech, 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řeložky stávajících kabelových tras:</w:t>
      </w:r>
    </w:p>
    <w:p>
      <w:pPr>
        <w:pStyle w:val="Normal"/>
        <w:numPr>
          <w:ilvl w:val="2"/>
          <w:numId w:val="8"/>
        </w:numPr>
        <w:autoSpaceDE w:val="false"/>
        <w:spacing w:before="40" w:after="0"/>
        <w:ind w:left="1702" w:hanging="284"/>
        <w:jc w:val="both"/>
        <w:rPr/>
      </w:pPr>
      <w:r>
        <w:rPr>
          <w:rFonts w:cs="Arial" w:ascii="Calibri" w:hAnsi="Calibri"/>
          <w:sz w:val="22"/>
          <w:szCs w:val="22"/>
        </w:rPr>
        <w:t>ochrana kabelových tras (kabel ŽDK 1).,</w:t>
      </w:r>
    </w:p>
    <w:p>
      <w:pPr>
        <w:pStyle w:val="Normal"/>
        <w:numPr>
          <w:ilvl w:val="2"/>
          <w:numId w:val="8"/>
        </w:numPr>
        <w:autoSpaceDE w:val="false"/>
        <w:spacing w:before="40" w:after="0"/>
        <w:ind w:left="1702" w:hanging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kabely DOZZ, 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zsah a obsah stavby je patrný z přípravné dokumentace stavby, která je nedílnou součástí zadávacích podmínek díla.</w:t>
      </w:r>
    </w:p>
    <w:p>
      <w:pPr>
        <w:pStyle w:val="Normal"/>
        <w:numPr>
          <w:ilvl w:val="2"/>
          <w:numId w:val="5"/>
        </w:numPr>
        <w:autoSpaceDE w:val="false"/>
        <w:spacing w:before="120" w:after="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Rozsah stavby a provádění díla se upravuje následovně: 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jekt most v km 4,769 SO 311, bude spolufinancován z prostředků Města Plzeň, spolufinancování zajistí objednatel díla, způsob evidence, výkazů a fakturace bude proveden dle pokynů objednatele,</w:t>
      </w:r>
    </w:p>
    <w:p>
      <w:pPr>
        <w:pStyle w:val="Heading2"/>
        <w:numPr>
          <w:ilvl w:val="1"/>
          <w:numId w:val="5"/>
        </w:numPr>
        <w:tabs>
          <w:tab w:val="left" w:pos="567" w:leader="none"/>
        </w:tabs>
        <w:spacing w:before="240" w:after="120"/>
        <w:ind w:left="567" w:hanging="567"/>
        <w:rPr/>
      </w:pPr>
      <w:bookmarkStart w:id="4" w:name="__RefHeading___Toc365015420"/>
      <w:bookmarkEnd w:id="4"/>
      <w:r>
        <w:rPr/>
        <w:t>Koordinace stavby s navazujícími a dotčenými stavbami</w:t>
      </w:r>
    </w:p>
    <w:p>
      <w:pPr>
        <w:pStyle w:val="Normal"/>
        <w:autoSpaceDE w:val="false"/>
        <w:spacing w:before="120" w:after="0"/>
        <w:ind w:left="57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vádění díla musí být provedeno v koordinaci s připravovanými případně aktuálně zpracovávanými investičními akcemi a stavbami již ve stádiu v realizace, případně ve stádiu zahájení realizace v období provádění díla dle harmonogramu prací.</w:t>
      </w:r>
    </w:p>
    <w:p>
      <w:pPr>
        <w:pStyle w:val="Normal"/>
        <w:numPr>
          <w:ilvl w:val="2"/>
          <w:numId w:val="5"/>
        </w:numPr>
        <w:autoSpaceDE w:val="false"/>
        <w:spacing w:before="120" w:after="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Koordinace díla se stavbami v přípravě a přípravě realizace: </w:t>
      </w:r>
    </w:p>
    <w:p>
      <w:pPr>
        <w:pStyle w:val="Normal"/>
        <w:autoSpaceDE w:val="false"/>
        <w:spacing w:before="120" w:after="0"/>
        <w:ind w:left="57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 rámci realizace stavby je nutné plynule provádět koordinaci se stavbami v přípravě, hlavně u staveb, které bezprostředně souvisí nebo navazují na stavbu rekonstrukce stanice:</w:t>
      </w:r>
    </w:p>
    <w:p>
      <w:pPr>
        <w:pStyle w:val="Normal"/>
        <w:autoSpaceDE w:val="false"/>
        <w:spacing w:before="120" w:after="0"/>
        <w:ind w:left="57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8486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958"/>
      </w:tblGrid>
      <w:tr>
        <w:trPr>
          <w:trHeight w:val="442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tavba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tupeň dokumentace</w:t>
            </w:r>
          </w:p>
        </w:tc>
      </w:tr>
      <w:tr>
        <w:trPr>
          <w:trHeight w:val="425" w:hRule="atLeast"/>
        </w:trPr>
        <w:tc>
          <w:tcPr>
            <w:tcW w:w="552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avba „Silnice I/20 a II/231 v Plzni, Plaská – Na Roudné – Chrástecká, 2. etapa“</w:t>
            </w:r>
          </w:p>
        </w:tc>
        <w:tc>
          <w:tcPr>
            <w:tcW w:w="29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D – ve zpracování</w:t>
            </w:r>
          </w:p>
        </w:tc>
      </w:tr>
      <w:tr>
        <w:trPr>
          <w:trHeight w:val="442" w:hRule="atLeast"/>
        </w:trPr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avba „Silnice „Třemošenský rybník – Orlík, I/27 Plzeň“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D – ve zpracování</w:t>
            </w:r>
          </w:p>
        </w:tc>
      </w:tr>
      <w:tr>
        <w:trPr>
          <w:trHeight w:val="442" w:hRule="atLeast"/>
        </w:trPr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avba „Uzel Plzeň, 1. stavba – přestavba pražského zhlaví“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 - zpracován</w:t>
            </w:r>
          </w:p>
        </w:tc>
      </w:tr>
    </w:tbl>
    <w:p>
      <w:pPr>
        <w:pStyle w:val="Normal"/>
        <w:autoSpaceDE w:val="false"/>
        <w:ind w:left="924" w:hanging="0"/>
        <w:jc w:val="both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</w:r>
    </w:p>
    <w:p>
      <w:pPr>
        <w:pStyle w:val="Heading2"/>
        <w:numPr>
          <w:ilvl w:val="1"/>
          <w:numId w:val="5"/>
        </w:numPr>
        <w:tabs>
          <w:tab w:val="left" w:pos="567" w:leader="none"/>
        </w:tabs>
        <w:spacing w:before="240" w:after="120"/>
        <w:ind w:left="567" w:hanging="567"/>
        <w:rPr/>
      </w:pPr>
      <w:bookmarkStart w:id="5" w:name="__RefHeading___Toc365015421"/>
      <w:bookmarkEnd w:id="5"/>
      <w:r>
        <w:rPr/>
        <w:t>Realizační dokumentace stavby</w:t>
      </w:r>
    </w:p>
    <w:p>
      <w:pPr>
        <w:pStyle w:val="Normal"/>
        <w:autoSpaceDE w:val="false"/>
        <w:spacing w:before="120" w:after="0"/>
        <w:ind w:left="576" w:hanging="0"/>
        <w:jc w:val="both"/>
        <w:rPr/>
      </w:pPr>
      <w:r>
        <w:rPr>
          <w:rFonts w:cs="Calibri" w:ascii="Calibri" w:hAnsi="Calibri"/>
          <w:sz w:val="22"/>
          <w:szCs w:val="22"/>
        </w:rPr>
        <w:t>Součástí předmětu díla je i vyhotovení realizační projektové dokumentace zpracované v podrobnostech určujících závazné požadavky tvarové/hmotové, materiálové, technologické a technické, dispoziční a provozní, množství, jakost a charakteristické vlastnosti stavebního díla a instalovaných zařízení nutných k provedení stavby, včetně dokumentace výrobní, montážní a dílenské (projektové dokumentace staveb drah a staveb na dráze pro provádění stavby, vyhláška č. 146/2008 Sb., příloha č. 6) prioritně pro: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vozní soubory přejezdového zabezpečovacího zařízení včetně úpravy adresného SW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ýrobní dokumentaci pro flexibilní ocelové konstrukce (FLOK) včetně montáže a osazení v rozsahu dle směrnice SŽDC č.11/2006, příloha č.5, část 1, na SO 303, 307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ýrobní dokumentaci pro železobetonovou prefabrikovanou konstrukci včetně montáže a osazení v rozsahu dle směrnice SŽDC č.11/2006, příloha č.5, část 2 na SO 311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>dokumentaci zhotovitele v rozsahu dle směrnice SŽDC č.11/2006, příloha č. 5 pro mostní objekty zahrnující také technologický postup provádění prací včetně kontrolního a zkušebního plánu v jednotlivých etapách stavby (především v jednotlivých etapách výluk) jednotlivých PS a SO na:</w:t>
      </w:r>
    </w:p>
    <w:p>
      <w:pPr>
        <w:pStyle w:val="Normal"/>
        <w:numPr>
          <w:ilvl w:val="2"/>
          <w:numId w:val="8"/>
        </w:numPr>
        <w:autoSpaceDE w:val="false"/>
        <w:spacing w:before="40" w:after="0"/>
        <w:ind w:left="1702" w:hanging="284"/>
        <w:jc w:val="both"/>
        <w:rPr/>
      </w:pPr>
      <w:r>
        <w:rPr>
          <w:rFonts w:cs="Arial" w:ascii="Calibri" w:hAnsi="Calibri"/>
          <w:sz w:val="22"/>
          <w:szCs w:val="22"/>
        </w:rPr>
        <w:t>provádění systému vodotěsných izolací (SVI) mostních objektů dle TNŽ 736280</w:t>
      </w:r>
    </w:p>
    <w:p>
      <w:pPr>
        <w:pStyle w:val="Normal"/>
        <w:numPr>
          <w:ilvl w:val="2"/>
          <w:numId w:val="8"/>
        </w:numPr>
        <w:autoSpaceDE w:val="false"/>
        <w:spacing w:before="40" w:after="0"/>
        <w:ind w:left="1702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vádění sanací betonových konstrukcí včetně ochranných nátěrů,</w:t>
      </w:r>
    </w:p>
    <w:p>
      <w:pPr>
        <w:pStyle w:val="Normal"/>
        <w:numPr>
          <w:ilvl w:val="2"/>
          <w:numId w:val="8"/>
        </w:numPr>
        <w:autoSpaceDE w:val="false"/>
        <w:spacing w:before="40" w:after="0"/>
        <w:ind w:left="1702" w:hanging="284"/>
        <w:jc w:val="both"/>
        <w:rPr/>
      </w:pPr>
      <w:r>
        <w:rPr>
          <w:rFonts w:cs="Arial" w:ascii="Calibri" w:hAnsi="Calibri"/>
          <w:sz w:val="22"/>
          <w:szCs w:val="22"/>
        </w:rPr>
        <w:t>provádění injektáží a hloubkového spárování kamenného zdiva,</w:t>
      </w:r>
    </w:p>
    <w:p>
      <w:pPr>
        <w:pStyle w:val="Normal"/>
        <w:numPr>
          <w:ilvl w:val="2"/>
          <w:numId w:val="8"/>
        </w:numPr>
        <w:autoSpaceDE w:val="false"/>
        <w:spacing w:before="40" w:after="0"/>
        <w:ind w:left="1702" w:hanging="284"/>
        <w:jc w:val="both"/>
        <w:rPr/>
      </w:pPr>
      <w:r>
        <w:rPr>
          <w:rFonts w:cs="Arial" w:ascii="Calibri" w:hAnsi="Calibri"/>
          <w:sz w:val="22"/>
          <w:szCs w:val="22"/>
        </w:rPr>
        <w:t>provádění protikorozní ochrany ocelových konstrukcí (PKO) dle předpisu SŽDC S5/4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>u ostatních PS a SO v přiměřeném rozsahu nutném pro realizaci stavby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hotovení podrobné Závěrečné zprávy odpadového hospodářství o evidenci druhů a množství odpadů, o jejich uskladnění, využití nebo zneškodnění vč. oprávnění osob, jímž byly odpady předány.</w:t>
      </w:r>
    </w:p>
    <w:p>
      <w:pPr>
        <w:pStyle w:val="Heading1"/>
        <w:ind w:left="0" w:hanging="0"/>
        <w:rPr/>
      </w:pPr>
      <w:bookmarkStart w:id="6" w:name="__RefHeading___Toc365015422"/>
      <w:bookmarkEnd w:id="6"/>
      <w:r>
        <w:rPr/>
        <w:t>Zvláštní technické podmínky a požadavky na provedení díla</w:t>
      </w:r>
    </w:p>
    <w:p>
      <w:pPr>
        <w:pStyle w:val="Heading2"/>
        <w:numPr>
          <w:ilvl w:val="1"/>
          <w:numId w:val="1"/>
        </w:numPr>
        <w:rPr/>
      </w:pPr>
      <w:bookmarkStart w:id="7" w:name="__RefHeading___Toc365015423"/>
      <w:bookmarkEnd w:id="7"/>
      <w:r>
        <w:rPr/>
        <w:t>Všeobecné požadavky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chazeč obdrží proti úhradě jako součást zadávací dokumentace i kompletní digitální přípravnou dokumentaci stavby. V rámci zadávací dokumentace uchazeč obdrží souhrnný soupis prací a výkaz výměr v tištěné a digitální formě. V případě nesouladu mezi údaji v tištěné podobě (a současně v digitální podobě v uzavřené formě ve formátu *.pdf) a otevřenou (*.xls) formou, platí otevřená forma *.xls, Podrobněji viz Díl 5 Soupis prací, Část 1 Komentář k soupisu prací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řed zahájením prací na objektech, jejichž součástí jsou „Určená technická zařízení“ ve smyslu vyhlášky č. 100/1995 Sb., zadavatel požaduje předložení dokladu o tom, že uchazeč má zajištěnou spolupráci právnické osoby podle ust. §47 odst. 4 zákona č. 266/1994 Sb. o drahách v platném znění pro všechny druhy „Určených technických zařízení“, dotčených výstavbou. Z tohoto dokladu musí být zřejmé, že se vztahuje k plnění předmětné zakázky a bez jeho předložení nebude možné zahájit práce na výše uvedených objektech,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učástí předmětu díla je dále:</w:t>
      </w:r>
    </w:p>
    <w:p>
      <w:pPr>
        <w:pStyle w:val="Normal"/>
        <w:numPr>
          <w:ilvl w:val="2"/>
          <w:numId w:val="8"/>
        </w:numPr>
        <w:autoSpaceDE w:val="false"/>
        <w:spacing w:before="40" w:after="0"/>
        <w:ind w:left="1702" w:hanging="284"/>
        <w:jc w:val="both"/>
        <w:rPr/>
      </w:pPr>
      <w:r>
        <w:rPr>
          <w:rFonts w:cs="Arial" w:ascii="Calibri" w:hAnsi="Calibri"/>
          <w:sz w:val="22"/>
          <w:szCs w:val="22"/>
        </w:rPr>
        <w:t>vyzískaný kolejový materiál určený jako užitý na základě předkategorizace převeze, uloží a protokolárně předá oblastnímu ředitelství (správa tratí, správce HIM) zhotovitel po předešlém projednání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hotovitel je povinen zajistit po dobu přechodných stavů, přechodné nefunkčnosti zařízení, jejich provizorní řešení včetně personálního zajištění jejich provozu zdravotně a odborně způsobilými osobami (např. provizorní nástupiště, přejezdy a přechody, přístupové cesty, osvětlení, sdělovací zařízení, zabezpečovací zařízení, informační zařízení, náhradní napájení energiemi včetně zásobování vodou, odvod příp. čerpání odpadních, dešťových a drenážních vod, apod.)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hotovitel se zavazuje k součinnosti s objednatelem po celou dobu trvání stavby v tom smyslu, že mu umožní užívat prostory a vybavení zařízení staveniště pro práci pracovního týmu objednatele (poskytnutí nezbytných kancelářských prostor pro TDS, geotechnického konzultanta a koordinátora BOZP včetně parkovacích míst atd. Náklady na výše uvedenou součinnost jsou zahrnuty v nabídce zhotovitele a jsou tak součástí nákladů na zařízení staveniště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 vytýčení kabelových tras a před zahájením výkopových prací je zhotovitel povinen svolat jednání v jednotlivých železničních stanicích a mezistaničních úsecích za účasti zhotovitele projektové dokumentace sdělovacího a zabezpečovacího zařízení a silnoproudu, jednotlivých podzhotovitelů a objednatele. Cílem je na místě upřesnit a zkoordinovat jednotlivé trasy a zkoordinovat provádění výkopových prací s pracemi na železničním spodku. Z jednání je zhotovitel povinen provést záznam. Zhotovitel musí být připraven na chyby a lokální změny v přesnosti údajů o polohách stávajících inž. sítí.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hotovitel musí v rámci přejímacích řízení vytvořit časový prostor pro činnost odborných komisí objednatele v rozmezí cca 10 až 30 dní před předáním stavby (nebo její části) objednateli v závislosti na rozsahu zařízení,</w:t>
      </w:r>
    </w:p>
    <w:p>
      <w:pPr>
        <w:pStyle w:val="Heading2"/>
        <w:numPr>
          <w:ilvl w:val="1"/>
          <w:numId w:val="1"/>
        </w:numPr>
        <w:rPr/>
      </w:pPr>
      <w:bookmarkStart w:id="8" w:name="__RefHeading___Toc365015424"/>
      <w:bookmarkEnd w:id="8"/>
      <w:r>
        <w:rPr/>
        <w:t>Železniční spodek a svršek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hotovitele zabezpečí u železničního svršku broušení podle TKP čl. 8.3.8.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ál kolejového lože je v majetku objednatel. Na základě zjištěných hodnot lze předpokládat, že těžený materiál kolejového lože a výkopových zemin v rámci provádění stavební činnosti objednatele s největší pravděpodobností vyhoví pro uložení materiálu na skládkách skupiny S – ostatní odpad. Obecně u všech materiálů a zvlášť u recyklovatelných (štěrkové lože  příp. další), musí zhotovitel v rámci realizace díla přednostně využít materiál ze zdrojů stavby místo nákupu nového, který by v konečném důsledku znamenal neefektivní nakládání s finančními prostředky a neekologický přístup, ke kterému je zhotovitel zavázán touto zadávací dokumentací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klarace jakosti dodávaného kameniva musí být v místě převzetí zásilky a v místě ukládání kameniva (na skládku nebo do kolejového lože) k dispozici zhotoviteli i technickému dozoru bezprostředně při přejímce dodávky, respektive před začátkem vykládky kameniva z přepravních prostředků. Kamenivo, u kterého není deklarována jakost v souladu s OTP ČD, nesmí být vyloženo v obvodu staveniště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>při užívání kameniva třídy B I ze skládky do kolejového lože je zhotovitel povinen provádět přetřídění kameniva na mobilní třídičce a prokazovat jeho kvalitu kontrolními zkouškami v rozsahu:</w:t>
      </w:r>
    </w:p>
    <w:p>
      <w:pPr>
        <w:pStyle w:val="Normal"/>
        <w:numPr>
          <w:ilvl w:val="2"/>
          <w:numId w:val="8"/>
        </w:numPr>
        <w:autoSpaceDE w:val="false"/>
        <w:spacing w:before="40" w:after="0"/>
        <w:ind w:left="1702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rnitost - min. 1 zkouška na každých 500 t,</w:t>
      </w:r>
    </w:p>
    <w:p>
      <w:pPr>
        <w:pStyle w:val="Normal"/>
        <w:numPr>
          <w:ilvl w:val="2"/>
          <w:numId w:val="8"/>
        </w:numPr>
        <w:autoSpaceDE w:val="false"/>
        <w:spacing w:before="40" w:after="0"/>
        <w:ind w:left="1702" w:hanging="284"/>
        <w:jc w:val="both"/>
        <w:rPr/>
      </w:pPr>
      <w:r>
        <w:rPr>
          <w:rFonts w:cs="Arial" w:ascii="Calibri" w:hAnsi="Calibri"/>
          <w:sz w:val="22"/>
          <w:szCs w:val="22"/>
        </w:rPr>
        <w:t>odplavitelné, cizorodé, popřípadě rozlišné částice - min. 1 zkouška na každých 1000 t</w:t>
      </w:r>
    </w:p>
    <w:p>
      <w:pPr>
        <w:pStyle w:val="Normal"/>
        <w:numPr>
          <w:ilvl w:val="2"/>
          <w:numId w:val="8"/>
        </w:numPr>
        <w:autoSpaceDE w:val="false"/>
        <w:spacing w:before="40" w:after="0"/>
        <w:ind w:left="1702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varový index 3 a 5 - min. 1 zkouška na každých 1000 t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kud výsledky i jen jednoho z uvedených parametrů neodpovídají hodnotám uvedeným ve VTP, musí být kamenivo zařazeno do té jakostní třídy (BII nebo C), které příslušná hodnota odpovídá a použito v souladu s touto jakostní třídou nebo odstraněno ze stavby. Skládky musí být označeny tabulemi udávajícími frakci, třídu a dodavatele kameniva pro každý lom zvlášť. Před odstraněním skládky nevyhovujícího kameniva ze staveniště musí být skládka označena tabulí „Nevyhovuje pro kolejové lože“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hotovitel je povinen neprodleně oznámit pracovníkům technického dozoru uplatnění reklamace kameniva a předat kopie dokladů o způsobu jejího vyřízení včetně protokolů o případných zkouškách prováděných v rámci reklamace. Pracovník stavebního dozoru postoupí opis těchto podkladů TÚDC S13 OJMP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ovník technického dozoru má právo požadovat na zhotoviteli prokázání kvality kameniva ve zřizovaném kolejovém loži dle VTP, a to kdykoli v průběhu stavby. Kvalitu kameniva je v tomto případě zhotovitel povinen prokázat zkouškami na vzorcích odebraných z kolejového lože, případně z jeho jednotlivých vrstev v místech určených pracovníkem stavebního dozoru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hotovitel je povinen na vlastní náklady prokázat petrografickým rozborem původ kameniva pokud má investor důvodné podezření, že kamenivo na skládce nebo ve stavbě nepochází od výrobců udaných v závazném seznamu výrobců ČD nebo pokud není dodržena jakost kameniva a zhotovitel nezpochybnitelně neprokáže výrobce kameniva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 případě, že je stavba pojížděna dopravními prostředky v rozporu s čl. 7.4.2 TKP, je zhotovitel povinen na vyzvání pracovníka technického dozoru prokázat na vlastní náklady ostrohrannost kameniva, zkoušku zaoblenosti hran dle ČSN 72 1172. Počet a místa odběru zkušebních vzorků určí pracovník stavebního dozoru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hotovitel je povinen zajistit v maximální možné míře zřizování ucelených úseků kolejového lože z kameniva dodaného jedním výrobcem (lomem), a to s ohledem na homogenitu vlastností kameniva a řešení případných reklamací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hotovitel je povinen zajistit provedení definitivního zajištění prostorové polohy koleje včetně zpracování příslušné dokumentace. Provedení se doporučuje konzultovat s příslušným oblastním Střediskem železniční geodézie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hotovitel je povinen koordinovat práce na železničním spodku s ostatním profesemi. Pokládka kabelových tras a s ní spojené zásahy do vybudované zemní pláně (výkop rýh) musí být dle možnosti prováděna ještě před úpravou rovinatosti zemní pláně a jejím hutněním. Pokud to není možné, musí být vykopané rýhy po zasypání upraveny tak, aby byla dodržena předepsaná míra zhutnění zemní pláně a také její rovinatost v předepsaném sklonu, popř. nepropustnost. Obzvláště pak pokládka chrániček musí být zkoordinována tak, aby chráničky byly položeny do odkryté zemní pláně, řádně zasypány a zásyp zhutněn a až pak došlo k finální úpravě zemní pláně. Je nepřípustné chráničky osazovat do hotové zemní pláně nebo už přes zřízenou konstrukční vrstvu,</w:t>
      </w:r>
    </w:p>
    <w:p>
      <w:pPr>
        <w:pStyle w:val="Heading2"/>
        <w:numPr>
          <w:ilvl w:val="1"/>
          <w:numId w:val="1"/>
        </w:numPr>
        <w:rPr/>
      </w:pPr>
      <w:bookmarkStart w:id="9" w:name="__RefHeading___Toc365015425"/>
      <w:bookmarkEnd w:id="9"/>
      <w:r>
        <w:rPr/>
        <w:t>Mostní konstrukce, ocelové a betonové konstrukce:</w:t>
      </w:r>
    </w:p>
    <w:p>
      <w:pPr>
        <w:pStyle w:val="Heading3"/>
        <w:numPr>
          <w:ilvl w:val="0"/>
          <w:numId w:val="9"/>
        </w:numPr>
        <w:spacing w:before="0" w:after="120"/>
        <w:ind w:left="99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 požaduje, aby zhotovitel zajistil</w:t>
      </w:r>
      <w:r>
        <w:rPr>
          <w:rFonts w:cs="Calibri" w:ascii="Calibri" w:hAnsi="Calibri"/>
          <w:sz w:val="22"/>
          <w:szCs w:val="22"/>
          <w:lang w:val="cs-CZ"/>
        </w:rPr>
        <w:t xml:space="preserve"> dodání </w:t>
      </w:r>
      <w:r>
        <w:rPr>
          <w:rFonts w:cs="Calibri" w:ascii="Calibri" w:hAnsi="Calibri"/>
          <w:sz w:val="22"/>
          <w:szCs w:val="22"/>
        </w:rPr>
        <w:t>železobetonov</w:t>
      </w:r>
      <w:r>
        <w:rPr>
          <w:rFonts w:cs="Calibri" w:ascii="Calibri" w:hAnsi="Calibri"/>
          <w:sz w:val="22"/>
          <w:szCs w:val="22"/>
          <w:lang w:val="cs-CZ"/>
        </w:rPr>
        <w:t>é prefabrikované konstrukce SO 311 jako výrobek z výrobního závodu, nikoliv jako staveništní prefabrikát. Železobetonové prefabrikáty budou vyrobeny v dostatečném předstihu, aby při osazení prefabrikátů do mostního otvoru bylo splněn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ritérium 28 dní od betonáže do zatížení pohyblivým zatížením kolejovými vozidly</w:t>
      </w:r>
      <w:r>
        <w:rPr>
          <w:rFonts w:cs="Calibri" w:ascii="Calibri" w:hAnsi="Calibri"/>
          <w:sz w:val="22"/>
          <w:szCs w:val="22"/>
        </w:rPr>
        <w:t>. V případě, že nebude možno tento zásadní požadavek ČSN EN 1992-2 (Navrhování betonových konstrukcí, část 2 Betonové mosty) splnit z prokazatelných provozních důvodů (důvodem není nedodržení časového HMG stavebního objektu), doloží zhotovitel souhlas generálního projektanta se zahájením provozu v kratší době než 28 dní od betonáže, včetně statického posouzení betonové konstrukce</w:t>
      </w:r>
      <w:r>
        <w:rPr>
          <w:rFonts w:cs="Calibri" w:ascii="Calibri" w:hAnsi="Calibri"/>
          <w:sz w:val="22"/>
          <w:szCs w:val="22"/>
          <w:lang w:val="cs-CZ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ind w:left="993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požaduje, aby betonové konstrukce, </w:t>
      </w:r>
      <w:r>
        <w:rPr>
          <w:rFonts w:cs="Calibri" w:ascii="Calibri" w:hAnsi="Calibri"/>
          <w:b/>
          <w:sz w:val="22"/>
          <w:szCs w:val="22"/>
        </w:rPr>
        <w:t>vystavené působení mrazu, obsahovaly SVP XF1 až XF4</w:t>
      </w:r>
      <w:r>
        <w:rPr>
          <w:rFonts w:cs="Calibri" w:ascii="Calibri" w:hAnsi="Calibri"/>
          <w:sz w:val="22"/>
          <w:szCs w:val="22"/>
        </w:rPr>
        <w:t>, konstrukce mimo dosah mrazu XA1 až XA3. Podrobné požadavky na výstavbu betonových a železobetonových konstrukcí ve smyslu TKP 17, 18 zpracuje zhotovitel v dokumentaci dodavatele pro mostní objekty a tunely dle směrnice SŽDC č.11/2006, příloha 5. část 3 a předloží ke schválení TDI. Požadavky na kvalitu betonu jsou uvedeny v TKP (viz.příloha č.1).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ind w:left="993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 mostních objektů budou v souladu s ČSN 73 6201 umístěny tzv. pozorované body a vyznačen letopočet vyhotovení stavby,</w:t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ind w:left="993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jednatel požaduje provedení betonových ploch u monolitických a prefabrikovaných konstrukcí mostních objektů v kvalitě pohledového betonu dle TKP 17, 18,</w:t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ind w:left="993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nových flexibilních ocelových konstrukcích (FLOK) SO 303, 307 bude provedena dílenská přejímka v černém stavu a montážní prohlídka ve smyslu TKP 19 a ČSN 73 2603. </w:t>
      </w:r>
      <w:r>
        <w:rPr>
          <w:rFonts w:cs="Calibri" w:ascii="Calibri" w:hAnsi="Calibri"/>
          <w:b/>
          <w:sz w:val="22"/>
          <w:szCs w:val="22"/>
        </w:rPr>
        <w:t>Veškeré náklady spojené s provedením dílenské přejímky OK u výrobní organizace mimo území ČR nese, zajišťuje a jsou na účet zhotovitel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ind w:left="993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nové prefabrikované železobetonové konstrukci SO 311 bude provedena přejímka prefabrikátů ve výrobním závodě (prefě) ve smyslu TKP 18.</w:t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ind w:left="993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ádost o provedení hlavní prohlídky mostních objektů zašle zhotovitel písemně na SŽDC, Oblastní ředitelství Plzeň, správa mostů a tunelů minimálně 15 dnů před konáním hlavní prohlídky ve smyslu předpisu SŽDC S5 (správa mostů).</w:t>
      </w:r>
    </w:p>
    <w:p>
      <w:pPr>
        <w:pStyle w:val="Heading2"/>
        <w:numPr>
          <w:ilvl w:val="1"/>
          <w:numId w:val="1"/>
        </w:numPr>
        <w:rPr/>
      </w:pPr>
      <w:bookmarkStart w:id="10" w:name="__RefHeading___Toc365015426"/>
      <w:bookmarkEnd w:id="10"/>
      <w:r>
        <w:rPr/>
        <w:t>Sdělovací a zabezpečovací zařízení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ávající zabezpečovací zařízení na čtyřech přejezdech buď zachováno a upraveno (kolejové obvody budou nahrazeny počítacími úseky), nebo nahrazeno novým zabezpečovacím zařízením typu PZS 3SBI dle ČSN 342650 ed.2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 xml:space="preserve">na stavbě může zhotovitel použít pouze taková nová zařízení, výrobky a součásti, jejichž platný ověřovací provoz bude kladně ukončen nejpozději do termínu odevzdání a převzetí tohoto zařízení (nebo SO a PS, které toto zařízení obsahuje). </w:t>
      </w:r>
    </w:p>
    <w:p>
      <w:pPr>
        <w:pStyle w:val="Heading2"/>
        <w:numPr>
          <w:ilvl w:val="1"/>
          <w:numId w:val="1"/>
        </w:numPr>
        <w:rPr/>
      </w:pPr>
      <w:bookmarkStart w:id="11" w:name="__RefHeading___Toc365015427"/>
      <w:bookmarkEnd w:id="11"/>
      <w:r>
        <w:rPr/>
        <w:t>Životní prostředí a nakládání s odpady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 xml:space="preserve">zhotovitel zpracuje projekt odpadového hospodářství řešící odstranění odpadů kategorií „ostatní“ a „nebezpečné“ a současně zpřesňující příslušnou část projektu stavby. Obsahem projektu odpadového hospodářství je rozčlenění veškerých činností a nákladů vzniklých v souvislosti s odpadovým hospodářstvím včetně poplatku za uložení odpadu na skládkách příslušných skupin podle jednotlivých SO. Po zpracování zajistí projednání tohoto projektu s příslušnými orgány státní správy, eventuálně územní samosprávy, 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áklady vzniklé v souvislosti s manipulací s odpady budou vedeny u jednotlivých SO v ceně těchto SO, včetně poplatků za uložení na jednotlivých skládkách dle projektu odpadového hospodářství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hotovitel se zavazuje, že se stává nositelem odpovědnosti za dodržení ustanovení zákona č. 185/2001 Sb., o odpadech a o změně některých dalších zákonů, v platném zněni a všech jeho prováděcích vyhlášek. Ve smyslu tohoto zákona a předpisu bude používat technologie, které produkují minimum odpadu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zhledem k provozování dráhy a možnosti drobných úniků závadných látek z provozu dráhy, zajistí zhotovitel (nejméně 4 týdny před zahájením prací) převzorkování těžených materiálů kolejového lože a výkopových zemin odborně způsobilou osobou za účasti objednatele a správních úřadů. Na základě zjištěných hodnot zabezpečí maximální využití těžených materiálů kolejového lože a výkopových zemin v rámci provádění stavební činnosti u objednatele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teriály kolejového lože a výkopové zeminy nebudou považovány za odpad v případě, že budou využity na stavbě, kde vznikly a současně vykazují vlastnosti původních materiálů, resp. přírodního pozadí. Materiály kolejového lože a výkopové zeminy, pro které nemá objednatel využití na stavbě, kde vznikly, se stanou odpadem a bude s nimi nakládáno v souladu se zákonem o odpadech a jeho prováděcími předpisy. Jejich další využívání k terénním úpravám bude možné pouze na základě rozhodnutí příslušného stavebního úřadu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vební výrobky mohou být nabídnuty mimo stavbu pouze za předpokladu, že budou následně použity k původnímu účelu, nebo před tím prošly mechanickou úpravou na recyklát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hotovitel smí ukládat kamenivo (nové, vyzískané) na skládku určenou objednatelem až po převzetí úpravy plochy skládky stavebním dozorem, potvrzeném zápisem ve stavebním deníku,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vinností zhotovitele je zajistit projednání přístupových komunikací k předmětné lokalitě s příslušnými orgány státní správy a Policií ČR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hotovitel předloží na vyžádání objednatele ke kontrole zejména průběžnou evidenci odpadů a oprávnění firem zajišťujících odstraňování odpadů. V případě vzniku nebezpečných odpadů zhotovitel dále předloží na vyžádání objednatele souhlas k nakládání s nebezpečnými odpady a umožní objednateli kontrolu shromažďovacích míst nebezpečných odpadů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hotovitel před ukončením stavby předá investorovi k odsouhlasení Závěrečnou zprávu o nakládání s odpady za celou stavbu. Závěrečná zpráva bude zpracována dle platného interního předpisu SSZ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 případě, že během realizace stavby bude ve větším objemu docházet k přesypům sypkých materiálů, nebo zde vzniknou deponie těchto materiálů (</w:t>
      </w:r>
      <w:r>
        <w:rPr>
          <w:rFonts w:cs="Helvetica" w:ascii="Calibri" w:hAnsi="Calibri"/>
          <w:sz w:val="22"/>
          <w:szCs w:val="22"/>
        </w:rPr>
        <w:t>jedná se o stacionární zdroje neuvedené v p</w:t>
      </w:r>
      <w:r>
        <w:rPr>
          <w:rFonts w:cs="Arial-OneByteIdentityH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íloze </w:t>
      </w:r>
      <w:r>
        <w:rPr>
          <w:rFonts w:cs="Arial-OneByteIdentityH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. 2 zákona č. 201/2012 Sb. o ochraně ovzduší), zhotovitel požádá obecní úřad obce s rozšířenou působností o vydání závazného stanoviska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hotovitel odpovídá za aktualizaci havarijního plánu uceleného provozního území ve smyslu § 39 zákona č. 254/2001 Sb., o vodách a o změně některých zákonů (vodní zákon), v platném znění a vyhlášky č. 450/2005 Sb., o náležitostech nakládání se závadnými látkami a náležitostech havarijního plánu, způsobu a rozsahu hlášení havárií, jejich zneškodňování a odstraňování jejich škodlivých následků, v platném znění. V případě, že uvedený havarijní plán nebyl součástí projektu stavby, zhotovitel zodpovídá za jeho zpracování. V případě splnění podmínek uvedených v § 2 písm. b) a c) vyhlášky č. 450/2005 Sb., zhotovitel dále zajistí jeho schválení příslušným vodoprávním úřadem. V případě stavenišť, které se nacházejí v záplavovém území, nebo mohou zhoršit průběh povodně, zhotovitel rovněž zajistí aktualizaci (resp. zpracování) povodňového plánu, tento předloží ke schválení příslušnému správci vodního toku a zajistí potvrzení jeho souladu s povodňovým plánem vyšší úrovně. Zhotovitel je povinen při nakládání se závadnými látkami minimalizovat riziko vzniku havárie, v dostatečném rozsahu provést havarijní zabezpečení a v případě vzniku havárie nebo povodně se řídit ustanoveními havarijního a povodňového plánu. Zhotovitel na vyžádání předloží objednateli havarijní a povodňový plán ke kontrole a dále umožní objednateli kontrolu havarijního zabezpečení a míst nakládání se závadnými látkami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škody vzniklé zhotoviteli, objednateli a třetím osobám na majetku z důvodu havárie nebo povodně nese zhotovitel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>dle lokálních potřeb zhotovitel v nezbytném rozsahu zajistí ochranu stanovišť výskytu volně žijících organismů dle § 5 zákona č. 114/1992 Sb. v platném znění.  Na základě lokálních možností bude zajištěna propustnost stavby pro migrace volně žijících organismů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2" w:name="__RefHeading___Toc365015428"/>
      <w:bookmarkEnd w:id="12"/>
      <w:r>
        <w:rPr/>
        <w:t>4.  Organizace výstavby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>před zahájením prací na realizaci stavby požaduje objednatel svolat jednání, na kterém bude s určeným zhotovitelem stavby dohodnut postup při tvorbě výlukových rozkazů ve smyslu ustanovení předpisu SŽDC D 7/2. Podrobnosti týkající se samotné výstavby budou řešeny samostatně na pravidelných jednáních v průběhu celé realizace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oučástí nabídky ze strany zhotovitele je návrh řádkového časového harmonogramu prací včetně platebního kalendáře zahrnujícího také termíny pro zpracování realizační dokumentace, koordinaci se souběžně probíhajícími cizích investorů, výlukovou činnost s maximálním využitím jedné nepřetržité výluky a snahou minimalizovat omezení železničního provozu, uzavírky pozemních komunikací projednaných s jejím správcem a odsouhlasené DI PČR, přechodové stavy, provozní zkoušky (kontrolní a zkušební plán) a veškeré práce a dodávky podzhotovitelů, 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 časovém harmonogramu prací zpracovaným zhotovitelem je nutno zohlednit dodržování a maximální využití přidělených výlukových časů, tomu odpovídající nasazení lidských a technických zdrojů a případné zavedení 12 hodinového směnného provozu. Zadavatel požaduje, aby ukončení výlukových prací nebylo plánováno na dny pracovního volna a pracovního klidu, případně v pracovní dny po 16.00 hod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 případě, že zhotovitel bude požadovat nad rámec PD poskytnutí pozemku, ke kterému má objednatel právo hospodařit, musí být tento požadavek předán objednateli nejméně čtyři měsíce před předpokládanou dobou nájmu předmětného pozemku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hotovitel bude plynule v průběhu výstavby koordinovat provádění díla s předpokládanou souběžně realizovanou stavbou „Uzel Plzeň, 1. stavba – přestavba pražského zhlaví“</w:t>
      </w:r>
    </w:p>
    <w:p>
      <w:pPr>
        <w:pStyle w:val="TextBodyIndent"/>
        <w:rPr>
          <w:rFonts w:ascii="Calibri" w:hAnsi="Calibri" w:cs="Calibri"/>
          <w:color w:val="000000"/>
          <w:sz w:val="22"/>
          <w:szCs w:val="22"/>
          <w:lang w:val="cs-CZ"/>
        </w:rPr>
      </w:pPr>
      <w:r>
        <w:rPr>
          <w:rFonts w:cs="Calibri" w:ascii="Calibri" w:hAnsi="Calibri"/>
          <w:color w:val="000000"/>
          <w:sz w:val="22"/>
          <w:szCs w:val="22"/>
          <w:lang w:val="cs-CZ"/>
        </w:rPr>
      </w:r>
    </w:p>
    <w:p>
      <w:pPr>
        <w:pStyle w:val="Heading1"/>
        <w:numPr>
          <w:ilvl w:val="0"/>
          <w:numId w:val="0"/>
        </w:numPr>
        <w:spacing w:before="120" w:after="120"/>
        <w:ind w:left="709" w:hanging="709"/>
        <w:jc w:val="left"/>
        <w:rPr/>
      </w:pPr>
      <w:bookmarkStart w:id="13" w:name="__RefHeading___Toc365015429"/>
      <w:bookmarkEnd w:id="13"/>
      <w:r>
        <w:rPr/>
        <w:t>5.    Zvláštní technické podmínky dle požadavků územního a stavebního řízení</w:t>
      </w:r>
    </w:p>
    <w:p>
      <w:pPr>
        <w:pStyle w:val="Heading2"/>
        <w:ind w:left="126" w:hanging="126"/>
        <w:rPr/>
      </w:pPr>
      <w:bookmarkStart w:id="14" w:name="__RefHeading___Toc365015430"/>
      <w:bookmarkEnd w:id="14"/>
      <w:r>
        <w:rPr/>
        <w:t>5.1   Požadavky územního řízení:</w:t>
      </w:r>
    </w:p>
    <w:p>
      <w:pPr>
        <w:pStyle w:val="Normal"/>
        <w:tabs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V průběhu územního řízení bylo v rámci dráhy provedeno projednání s odbornými útvary ČD a.s. a SŽDC s.o.</w:t>
      </w:r>
    </w:p>
    <w:p>
      <w:pPr>
        <w:pStyle w:val="Normal"/>
        <w:tabs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řípravná dokumentace byla projednána také s útvary města Plzně, veřejnoprávními orgány a správci sítí.</w:t>
      </w:r>
    </w:p>
    <w:p>
      <w:pPr>
        <w:pStyle w:val="Normal"/>
        <w:tabs>
          <w:tab w:val="left" w:pos="567" w:leader="none"/>
        </w:tabs>
        <w:ind w:left="567" w:hanging="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Všemi složkami vydané připomínky budou respektovány v souladu se stanoviskem projektanta k připomínkám a stanoviskem investora v dalším stupni přípravy a uchazeč je zapracuje do své nabídky. Pokud dojde ke střetu se sítěmi správců nebo jejich ochrannými pásmy, bude </w:t>
      </w:r>
      <w:r>
        <w:rPr>
          <w:rFonts w:cs="Calibri" w:ascii="Calibri" w:hAnsi="Calibri"/>
          <w:sz w:val="22"/>
          <w:szCs w:val="22"/>
        </w:rPr>
        <w:t>uchazeč</w:t>
      </w:r>
      <w:r>
        <w:rPr>
          <w:rFonts w:cs="Calibri" w:ascii="Calibri" w:hAnsi="Calibri"/>
          <w:sz w:val="22"/>
          <w:szCs w:val="22"/>
          <w:lang w:val="en-US"/>
        </w:rPr>
        <w:t xml:space="preserve"> respektovat podmínky správců sítí a jejich dopad zohlední ve své nabídce.</w:t>
      </w:r>
    </w:p>
    <w:p>
      <w:pPr>
        <w:pStyle w:val="Heading2"/>
        <w:ind w:left="567" w:hanging="567"/>
        <w:rPr/>
      </w:pPr>
      <w:bookmarkStart w:id="15" w:name="__RefHeading___Toc365015431"/>
      <w:bookmarkEnd w:id="15"/>
      <w:r>
        <w:rPr/>
        <w:t>5.2    Požadavky stavebního řízení:</w:t>
      </w:r>
    </w:p>
    <w:p>
      <w:pPr>
        <w:pStyle w:val="TextBodyIndent"/>
        <w:ind w:left="567" w:hanging="0"/>
        <w:rPr>
          <w:rFonts w:ascii="Calibri" w:hAnsi="Calibri" w:cs="Calibri"/>
          <w:color w:val="000000"/>
          <w:sz w:val="22"/>
          <w:szCs w:val="22"/>
          <w:lang w:val="cs-CZ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 projednávání této </w:t>
      </w:r>
      <w:r>
        <w:rPr>
          <w:rFonts w:cs="Calibri" w:ascii="Calibri" w:hAnsi="Calibri"/>
          <w:color w:val="000000"/>
          <w:sz w:val="22"/>
          <w:szCs w:val="22"/>
          <w:lang w:val="cs-CZ"/>
        </w:rPr>
        <w:t xml:space="preserve">stavby v průběhu stavebního řízení mohou vyplynout </w:t>
      </w:r>
      <w:r>
        <w:rPr>
          <w:rFonts w:cs="Calibri" w:ascii="Calibri" w:hAnsi="Calibri"/>
          <w:color w:val="000000"/>
          <w:sz w:val="22"/>
          <w:szCs w:val="22"/>
        </w:rPr>
        <w:t xml:space="preserve">podmínky pro realizaci této stavby. Tyto podmínky </w:t>
      </w:r>
      <w:r>
        <w:rPr>
          <w:rFonts w:cs="Calibri" w:ascii="Calibri" w:hAnsi="Calibri"/>
          <w:color w:val="000000"/>
          <w:sz w:val="22"/>
          <w:szCs w:val="22"/>
          <w:lang w:val="cs-CZ"/>
        </w:rPr>
        <w:t>budou</w:t>
      </w:r>
      <w:r>
        <w:rPr>
          <w:rFonts w:cs="Calibri" w:ascii="Calibri" w:hAnsi="Calibri"/>
          <w:color w:val="000000"/>
          <w:sz w:val="22"/>
          <w:szCs w:val="22"/>
        </w:rPr>
        <w:t xml:space="preserve"> součástí plnění předmětu díla a uchazeči o realizaci této stavby je zapracují do své nabídky</w:t>
      </w:r>
      <w:r>
        <w:rPr>
          <w:rFonts w:cs="Calibri" w:ascii="Calibri" w:hAnsi="Calibri"/>
          <w:color w:val="000000"/>
          <w:sz w:val="22"/>
          <w:szCs w:val="22"/>
          <w:lang w:val="cs-CZ"/>
        </w:rPr>
        <w:t xml:space="preserve">. Podmínky z </w:t>
      </w:r>
      <w:r>
        <w:rPr>
          <w:rFonts w:cs="Calibri" w:ascii="Calibri" w:hAnsi="Calibri"/>
          <w:color w:val="000000"/>
          <w:sz w:val="22"/>
          <w:szCs w:val="22"/>
        </w:rPr>
        <w:t xml:space="preserve">projednávání této </w:t>
      </w:r>
      <w:r>
        <w:rPr>
          <w:rFonts w:cs="Calibri" w:ascii="Calibri" w:hAnsi="Calibri"/>
          <w:color w:val="000000"/>
          <w:sz w:val="22"/>
          <w:szCs w:val="22"/>
          <w:lang w:val="cs-CZ"/>
        </w:rPr>
        <w:t>stavby v průběhu stavebního řízení zhotovitel zapracuje do projektu stavby ihned poté, co je zhotovitel obdrží od orgánů státní správy a správců sítí případně dalších účastníků stavebního řízení.</w:t>
      </w:r>
      <w:r>
        <w:br w:type="page"/>
      </w:r>
    </w:p>
    <w:p>
      <w:pPr>
        <w:pStyle w:val="Normal"/>
        <w:widowControl w:val="false"/>
        <w:ind w:left="900" w:hanging="900"/>
        <w:jc w:val="both"/>
        <w:rPr>
          <w:rFonts w:ascii="Calibri" w:hAnsi="Calibri" w:cs="Calibri"/>
          <w:color w:val="000000"/>
          <w:sz w:val="22"/>
          <w:szCs w:val="22"/>
          <w:lang w:val="cs-CZ"/>
        </w:rPr>
      </w:pPr>
      <w:r>
        <w:rPr>
          <w:rFonts w:cs="Calibri" w:ascii="Calibri" w:hAnsi="Calibri"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ind w:left="90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č.1</w:t>
      </w:r>
    </w:p>
    <w:p>
      <w:pPr>
        <w:pStyle w:val="Normal"/>
        <w:widowControl w:val="false"/>
        <w:ind w:left="90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369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2666"/>
        <w:gridCol w:w="1755"/>
        <w:gridCol w:w="1755"/>
        <w:gridCol w:w="1755"/>
        <w:gridCol w:w="1755"/>
      </w:tblGrid>
      <w:tr>
        <w:trPr>
          <w:trHeight w:val="480" w:hRule="atLeast"/>
        </w:trPr>
        <w:tc>
          <w:tcPr>
            <w:tcW w:w="10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051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vba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Rekonstrukce žel. svršku km 3,730-8,175 Plzeň – Žatec (Třemošná)</w:t>
            </w:r>
          </w:p>
        </w:tc>
      </w:tr>
      <w:tr>
        <w:trPr>
          <w:trHeight w:val="397" w:hRule="atLeast"/>
        </w:trPr>
        <w:tc>
          <w:tcPr>
            <w:tcW w:w="10369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2" w:leader="none"/>
              </w:tabs>
              <w:ind w:firstLine="4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PECIFIKACE  PRO  SLOŽENÍ  A  VLASTNOSTI  BETONU</w:t>
            </w:r>
          </w:p>
        </w:tc>
      </w:tr>
      <w:tr>
        <w:trPr>
          <w:trHeight w:val="397" w:hRule="atLeast"/>
        </w:trPr>
        <w:tc>
          <w:tcPr>
            <w:tcW w:w="10369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le ČSN EN 206-1, TKP SŽDC, kap.18.2.2. a ZTKP  dle kap.18.1.1.3</w:t>
            </w:r>
          </w:p>
        </w:tc>
      </w:tr>
      <w:tr>
        <w:trPr>
          <w:trHeight w:val="397" w:hRule="atLeast"/>
        </w:trPr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značení</w:t>
            </w:r>
          </w:p>
        </w:tc>
        <w:tc>
          <w:tcPr>
            <w:tcW w:w="2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pecifikace číslo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ruh betonu</w:t>
            </w:r>
          </w:p>
        </w:tc>
        <w:tc>
          <w:tcPr>
            <w:tcW w:w="1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C 25/30 XA1</w:t>
            </w:r>
          </w:p>
        </w:tc>
        <w:tc>
          <w:tcPr>
            <w:tcW w:w="17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C 35/45 XA2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C 35/45 XA3</w:t>
            </w:r>
          </w:p>
        </w:tc>
        <w:tc>
          <w:tcPr>
            <w:tcW w:w="17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x. obsah chloridů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Cl 0,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Cl 0,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Cl 0,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x. zrno kameniva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vertAlign w:val="subscript"/>
              </w:rPr>
              <w:t>max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2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vertAlign w:val="subscript"/>
              </w:rPr>
              <w:t>max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2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vertAlign w:val="subscript"/>
              </w:rPr>
              <w:t>max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2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nzistence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S2, S3, S4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S2, S3, S4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S2, S3, S4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užití</w:t>
            </w:r>
          </w:p>
        </w:tc>
        <w:tc>
          <w:tcPr>
            <w:tcW w:w="266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užití</w:t>
            </w:r>
          </w:p>
        </w:tc>
        <w:tc>
          <w:tcPr>
            <w:tcW w:w="17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áklady mimo dosah mrazu, piloty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áklady mimo dosah mrazu, piloty</w:t>
            </w:r>
          </w:p>
        </w:tc>
        <w:tc>
          <w:tcPr>
            <w:tcW w:w="175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áklady mimo dosah mrazu, piloty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Vzdoruje také stupňům vlivu prostředí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A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A1, XA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ředpokládaná provozní životnost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let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let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let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ákladní požadavky</w:t>
            </w:r>
          </w:p>
        </w:tc>
        <w:tc>
          <w:tcPr>
            <w:tcW w:w="2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x. vodní součinitel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60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50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45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in. třída betonu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 25/3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 35/4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 35/4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in. obsah cementu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1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0</w:t>
            </w:r>
          </w:p>
        </w:tc>
        <w:tc>
          <w:tcPr>
            <w:tcW w:w="1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in. obsah vzduchu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%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razuvzdornost kameniv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alší požadavky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x. hodnota průsaku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SN EN 12 390-8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75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175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7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tupeň mrazuvzdornosti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SN 73 1322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olnost povrchu betonu proti vodě a CHRL</w:t>
            </w:r>
            <w:r>
              <w:rPr>
                <w:rFonts w:cs="Calibri" w:ascii="Calibri" w:hAnsi="Calibri"/>
                <w:bCs/>
                <w:sz w:val="20"/>
                <w:szCs w:val="20"/>
                <w:vertAlign w:val="superscript"/>
              </w:rPr>
              <w:t xml:space="preserve">2) </w:t>
            </w:r>
            <w:r>
              <w:rPr>
                <w:rFonts w:cs="Calibri" w:ascii="Calibri" w:hAnsi="Calibri"/>
                <w:sz w:val="20"/>
                <w:szCs w:val="20"/>
              </w:rPr>
              <w:t>- počet cyklů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imální odpad při předepsaném počtu cyklů ( g.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-2</w:t>
            </w:r>
            <w:r>
              <w:rPr>
                <w:rFonts w:cs="Calibri" w:ascii="Calibri" w:hAnsi="Calibri"/>
                <w:sz w:val="20"/>
                <w:szCs w:val="20"/>
              </w:rPr>
              <w:t>) ČSN 73 1326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plňující požadavky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evnost dosažena po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 dnech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 dnech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 dnech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ruh cementu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ranovzdorný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ranovzdorný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známka:</w:t>
            </w:r>
          </w:p>
        </w:tc>
        <w:tc>
          <w:tcPr>
            <w:tcW w:w="70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 xml:space="preserve">1) </w:t>
            </w:r>
            <w:r>
              <w:rPr>
                <w:rFonts w:cs="Calibri" w:ascii="Calibri" w:hAnsi="Calibri"/>
                <w:sz w:val="18"/>
                <w:szCs w:val="18"/>
              </w:rPr>
              <w:t>S2 pro masivní, S3 pro běžné a S4 pro hustě armované konstrukce a piloty</w:t>
            </w:r>
          </w:p>
        </w:tc>
      </w:tr>
      <w:tr>
        <w:trPr>
          <w:trHeight w:val="340" w:hRule="atLeast"/>
        </w:trPr>
        <w:tc>
          <w:tcPr>
            <w:tcW w:w="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 </w:t>
            </w:r>
          </w:p>
        </w:tc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 xml:space="preserve">2) </w:t>
            </w:r>
            <w:r>
              <w:rPr>
                <w:rFonts w:cs="Calibri" w:ascii="Calibri" w:hAnsi="Calibri"/>
                <w:sz w:val="18"/>
                <w:szCs w:val="18"/>
              </w:rPr>
              <w:t>není povinným parametrem - předepisuje se dle exploatace konstrukce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36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43"/>
        <w:gridCol w:w="2160"/>
        <w:gridCol w:w="2340"/>
        <w:gridCol w:w="1620"/>
        <w:gridCol w:w="1766"/>
      </w:tblGrid>
      <w:tr>
        <w:trPr>
          <w:trHeight w:val="340" w:hRule="atLeast"/>
        </w:trPr>
        <w:tc>
          <w:tcPr>
            <w:tcW w:w="10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vba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Rekonstrukce žel. svršku km 3,730-8,175 Plzeň – Žatec (Třemošná)</w:t>
            </w:r>
          </w:p>
        </w:tc>
      </w:tr>
      <w:tr>
        <w:trPr>
          <w:trHeight w:val="340" w:hRule="atLeast"/>
        </w:trPr>
        <w:tc>
          <w:tcPr>
            <w:tcW w:w="10369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PECIFIKACE  PRO  SLOŽENÍ  A  VLASTNOSTI  BETONU</w:t>
            </w:r>
          </w:p>
        </w:tc>
      </w:tr>
      <w:tr>
        <w:trPr>
          <w:trHeight w:val="340" w:hRule="atLeast"/>
        </w:trPr>
        <w:tc>
          <w:tcPr>
            <w:tcW w:w="10369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le ČSN EN 206-1, TKP SŽDC, kap.18.2.2. a ZTKP  dle kap.18.1.1.3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značení</w:t>
            </w:r>
          </w:p>
        </w:tc>
        <w:tc>
          <w:tcPr>
            <w:tcW w:w="1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pecifikace číslo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ruh betonu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C 25/30 XF1  C 30/37 XF1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C 25/30 XF2    C 30/37 XF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C 30/37 XF3</w:t>
            </w:r>
          </w:p>
        </w:tc>
        <w:tc>
          <w:tcPr>
            <w:tcW w:w="1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C 30/37 XF4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x. obsah chloridů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Cl 0,2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Cl 0,2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Cl 0,2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Cl 0,2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x. zrno kameniv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vertAlign w:val="subscript"/>
              </w:rPr>
              <w:t>max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vertAlign w:val="subscript"/>
              </w:rPr>
              <w:t>max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vertAlign w:val="subscript"/>
              </w:rPr>
              <w:t>max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2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vertAlign w:val="subscript"/>
              </w:rPr>
              <w:t>max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22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nzistence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S2, S3, S4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S2, S3, S4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S2, S3, S4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S2, S3, S4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vertAlign w:val="superscript"/>
              </w:rPr>
              <w:t>3)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užití</w:t>
            </w:r>
          </w:p>
        </w:tc>
        <w:tc>
          <w:tcPr>
            <w:tcW w:w="1943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užití</w:t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MO DOSAH CHRL: základy, opěry, závěrné zídky, pilíře, křídla, úložné prahy, nosné konstrukce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 DOSAHU CHRL: základy, opěry, závěrné zídky, pilíře, křídla, úložné prahy, nosné konstrukc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MO DOSAH CHRL: základy, opěry, závěrné zídky, pilíře, křídla, úložné prahy, nosné konstrukce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 DOSAHU CHRL: základy, opěry, závěrné zídky, pilíře, křídla, úložné prahy, nosné konstrukce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Vzdoruje také stupňům vlivu prostředí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C1,XC2,XC3, XD1,XD2,XA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C1,XC2,XC3, XC4,XD1,XD2, XA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C1,XC2,XC3, XC4,XD1,XD2, XA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C1,XC2,XC3, XC4,XD1,XD2  XD3,XA1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ředpokládaná provozní životnost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let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let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let</w:t>
            </w:r>
          </w:p>
        </w:tc>
        <w:tc>
          <w:tcPr>
            <w:tcW w:w="17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let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ákladní požadavky</w:t>
            </w:r>
          </w:p>
        </w:tc>
        <w:tc>
          <w:tcPr>
            <w:tcW w:w="194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x. vodní součinitel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55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50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5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45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in. třída beton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 25/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 25/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 30/3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 30/37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in. obsah cement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0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in. obsah vzduchu </w:t>
            </w:r>
            <w:r>
              <w:rPr>
                <w:rFonts w:cs="Calibri" w:ascii="Calibri" w:hAnsi="Calibri"/>
                <w:sz w:val="20"/>
                <w:szCs w:val="20"/>
              </w:rPr>
              <w:t>(%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0</w:t>
            </w:r>
          </w:p>
        </w:tc>
        <w:tc>
          <w:tcPr>
            <w:tcW w:w="17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razuvzdornost kameniva</w:t>
            </w:r>
          </w:p>
        </w:tc>
        <w:tc>
          <w:tcPr>
            <w:tcW w:w="788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tatečně mrazuvzdorné dle ČSN EN 12 620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alší požadavky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x. hodnota průsaku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SN EN 12 390-8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tupeň mrazuvzdornost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ČSN 73 1322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1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15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150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olnost povrchu betonu proti vodě a CHRL</w:t>
            </w:r>
            <w:r>
              <w:rPr>
                <w:rFonts w:cs="Calibri" w:ascii="Calibri" w:hAnsi="Calibri"/>
                <w:bCs/>
                <w:sz w:val="20"/>
                <w:szCs w:val="20"/>
                <w:vertAlign w:val="superscript"/>
              </w:rPr>
              <w:t xml:space="preserve">4) </w:t>
            </w:r>
            <w:r>
              <w:rPr>
                <w:rFonts w:cs="Calibri" w:ascii="Calibri" w:hAnsi="Calibri"/>
                <w:sz w:val="20"/>
                <w:szCs w:val="20"/>
              </w:rPr>
              <w:t>- počet cyklů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imální odpad při předepsaném počtu cyklů ( g.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-2</w:t>
            </w:r>
            <w:r>
              <w:rPr>
                <w:rFonts w:cs="Calibri" w:ascii="Calibri" w:hAnsi="Calibri"/>
                <w:sz w:val="20"/>
                <w:szCs w:val="20"/>
              </w:rPr>
              <w:t>) ČSN 73 132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oda 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 cyklů/1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oda 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cyklů/1000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plňující požadavky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evnost dosažena p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 dnech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 dne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 dnech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 dnech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ruh cementu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M 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M 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M I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M I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známka:</w:t>
            </w:r>
          </w:p>
        </w:tc>
        <w:tc>
          <w:tcPr>
            <w:tcW w:w="788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u předpjatého betonu max. obsah chloridů Cl 0,1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snížení z důvodu zvýšení odolnosti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 xml:space="preserve">3) </w:t>
            </w:r>
            <w:r>
              <w:rPr>
                <w:rFonts w:cs="Calibri" w:ascii="Calibri" w:hAnsi="Calibri"/>
                <w:sz w:val="18"/>
                <w:szCs w:val="18"/>
              </w:rPr>
              <w:t>S2 pro masivní, S3 pro běžné a S4 pro hustě armované konstrukce a piloty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 xml:space="preserve">4) </w:t>
            </w:r>
            <w:r>
              <w:rPr>
                <w:rFonts w:cs="Calibri" w:ascii="Calibri" w:hAnsi="Calibri"/>
                <w:sz w:val="18"/>
                <w:szCs w:val="18"/>
              </w:rPr>
              <w:t>není povinným parametrem - předepisuje se dle exploatace konstrukce</w:t>
            </w:r>
          </w:p>
        </w:tc>
      </w:tr>
    </w:tbl>
    <w:p>
      <w:pPr>
        <w:pStyle w:val="TextBodyIndent"/>
        <w:rPr>
          <w:vanish/>
        </w:rPr>
      </w:pPr>
      <w:r>
        <w:rPr>
          <w:vanish/>
        </w:rPr>
      </w:r>
      <w:bookmarkStart w:id="16" w:name="_PictureBullets"/>
      <w:bookmarkStart w:id="17" w:name="_PictureBullets"/>
      <w:bookmarkEnd w:id="17"/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19" w:top="1618" w:footer="369" w:bottom="899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center" w:pos="4680" w:leader="none"/>
        <w:tab w:val="right" w:pos="9360" w:leader="none"/>
      </w:tabs>
      <w:jc w:val="right"/>
      <w:rPr/>
    </w:pPr>
    <w:r>
      <w:rPr/>
      <w:tab/>
    </w:r>
  </w:p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jc w:val="right"/>
      <w:rPr>
        <w:rStyle w:val="PageNumber"/>
        <w:rFonts w:ascii="Arial" w:hAnsi="Arial" w:cs="Arial"/>
        <w:sz w:val="18"/>
        <w:szCs w:val="18"/>
      </w:rPr>
    </w:pPr>
    <w:r>
      <w:rPr>
        <w:rFonts w:cs="Arial"/>
      </w:rPr>
    </w:r>
  </w:p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jc w:val="right"/>
      <w:rPr/>
    </w:pP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1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5</wp:posOffset>
          </wp:positionH>
          <wp:positionV relativeFrom="paragraph">
            <wp:posOffset>-6985</wp:posOffset>
          </wp:positionV>
          <wp:extent cx="1036955" cy="17970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179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8"/>
        <w:szCs w:val="18"/>
        <w:lang w:val="cs-CZ"/>
      </w:rPr>
      <w:t xml:space="preserve">                                                                                      </w:t>
    </w:r>
    <w:r>
      <w:rPr>
        <w:rFonts w:cs="Calibri" w:ascii="Calibri" w:hAnsi="Calibri"/>
        <w:sz w:val="18"/>
        <w:szCs w:val="18"/>
      </w:rPr>
      <w:t>Rekonstrukce žel. svršku km 3,730 - 8,175 Plzeň – Žatec (Třemošná)</w:t>
    </w:r>
  </w:p>
  <w:p>
    <w:pPr>
      <w:pStyle w:val="Header"/>
      <w:jc w:val="right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Díl 2 - Závazný vzor smlouvy</w:t>
    </w:r>
  </w:p>
  <w:p>
    <w:pPr>
      <w:pStyle w:val="Header"/>
      <w:jc w:val="right"/>
      <w:rPr/>
    </w:pPr>
    <w:r>
      <w:rPr>
        <w:rFonts w:cs="Calibri" w:ascii="Calibri" w:hAnsi="Calibri"/>
        <w:b/>
        <w:sz w:val="18"/>
        <w:szCs w:val="18"/>
      </w:rPr>
      <w:t xml:space="preserve">Příloha č. 2 </w:t>
    </w:r>
    <w:r>
      <w:rPr>
        <w:rFonts w:cs="Calibri" w:ascii="Calibri" w:hAnsi="Calibri"/>
        <w:b/>
        <w:sz w:val="18"/>
        <w:szCs w:val="18"/>
        <w:lang w:val="cs-CZ"/>
      </w:rPr>
      <w:t>d</w:t>
    </w:r>
    <w:r>
      <w:rPr>
        <w:rFonts w:cs="Calibri" w:ascii="Calibri" w:hAnsi="Calibri"/>
        <w:b/>
        <w:sz w:val="18"/>
        <w:szCs w:val="18"/>
      </w:rPr>
      <w:t xml:space="preserve">) </w:t>
    </w:r>
    <w:r>
      <w:rPr>
        <w:rFonts w:cs="Calibri" w:ascii="Calibri" w:hAnsi="Calibri"/>
        <w:b/>
        <w:sz w:val="18"/>
        <w:szCs w:val="18"/>
        <w:lang w:val="cs-CZ"/>
      </w:rPr>
      <w:t>-</w:t>
    </w:r>
    <w:r>
      <w:rPr>
        <w:rFonts w:cs="Calibri" w:ascii="Calibri" w:hAnsi="Calibri"/>
        <w:b/>
        <w:sz w:val="18"/>
        <w:szCs w:val="18"/>
      </w:rPr>
      <w:t xml:space="preserve"> </w:t>
    </w:r>
    <w:r>
      <w:rPr>
        <w:rFonts w:cs="Calibri" w:ascii="Calibri" w:hAnsi="Calibri"/>
        <w:b/>
        <w:sz w:val="18"/>
        <w:szCs w:val="18"/>
        <w:lang w:val="cs-CZ"/>
      </w:rPr>
      <w:t>Zvláštní  technické</w:t>
    </w:r>
    <w:r>
      <w:rPr>
        <w:rFonts w:cs="Calibri" w:ascii="Calibri" w:hAnsi="Calibri"/>
        <w:b/>
        <w:sz w:val="18"/>
        <w:szCs w:val="18"/>
      </w:rPr>
      <w:t xml:space="preserve"> podmínky</w:t>
    </w:r>
  </w:p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86" w:hanging="360"/>
      </w:pPr>
      <w:rPr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96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26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3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iCs w:val="false"/>
        <w:bCs/>
        <w:vanish w:val="false"/>
        <w:rFonts w:ascii="Calibri" w:hAnsi="Calibri" w:eastAsia="Times New Roman" w:cs="Calibri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szCs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szCs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szCs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142"/>
        </w:tabs>
        <w:ind w:left="0" w:hanging="0"/>
      </w:pPr>
      <w:rPr>
        <w:b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lowerLetter"/>
      <w:lvlText w:val="%2)"/>
      <w:lvlJc w:val="left"/>
      <w:pPr>
        <w:tabs>
          <w:tab w:val="num" w:pos="1128"/>
        </w:tabs>
        <w:ind w:left="1128" w:hanging="397"/>
      </w:pPr>
      <w:rPr/>
    </w:lvl>
    <w:lvl w:ilvl="2">
      <w:start w:val="1"/>
      <w:numFmt w:val="lowerRoman"/>
      <w:lvlText w:val="%3)"/>
      <w:lvlJc w:val="left"/>
      <w:pPr>
        <w:tabs>
          <w:tab w:val="num" w:pos="1695"/>
        </w:tabs>
        <w:ind w:left="1695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5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4" w:hanging="18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ind w:left="0" w:hanging="0"/>
      <w:jc w:val="both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before="120" w:after="120"/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" w:hAnsi="Arial"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45" w:hanging="4245"/>
      <w:outlineLvl w:val="8"/>
    </w:pPr>
    <w:rPr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z3">
    <w:name w:val="WW8Num1z3"/>
    <w:qFormat/>
    <w:rPr>
      <w:rFonts w:ascii="Garamond" w:hAnsi="Garamond" w:cs="Garamond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eastAsia="Times New Roman" w:cs="Calibri"/>
      <w:b/>
      <w:bCs/>
      <w:i w:val="false"/>
      <w:iCs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  <w:sz w:val="13"/>
      <w:szCs w:val="13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b/>
      <w:bCs w:val="false"/>
    </w:rPr>
  </w:style>
  <w:style w:type="character" w:styleId="WW8Num24z2">
    <w:name w:val="WW8Num24z2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24z3">
    <w:name w:val="WW8Num24z3"/>
    <w:qFormat/>
    <w:rPr>
      <w:rFonts w:ascii="Garamond" w:hAnsi="Garamond" w:cs="Garamond"/>
      <w:b w:val="false"/>
      <w:bCs w:val="false"/>
      <w:i w:val="false"/>
      <w:iCs w:val="false"/>
      <w:sz w:val="24"/>
      <w:szCs w:val="24"/>
    </w:rPr>
  </w:style>
  <w:style w:type="character" w:styleId="WW8Num25z0">
    <w:name w:val="WW8Num25z0"/>
    <w:qFormat/>
    <w:rPr>
      <w:rFonts w:ascii="Calibri" w:hAnsi="Calibri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Calibri"/>
      <w:b/>
      <w:bCs/>
      <w:sz w:val="32"/>
      <w:szCs w:val="32"/>
    </w:rPr>
  </w:style>
  <w:style w:type="character" w:styleId="Nadpis2Char">
    <w:name w:val="Nadpis 2 Char"/>
    <w:qFormat/>
    <w:rPr>
      <w:rFonts w:ascii="Calibri" w:hAnsi="Calibri" w:cs="Calibri"/>
      <w:b/>
      <w:bCs/>
      <w:sz w:val="24"/>
      <w:szCs w:val="24"/>
    </w:rPr>
  </w:style>
  <w:style w:type="character" w:styleId="Nadpis3Char">
    <w:name w:val="Nadpis 3 Char"/>
    <w:qFormat/>
    <w:rPr>
      <w:sz w:val="32"/>
      <w:szCs w:val="32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sz w:val="24"/>
      <w:szCs w:val="24"/>
      <w:u w:val="single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/>
    </w:rPr>
  </w:style>
  <w:style w:type="character" w:styleId="Nadpis9Char">
    <w:name w:val="Nadpis 9 Char"/>
    <w:qFormat/>
    <w:rPr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1">
    <w:name w:val="Základní text Char1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TextbublinyChar">
    <w:name w:val="Text bubliny Char"/>
    <w:qFormat/>
    <w:rPr>
      <w:sz w:val="2"/>
      <w:szCs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kladntext3Char">
    <w:name w:val="Základní text 3 Char"/>
    <w:qFormat/>
    <w:rPr>
      <w:color w:val="008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lang w:val="fr-FR"/>
    </w:rPr>
  </w:style>
  <w:style w:type="character" w:styleId="ZkladntextodsazenChar1">
    <w:name w:val="Základní text odsazený Char1"/>
    <w:qFormat/>
    <w:rPr>
      <w:color w:val="FF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  <w:lang w:val="cs-CZ" w:bidi="ar-SA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  <w:lang w:val="en-US"/>
    </w:rPr>
  </w:style>
  <w:style w:type="character" w:styleId="Nadpis3Char1">
    <w:name w:val="Nadpis 3 Char1"/>
    <w:qFormat/>
    <w:rPr>
      <w:rFonts w:ascii="Arial" w:hAnsi="Arial" w:eastAsia="Times New Roman" w:cs="Times New Roman"/>
      <w:bCs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lang w:val="en-US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ind w:left="2124" w:hanging="0"/>
      <w:jc w:val="both"/>
    </w:pPr>
    <w:rPr>
      <w:lang w:val="en-US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1276" w:leader="none"/>
      </w:tabs>
      <w:ind w:left="1276" w:hanging="425"/>
      <w:jc w:val="both"/>
    </w:pPr>
    <w:rPr>
      <w:lang w:val="en-US"/>
    </w:rPr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>
      <w:lang w:val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Textbubliny">
    <w:name w:val="Text bubliny"/>
    <w:basedOn w:val="Normal"/>
    <w:qFormat/>
    <w:pPr/>
    <w:rPr>
      <w:sz w:val="2"/>
      <w:szCs w:val="2"/>
      <w:lang w:val="en-US"/>
    </w:rPr>
  </w:style>
  <w:style w:type="paragraph" w:styleId="Zkladntextodsazen21">
    <w:name w:val="Základní text odsazený 21"/>
    <w:basedOn w:val="Normal"/>
    <w:qFormat/>
    <w:pPr>
      <w:ind w:left="2835" w:hanging="0"/>
      <w:jc w:val="both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9CharCharChar">
    <w:name w:val="Char Char9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567"/>
        <w:tab w:val="left" w:pos="851" w:leader="none"/>
      </w:tabs>
      <w:spacing w:before="120" w:after="120"/>
      <w:jc w:val="both"/>
      <w:outlineLvl w:val="6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Textbodu">
    <w:name w:val="Text bodu"/>
    <w:basedOn w:val="Normal"/>
    <w:qFormat/>
    <w:pPr>
      <w:numPr>
        <w:ilvl w:val="0"/>
        <w:numId w:val="11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1"/>
      </w:numPr>
      <w:jc w:val="both"/>
      <w:outlineLvl w:val="7"/>
    </w:pPr>
    <w:rPr/>
  </w:style>
  <w:style w:type="paragraph" w:styleId="Zkladntext3">
    <w:name w:val="Základní text 3"/>
    <w:basedOn w:val="Normal"/>
    <w:qFormat/>
    <w:pPr/>
    <w:rPr>
      <w:color w:val="008000"/>
      <w:lang w:val="en-US"/>
    </w:rPr>
  </w:style>
  <w:style w:type="paragraph" w:styleId="Panlsky">
    <w:name w:val="Španělsky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Zprvy">
    <w:name w:val="Zprávy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TextBodyIndent">
    <w:name w:val="Body Text Indent"/>
    <w:basedOn w:val="Normal"/>
    <w:pPr>
      <w:jc w:val="both"/>
    </w:pPr>
    <w:rPr>
      <w:color w:val="FF0000"/>
      <w:lang w:val="en-US"/>
    </w:rPr>
  </w:style>
  <w:style w:type="paragraph" w:styleId="RLOdrky">
    <w:name w:val="RL Odrážky"/>
    <w:basedOn w:val="Normal"/>
    <w:qFormat/>
    <w:pPr>
      <w:numPr>
        <w:ilvl w:val="0"/>
        <w:numId w:val="6"/>
      </w:numPr>
      <w:spacing w:lineRule="exact" w:line="340" w:before="0" w:after="100"/>
      <w:jc w:val="both"/>
    </w:pPr>
    <w:rPr>
      <w:rFonts w:ascii="Calibri" w:hAnsi="Calibri" w:cs="Calibri"/>
      <w:color w:val="394A58"/>
      <w:spacing w:val="3"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RLslovanodstavec">
    <w:name w:val="RL Číslovaný odstavec"/>
    <w:basedOn w:val="Normal"/>
    <w:qFormat/>
    <w:pPr>
      <w:numPr>
        <w:ilvl w:val="0"/>
        <w:numId w:val="10"/>
      </w:numPr>
      <w:spacing w:lineRule="exact" w:line="340" w:before="0" w:after="120"/>
    </w:pPr>
    <w:rPr>
      <w:rFonts w:ascii="Calibri" w:hAnsi="Calibri" w:cs="Calibri"/>
      <w:spacing w:val="-4"/>
      <w:sz w:val="22"/>
      <w:szCs w:val="22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 w:before="0" w:after="120"/>
      <w:jc w:val="both"/>
    </w:pPr>
    <w:rPr>
      <w:rFonts w:ascii="Calibri" w:hAnsi="Calibri" w:cs="Calibri"/>
      <w:sz w:val="22"/>
      <w:szCs w:val="22"/>
      <w:lang w:val="en-US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RLlnekzadvacdokumentace">
    <w:name w:val="RL Článek zadávací dokumentace"/>
    <w:basedOn w:val="Normal"/>
    <w:next w:val="RLTextlnkuslovan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clear" w:pos="567"/>
        <w:tab w:val="left" w:pos="737" w:leader="none"/>
      </w:tabs>
      <w:suppressAutoHyphens w:val="true"/>
      <w:spacing w:lineRule="exact" w:line="280" w:before="360" w:after="120"/>
      <w:ind w:left="737" w:hanging="737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Zadvacdokumentacenadpis">
    <w:name w:val="Zadávací dokumentace nadpis"/>
    <w:basedOn w:val="Normal"/>
    <w:qFormat/>
    <w:pPr>
      <w:tabs>
        <w:tab w:val="clear" w:pos="567"/>
        <w:tab w:val="left" w:pos="709" w:leader="none"/>
      </w:tabs>
      <w:spacing w:lineRule="exact" w:line="280" w:before="0" w:after="120"/>
      <w:jc w:val="both"/>
    </w:pPr>
    <w:rPr>
      <w:rFonts w:ascii="Arial" w:hAnsi="Arial" w:cs="Arial"/>
      <w:b/>
      <w:bCs/>
      <w:sz w:val="20"/>
      <w:szCs w:val="20"/>
      <w:u w:val="single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2">
    <w:name w:val="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3">
    <w:name w:val="Char Char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4">
    <w:name w:val="Char Char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5">
    <w:name w:val="Char Char Char5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n">
    <w:name w:val="Bìžný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/>
  </w:style>
  <w:style w:type="paragraph" w:styleId="Char12Char">
    <w:name w:val=" Char1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Garamond" w:hAnsi="Garamond" w:cs="Garamond"/>
      <w:b/>
      <w:bCs/>
    </w:rPr>
  </w:style>
  <w:style w:type="paragraph" w:styleId="CharCharChar6">
    <w:name w:val="Char Char 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Times New Roman"/>
      <w:kern w:val="2"/>
      <w:lang w:val="cs-CZ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rmtovanvHTML">
    <w:name w:val="Formátovaný v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Zkladn">
    <w:name w:val="_Základní"/>
    <w:basedOn w:val="Normal"/>
    <w:qFormat/>
    <w:pPr>
      <w:spacing w:before="0" w:after="120"/>
      <w:ind w:left="1058" w:hanging="0"/>
    </w:pPr>
    <w:rPr>
      <w:rFonts w:ascii="Calibri" w:hAnsi="Calibri" w:cs="Calibri"/>
      <w:i/>
      <w:sz w:val="18"/>
      <w:szCs w:val="18"/>
    </w:rPr>
  </w:style>
  <w:style w:type="paragraph" w:styleId="Zkladntestodrkypsmena">
    <w:name w:val="základní test - odrážky - písmena"/>
    <w:qFormat/>
    <w:pPr>
      <w:widowControl/>
      <w:numPr>
        <w:ilvl w:val="0"/>
        <w:numId w:val="3"/>
      </w:numPr>
      <w:tabs>
        <w:tab w:val="clear" w:pos="567"/>
        <w:tab w:val="left" w:pos="-3402" w:leader="none"/>
      </w:tabs>
      <w:bidi w:val="0"/>
      <w:spacing w:before="0" w:after="120"/>
      <w:jc w:val="both"/>
    </w:pPr>
    <w:rPr>
      <w:rFonts w:ascii="Arial" w:hAnsi="Arial" w:eastAsia="Times New Roman" w:cs="Times"/>
      <w:color w:val="auto"/>
      <w:sz w:val="22"/>
      <w:szCs w:val="24"/>
      <w:lang w:val="cs-CZ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Arial" w:hAnsi="Arial" w:eastAsia="Calibri" w:cs="Arial"/>
      <w:sz w:val="22"/>
      <w:szCs w:val="22"/>
    </w:rPr>
  </w:style>
  <w:style w:type="paragraph" w:styleId="CharChar6">
    <w:name w:val=" Char 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1">
    <w:name w:val="Styl1"/>
    <w:basedOn w:val="Normal"/>
    <w:qFormat/>
    <w:pPr>
      <w:tabs>
        <w:tab w:val="clear" w:pos="567"/>
        <w:tab w:val="left" w:pos="360" w:leader="none"/>
      </w:tabs>
      <w:spacing w:before="120" w:after="120"/>
      <w:ind w:left="284" w:hanging="284"/>
      <w:jc w:val="both"/>
    </w:pPr>
    <w:rPr>
      <w:iCs/>
      <w:smallCaps/>
      <w:strike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26:00Z</dcterms:created>
  <dc:creator/>
  <dc:description/>
  <dc:language>en-US</dc:language>
  <cp:lastModifiedBy/>
  <cp:lastPrinted>2012-11-19T15:07:00Z</cp:lastPrinted>
  <dcterms:modified xsi:type="dcterms:W3CDTF">2013-11-06T10:26:00Z</dcterms:modified>
  <cp:revision>1</cp:revision>
  <dc:subject/>
  <dc:title>DÍL 1</dc:title>
</cp:coreProperties>
</file>