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3534"/>
        <w:gridCol w:w="4084"/>
      </w:tblGrid>
      <w:tr>
        <w:trPr/>
        <w:tc>
          <w:tcPr>
            <w:tcW w:w="19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1636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1636"/>
                <w:sz w:val="18"/>
                <w:szCs w:val="18"/>
                <w:lang w:eastAsia="cs-CZ"/>
              </w:rPr>
            </w:r>
          </w:p>
        </w:tc>
        <w:tc>
          <w:tcPr>
            <w:tcW w:w="35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1636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1636"/>
                <w:sz w:val="18"/>
                <w:szCs w:val="18"/>
                <w:lang w:eastAsia="cs-CZ"/>
              </w:rPr>
            </w:r>
          </w:p>
        </w:tc>
        <w:tc>
          <w:tcPr>
            <w:tcW w:w="40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1636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1636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9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lang w:eastAsia="cs-CZ"/>
              </w:rPr>
              <w:t>Technická zpráva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Název akce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color w:val="00163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color w:val="00163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163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163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163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163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1851KM046-049ML065-068Zabzar_prej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ředmět měření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Geodetické zaměření na trati 1851 v km 46,100 – 48,3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Účel měření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pové podklady pro "Doplnění závor a rekonstrukce PZS na přejezdu P6382 v km 47,208 na trati Horní Cerekev - Tábor 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Objednatel:</w:t>
            </w:r>
          </w:p>
        </w:tc>
        <w:tc>
          <w:tcPr>
            <w:tcW w:w="35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práva železniční dopravní cesty, s.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tavební správa záp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kolovská 278/195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90 00 Praha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cs-CZ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Číslo zakázky: G730Z7296018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Dodavatel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práva železniční dopravní cesty, s.o.</w:t>
              <w:br/>
              <w:t>Správa železniční geodézie Praha</w:t>
              <w:br/>
              <w:t>Pracoviště České Budějovice</w:t>
              <w:br/>
              <w:t>Nádražní 156/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370 01 České Budějov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oužité předpisy a normy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ČSN 01 3411, ČSN 01 3410, TNZ 01 3412, Zákon č. 200/1994 Sb., Vyhl. ČÚZK č.31/1995 Sb., ČSN 730415, ČSN ISO 4463-2, Směrnice GŘ SŽDC č.11/2006, TKP staveb státních drah. Opatření k zaměřování objektů železniční dopravní cesty (Metodický pokyn ředitele SŽG-Praha – prozatímní č.01/2012), Pravidla pro vzájemnou výměnu digitálních dat mezi drážními a mimodrážními organizacemi (č.j.12133/1998 ve znění pozdějších změn), Specifikace geodetických podkladů pro přípravnou dokumentaci (č.j. 3033/2002-O7-hg). Vše v platném znění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oužité podklady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KM GUST 1:2880 Obrataň (ML VS-VIII-25-10; VS-VIII-25-11, VS-VIII-25-14, VS-VIII-25-15), </w:t>
              <w:br/>
              <w:t>KMD Hrobská Zahrádka, DKM Pořín, pasport mostů a propustků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Souřadnicový systém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-JST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Výškový systém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Bp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oužité bodové pole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ro zaměření bylo vybudováno nové bodové pole – viz příloha č. I.3.2. Při měření byly použity body  ŽBP 1155 až 1168, 3470, 3480 z TÚ 185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Časové období zaměření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 2016</w:t>
              <w:br/>
              <w:t xml:space="preserve">                                                                 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oužité přístroje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Leica TS11 SN: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666946; Leica CS09 SN: 323694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oužitý software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KEŠ, MicroStation V8i nadstavba MGEO verze předlohy SŽDC 2.3 (141210)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Měření provedli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Šindlauer, Klabouch T., Klabouch O., Peterka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Výpočetní práce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Šindlau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Text TZ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cs-CZ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Mapový podklad na trati 1851 v km 46,100 – 48,300 byl zaměřen v červnu 2016. Je zaměřen podle </w:t>
            </w:r>
            <w:r>
              <w:rPr>
                <w:rFonts w:cs="Arial" w:ascii="Arial" w:hAnsi="Arial"/>
                <w:sz w:val="18"/>
                <w:szCs w:val="18"/>
              </w:rPr>
              <w:t>„Opatření k zaměřování objektů železniční dopravní cesty“. Zaměření bylo provedeno pro kolejiště a předměty související s železničním svrškem ve 2. třídě přesnosti, pro ostatní (např. body terénu) ve 3. třídě přesnosti. Staré zajišťovací značky jsou měřeny na vzdálenější konec svislé destičky od osy koleje. Nové v otvoru na čepu. Výška osy koleje je výškou TK nepřevýšeného pas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Na silnici I. třídy č. 19 nebyla z důvodu frekventovanosti provozu zaměřena osa komunikace.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cs-CZ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Výsledky měření jsou zpracovány na PC výpočetním programem KOKEŠ a zobrazeny pomocí programu </w:t>
            </w:r>
            <w:r>
              <w:rPr>
                <w:rFonts w:cs="Arial" w:ascii="Arial" w:hAnsi="Arial"/>
                <w:sz w:val="18"/>
                <w:szCs w:val="18"/>
              </w:rPr>
              <w:t>MicroStation V8i nadstavba MGEO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ve formátu 3d.dgn a jsou v souladu       s Pravidly pro vzájemnou výměnu digitálních dat mezi drážními a mimodrážními organizacemi (č. j.12133/1998 ve znění pozdějších změn).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Číslování podrobných bodů je dvanáctimístné:                                                                     př.: 185118010001 (TU – 1851 DU 18, č.sk. 01, č. bodu 00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cs-CZ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V k.ú. Pořín byla vlastnická hranice převzata z digitální katastrální mapy, která je v této lokalitě vedena v kvalitě 3 a horší, tzn., že lomové body vlastnické hranice mají základní střední souřadnicovou chybu v rozmezí 0,14 – 1,00 m. V k.ú. Hrobská Zahrádka byla vlastnická hranice dráhy převzata z katastrální mapy digitalizované v kvalitě 8, tzn., že lomové body vlastnické hranice mají základní střední souřadnicovou chybu 1,00 m. V k.ú. Obrataň byla vlastnická hranice dráhy dle bodu 16.27 přílohy katastrální vyhlášky 357/2013 Sb. umístěna jiným odborným způsobem (z výpočtu z ohraničovacích plánů); od km 46,100 dále ve směru staničení žel. tratě mají v k.ú. Obrataň všechny lomové body vlastnické hranice základní střední souřadnicovou chybu 0,14 m, kromě parcely PK 203/2, jejíž lomové body vlastnické hranice mají základní střední souřadnicovou chybu 1,00 m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cs-CZ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Ve výkresu jsou zobrazeny kamenné znaky železničního bodového pole (ŽBP) a kamenné hraniční znaky zaměřené dle skutečnosti v terénu, které jsou majetkem SŽDC, s.o. a je nutno je zachovat nepoškozené a na původním místě.</w:t>
            </w:r>
          </w:p>
        </w:tc>
      </w:tr>
      <w:tr>
        <w:trPr/>
        <w:tc>
          <w:tcPr>
            <w:tcW w:w="19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1088" w:hRule="atLeast"/>
        </w:trPr>
        <w:tc>
          <w:tcPr>
            <w:tcW w:w="19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Seznam příloh:</w:t>
            </w:r>
          </w:p>
        </w:tc>
        <w:tc>
          <w:tcPr>
            <w:tcW w:w="7618" w:type="dxa"/>
            <w:gridSpan w:val="2"/>
            <w:tcBorders/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I.3.1  Technická zpráva *.pdf (v digitální i listinné formě)</w:t>
              <w:br/>
              <w:t>I.3.2  Dokumentace ŽBP *.doc a *.pdf (v digitální i listinné formě)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I.3.3  Přehled kladu ML JŽM *.dgn a *.pdf (v digitální i listinné formě)                                                              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I.3.4  Seznam souřadnic *.txt (v digitální formě)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I.3.5  Výkres *.dgn a *.dwg (v digitální formě)</w:t>
            </w:r>
          </w:p>
          <w:p>
            <w:pPr>
              <w:pStyle w:val="Bezmezer"/>
              <w:rPr/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I.3.6  Podklady z KN *.dgn (v digitální formě)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lineRule="atLeast" w:line="255" w:before="75" w:after="240"/>
        <w:jc w:val="center"/>
        <w:rPr>
          <w:rFonts w:ascii="Arial" w:hAnsi="Arial" w:eastAsia="Times New Roman" w:cs="Arial"/>
          <w:sz w:val="17"/>
          <w:szCs w:val="17"/>
          <w:lang w:eastAsia="cs-CZ"/>
        </w:rPr>
      </w:pPr>
      <w:r>
        <w:rPr>
          <w:rFonts w:eastAsia="Times New Roman" w:cs="Arial" w:ascii="Arial" w:hAnsi="Arial"/>
          <w:sz w:val="17"/>
          <w:szCs w:val="17"/>
          <w:lang w:eastAsia="cs-CZ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415"/>
      </w:tblGrid>
      <w:tr>
        <w:trPr/>
        <w:tc>
          <w:tcPr>
            <w:tcW w:w="4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Technickou zprávu zpracoval: Šindlau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Dne: 14. 7. 2016</w:t>
            </w:r>
          </w:p>
        </w:tc>
        <w:tc>
          <w:tcPr>
            <w:tcW w:w="4415" w:type="dxa"/>
            <w:tcBorders/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Ověřil pod pořadovým číslem: 3C/2016</w:t>
              <w:br/>
              <w:t>Dne: 14. 7. 2016</w:t>
              <w:br/>
              <w:br/>
              <w:br/>
            </w: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eastAsia="cs-CZ"/>
              </w:rPr>
              <w:t>Náležitostmi a přesností odpovídá</w:t>
              <w:br/>
              <w:t>právním předpisům</w:t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ŽDC s.o., SŽG Praha</w:t>
      <w:tab/>
      <w:t xml:space="preserve">                                 </w:t>
    </w:r>
    <w:r>
      <w:rPr>
        <w:rFonts w:cs="Arial" w:ascii="Arial" w:hAnsi="Arial"/>
        <w:b/>
        <w:sz w:val="18"/>
        <w:szCs w:val="18"/>
      </w:rPr>
      <w:t xml:space="preserve">PRO1851KM046-049ML065-068Zabzar_prej                                                    </w:t>
    </w:r>
    <w:r>
      <w:rPr>
        <w:rFonts w:cs="Arial" w:ascii="Arial" w:hAnsi="Arial"/>
        <w:b/>
        <w:bCs/>
        <w:caps/>
        <w:sz w:val="18"/>
        <w:szCs w:val="18"/>
      </w:rPr>
      <w:t>TÚ 1851</w:t>
    </w:r>
  </w:p>
  <w:p>
    <w:pPr>
      <w:pStyle w:val="Normal"/>
      <w:spacing w:lineRule="auto" w:line="240" w:before="0" w:after="0"/>
      <w:rPr>
        <w:rFonts w:ascii="Arial" w:hAnsi="Arial" w:eastAsia="Times New Roman" w:cs="Arial"/>
        <w:color w:val="001636"/>
        <w:sz w:val="18"/>
        <w:szCs w:val="18"/>
        <w:lang w:eastAsia="cs-CZ"/>
      </w:rPr>
    </w:pPr>
    <w:r>
      <w:rPr>
        <w:rFonts w:eastAsia="Times New Roman" w:cs="Arial" w:ascii="Arial" w:hAnsi="Arial"/>
        <w:color w:val="001636"/>
        <w:sz w:val="18"/>
        <w:szCs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255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6:00Z</dcterms:created>
  <dc:creator>Paidarová Hana</dc:creator>
  <dc:description/>
  <cp:keywords/>
  <dc:language>en-US</dc:language>
  <cp:lastModifiedBy>preinstall</cp:lastModifiedBy>
  <cp:lastPrinted>2016-07-15T10:29:00Z</cp:lastPrinted>
  <dcterms:modified xsi:type="dcterms:W3CDTF">2016-07-15T08:29:00Z</dcterms:modified>
  <cp:revision>46</cp:revision>
  <dc:subject/>
  <dc:title>SŽDC s</dc:title>
</cp:coreProperties>
</file>