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3 Výzvy k podání nabídk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jištění HW a SW podpory objednávkového a výdejního stravovacího systému </w:t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2"/>
      </w:tblGrid>
      <w:tr>
        <w:trPr>
          <w:trHeight w:val="30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rFonts w:cs="Arial"/>
        </w:rPr>
        <w:t>Dodavatel je povinen zajistit po celou dobu trvání dohody, že veškerý HW a SW budou řádně poskytovány (tzn. plně funkční a provozuschopné). Dále je dodavatel povinen zajistit aktuální verzi SW a firmware na dodaných zařízení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>Všechny položky stravovacího systému (terminály, čtečky karet, servery a software) musí být navzájem plně integrovány funkčně i datově. Dodavatel je povinen zajistit plnou podporu stravovacího systému a všech funkcí v rámci stávajícího prostředí dodavatel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>Dodavatel je povinen a zavazuje se zajistit poskytování servisních služeb SLA (Service Level Agreement) za těchto podmínek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>reakční doba: do 1 pracovní hodiny od nahlášení požadavku (incidentu)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 xml:space="preserve">nástup na servisní zásah: následující pracovní den od nahlášení požadavku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>vyřešení nahlášeného požadavku: následující pracovní den od nástupu na servisní zása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cs="Arial"/>
        </w:rPr>
      </w:pPr>
      <w:r>
        <w:rPr>
          <w:rFonts w:cs="Arial"/>
        </w:rPr>
        <w:t xml:space="preserve">Dodavatel umožní oprávněným zaměstnancům přístup na svůj Servicedesk případně Helpdesk s možností zadávat incidenty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color w:val="000000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13:00Z</dcterms:created>
  <dc:creator>Grabmüllerová Petra, Ing.;420;225131007</dc:creator>
  <dc:description/>
  <cp:keywords/>
  <dc:language>en-US</dc:language>
  <cp:lastModifiedBy>Kubínová Martina, Ing.</cp:lastModifiedBy>
  <cp:lastPrinted>2018-05-23T10:34:00Z</cp:lastPrinted>
  <dcterms:modified xsi:type="dcterms:W3CDTF">2018-05-23T08:34:00Z</dcterms:modified>
  <cp:revision>4</cp:revision>
  <dc:subject/>
  <dc:title>ČP o splnění základních kvalifikačních předpokladů</dc:title>
</cp:coreProperties>
</file>