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2 Kupní smlouv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Pořízení SW a jeho vytvoření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4"/>
        <w:gridCol w:w="163"/>
        <w:gridCol w:w="163"/>
        <w:gridCol w:w="57"/>
        <w:gridCol w:w="106"/>
        <w:gridCol w:w="57"/>
        <w:gridCol w:w="106"/>
        <w:gridCol w:w="57"/>
        <w:gridCol w:w="106"/>
        <w:gridCol w:w="88"/>
        <w:gridCol w:w="75"/>
      </w:tblGrid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/>
                <w:color w:val="000000"/>
                <w:szCs w:val="22"/>
              </w:rPr>
              <w:t>Objednávkový a výdejní software musí umožňovat běh na virtualizačním VMware prostředí. Software bude provozován uvnitř infrastruktury SŽDC. Tento software musí být dimenzován pro bezproblémový chod na databázi min 2tis zaměstnanců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bjednávkový systém musí umožnit zadání přes jakýkoliv webový prohlížeč a zabezpečený webový protokol (https)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zhledem k variabilitě jídelního lístku nutnost importu jídelníčku ve formátu csv do systému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ako další vstup pro objednávání stravy je požadována mobilní aplikace pro platformy Android a iOS.</w:t>
            </w:r>
          </w:p>
          <w:p>
            <w:pPr>
              <w:pStyle w:val="Odstavecseseznamem"/>
              <w:spacing w:before="0" w:after="0"/>
              <w:ind w:left="766" w:hanging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Objednávkový SW (webový formulář)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84" w:type="dxa"/>
            <w:tcBorders/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usí umožňovat výběr min z 9 menu a to zvlášť pro oběd a večeři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výběru data objednávky jídla na týden předem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Časové omezení objednávky na aktuální den (nastavení času, do kdy lze objednávku realizovat v aktuální den)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 menu jednotlivých jídel zobrazit název jídla, cenu a seznam obsažených alergenů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objednávky polévky bez hlavního jídla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doplňkové objednávky z předem známého výběru (různé druhy salátů apod.).</w:t>
            </w:r>
          </w:p>
          <w:p>
            <w:pPr>
              <w:pStyle w:val="Odstavecseseznamem"/>
              <w:spacing w:before="0" w:after="0"/>
              <w:ind w:left="766" w:hanging="0"/>
              <w:contextualSpacing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Dotykový terminál /objednávkový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usí umožňovat výběr min z 9 menu a to zvlášť pro oběd a večeři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výběru data objednávky jídla na týden předem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Časové omezení objednávky na aktuální den (nastavení času, do kdy lze objednávku realizovat v aktuální den)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 menu jednotlivých jídel zobrazit název jídla, cenu a seznam obsažených alergenů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žnost objednávky polévky bez hlavního jídla.</w:t>
            </w:r>
          </w:p>
          <w:p>
            <w:pPr>
              <w:pStyle w:val="Odstavecseseznamem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Fonts w:cs="Arial"/>
                <w:color w:val="000000"/>
                <w:szCs w:val="22"/>
              </w:rPr>
              <w:t>Možnost doplňkové objednávky z předem známého výběru (různé druhy salátů apod.)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Zobrazení a evidence jména strávníka, čísla vybraného menu, názvu a ceny jídla po načtení služebního průkazu čtečkou.</w:t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Dotykový terminál /výdejní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olný nerezový dotykový displej minimálně o velikosti 4 palce.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line zobrazení a evidence vydávaného jídla včetně jména strávníka, čísla vybraného menu, názvu a ceny jídla po načtení služebního průkazu čtečkou.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brazení a evidence tzv. "burzy jídel", tzn., pokud bude k dispozici jídlo navíc, aby se dalo toto jídlo vydat bez předešlé objednávky (např. kuchař uvaří více porcí určitých jídel, nebo zaměstnanec odřekne původní objednávku do předem stanoveného času).</w:t>
            </w:r>
          </w:p>
          <w:p>
            <w:pPr>
              <w:pStyle w:val="Odstavecseseznamem"/>
              <w:autoSpaceDE w:val="false"/>
              <w:spacing w:before="0" w:after="0"/>
              <w:ind w:left="720" w:hanging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line evidence a možnost zobrazení objednaných a neodebraných jídel včetně jména strávníka, čísla vybraného menu a názvu jídla.</w:t>
            </w:r>
          </w:p>
          <w:p>
            <w:pPr>
              <w:pStyle w:val="Odstavecseseznamem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obrazení počtů zbývajících porcí u jednotlivých menu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4"/>
            <w:tcBorders/>
            <w:vAlign w:val="bottom"/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4"/>
              </w:rPr>
              <w:t>Výstupní sestavy systém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stém musí umožnit generovat a tisknout sestavy (týdenní a měsíční) jídel, která byla objednána (a vydána) a objednána (a nevydána) včetně jména strávníka a data objednávky.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stém musí umožňovat automatické zasílání předem nadefinovaných sestav na konkrétní emailové adresy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icenční podmínky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2"/>
      </w:tblGrid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Odstavecseseznamem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Zhotovitel je povinen při provádění Díla postupovat tak, aby při provádění Díla ani následným užíváním Díla Objednatelem nedošlo k porušení práv duševního vlastnictví. Bude-li v souvislosti s Dílem jakkoliv dotčeno právo k duševnímu vlastnictví, je Zhotovitel povinen upravit veškeré právní vztahy s osobami, kterým taková práva náležejí nebo jež jsou oprávněny je vykonávat, tak, aby zamezil vznášení jakýchkoli oprávněných nároků těchto osob ve vztahu k Objednatel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Zhotovitel tímto poskytuje Objednateli oprávnění k výkonu práva duševního vlastnictví (licenci nebo podlicenci) ke všem plněním poskytnutým Objednateli při provádění Díla, které jsou nebo budou předmětem duševního vlastnictví a ke kterým je oprávněn takové oprávnění poskytnout. Oprávnění Zhotovitel poskytuje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bezúplatně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jako nevýhradní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z hlediska časového a územního v rozsahu neomezeném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z hlediska věcného rozsahu (způsobu užití) tak, že opravňuje Objednatele ke všem známým způsobům užití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bez množstevního omezení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Objednatel není povinen oprávnění využí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Objednatel je oprávněn oprávnění tvořící součást licence nebo podlicence poskytnout nebo též postoupit třetí osobě zcela nebo zčást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hotovitel se zavazuje, že na žádost Objednatele autor nebo autoři autorského díla, jež je součástí nebo příslušenstvím Díla, udělí Objednateli bez zbytečného odkladu bezúplatně právo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upravit či jinak změnit označení autora,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autorské dílo nebo jeho název upravit či jinak měnit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autorské dílo s jakýmkoliv jiným autorským dílem spojit či zařadit do díla soubornéh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Žádný výsledek činnosti provedené na základě Smlouvy o dílo nebo v souvislosti s ní, který je předmětem duševního vlastnictví, není Zhotovitel oprávněn bez předchozího písemného svolení Objednatele užít k jiným účelům, než je provedení Díla, zejména je nesmí poskytnout třetím osobám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2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247" w:hanging="6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41:00Z</dcterms:created>
  <dc:creator>Grabmüllerová Petra, Ing.;420;225131007</dc:creator>
  <dc:description/>
  <dc:language>en-US</dc:language>
  <cp:lastModifiedBy>Kubínová Martina, Ing.</cp:lastModifiedBy>
  <cp:lastPrinted>2018-05-25T10:41:00Z</cp:lastPrinted>
  <dcterms:modified xsi:type="dcterms:W3CDTF">2018-05-25T08:41:00Z</dcterms:modified>
  <cp:revision>2</cp:revision>
  <dc:subject/>
  <dc:title>ČP o splnění základních kvalifikačních předpokladů</dc:title>
</cp:coreProperties>
</file>