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3/2024 – Olomouc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2</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3/2024</w:t>
      </w:r>
      <w:r>
        <w:rPr>
          <w:rFonts w:eastAsia="Times New Roman"/>
          <w:lang w:eastAsia="cs-CZ"/>
        </w:rPr>
        <w:t xml:space="preserve">“, část druhá s označením: </w:t>
      </w:r>
      <w:r>
        <w:rPr>
          <w:rFonts w:eastAsia="Times New Roman"/>
          <w:b/>
          <w:lang w:eastAsia="cs-CZ"/>
        </w:rPr>
        <w:t>63523106</w:t>
      </w:r>
      <w:r>
        <w:rPr>
          <w:rFonts w:eastAsia="Times New Roman"/>
          <w:lang w:eastAsia="cs-CZ"/>
        </w:rPr>
        <w:t xml:space="preserve"> - </w:t>
      </w:r>
      <w:r>
        <w:rPr>
          <w:rFonts w:eastAsia="Times New Roman"/>
          <w:b/>
          <w:lang w:eastAsia="cs-CZ"/>
        </w:rPr>
        <w:t xml:space="preserve">Zpracování tržeb z platebních stanic v obvodu Oblastního ředitelství Ostrava 2023/2024 – Olomoucký kraj, </w:t>
      </w:r>
      <w:r>
        <w:rPr>
          <w:rFonts w:eastAsia="Times New Roman"/>
          <w:lang w:eastAsia="cs-CZ"/>
        </w:rPr>
        <w:t xml:space="preserve">  ev. č. veřejné zakázky zadavatele pro druhou část: 63523106/č.j. výzvy k podání nabídky 24770/2023-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2</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3.5.3 fakturace za Mimořádné služby dle čl. 2.2, odst. 2.2.2, písm. a., c. této Smlouvy budou účtovány Poskytovatelem jako paušální sazba v délce trvání 30 minut za jednu činnost přímo v místě plnění a budou účtovány jako polovina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4.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3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r>
        <w:rPr/>
        <w:t>Kontaktní osoby jsou oprávněny ke stanovení pověřených osob pro plnění jednotlivých činností.</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0" w:name="_Ref10104440"/>
      <w:bookmarkEnd w:id="0"/>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1" w:name="_Ref10104440"/>
      <w:bookmarkEnd w:id="1"/>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a 5,</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rFonts w:cs="Verdana"/>
          <w:lang w:eastAsia="cs-CZ"/>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rFonts w:cs="Verdana"/>
          <w:lang w:eastAsia="cs-CZ"/>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spacing w:before="0" w:after="120"/>
        <w:jc w:val="both"/>
        <w:rPr>
          <w:b/>
          <w:b/>
        </w:rPr>
      </w:pPr>
      <w:r>
        <w:rPr>
          <w:b/>
        </w:rPr>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310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3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3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3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b w:val="false"/>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25:00Z</dcterms:created>
  <dc:creator>Holá Lucie, Mgr.</dc:creator>
  <dc:description/>
  <cp:keywords/>
  <dc:language>en-US</dc:language>
  <cp:lastModifiedBy>Jüttnerová Andrea, Mgr.</cp:lastModifiedBy>
  <cp:lastPrinted>2021-06-14T10:12:00Z</cp:lastPrinted>
  <dcterms:modified xsi:type="dcterms:W3CDTF">2023-06-21T11: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