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bookmarkStart w:id="0" w:name="_Hlk57051120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Oprava zabezpečovacího zařízení v žst. Nový Bydžov“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57051120"/>
      <w:bookmarkStart w:id="2" w:name="_Hlk57051120"/>
      <w:bookmarkEnd w:id="2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  <w:tab/>
        <w:t>GEODETICKÁ DOKUMENT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bookmarkStart w:id="3" w:name="_Hlk57051515"/>
      <w:bookmarkEnd w:id="3"/>
      <w:r>
        <w:rPr>
          <w:b/>
          <w:bCs/>
          <w:sz w:val="22"/>
          <w:szCs w:val="22"/>
        </w:rPr>
        <w:t>I.1</w:t>
        <w:tab/>
        <w:t>Technická zpráv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2</w:t>
        <w:tab/>
        <w:t>Majetkoprávní čá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Seznam nemovitostí dotčených stavbou</w:t>
      </w:r>
    </w:p>
    <w:p>
      <w:pPr>
        <w:pStyle w:val="Normal"/>
        <w:rPr/>
      </w:pPr>
      <w:bookmarkStart w:id="4" w:name="_Hlk57922180"/>
      <w:bookmarkEnd w:id="4"/>
      <w:r>
        <w:rPr>
          <w:b/>
          <w:bCs/>
          <w:sz w:val="22"/>
          <w:szCs w:val="22"/>
        </w:rPr>
        <w:tab/>
        <w:t>2.1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5" w:name="_Hlk57922180"/>
      <w:bookmarkEnd w:id="5"/>
      <w:r>
        <w:rPr>
          <w:b/>
          <w:bCs/>
          <w:sz w:val="22"/>
          <w:szCs w:val="22"/>
        </w:rPr>
        <w:tab/>
        <w:t>2.2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Situace nemovitostí dotčených stavbo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Situace nemovitostí dotčených stavbou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  <w:tab/>
        <w:t>Údaje z katastru nemovitostí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6" w:name="_Hlk62485903"/>
      <w:bookmarkEnd w:id="6"/>
      <w:r>
        <w:rPr>
          <w:b/>
          <w:bCs/>
          <w:sz w:val="22"/>
          <w:szCs w:val="22"/>
        </w:rPr>
        <w:tab/>
        <w:t>5.1</w:t>
        <w:tab/>
        <w:t>Situace vztahů ÚMVŽST mezi ČD,a.s. a SŽ,s.o.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7" w:name="_Hlk62485903"/>
      <w:bookmarkEnd w:id="7"/>
      <w:r>
        <w:rPr>
          <w:b/>
          <w:bCs/>
          <w:sz w:val="22"/>
          <w:szCs w:val="22"/>
        </w:rPr>
        <w:tab/>
        <w:t>5.2</w:t>
        <w:tab/>
        <w:t>Situace vztahů ÚMVŽST mezi ČD,a.s. a SŽ,s.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3</w:t>
        <w:tab/>
        <w:t>Návrh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</w:t>
        <w:tab/>
        <w:t>Bodové pole –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Přehled bodového pole – vytyčovací sítě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</w:t>
        <w:tab/>
        <w:t>Seznam souřadnic - vytyčovací síť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4</w:t>
        <w:tab/>
        <w:t>Koordinační vytyčovací výkres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Koordinační vytyčovací výkres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Koordinační vytyčovací výkr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5</w:t>
        <w:tab/>
        <w:t>Obvod stavby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  <w:tab/>
        <w:t>Obvod stavby – seznam souřadnic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1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2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3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4</w:t>
        <w:tab/>
        <w:t>Obvod stavby – přehledná situac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6</w:t>
        <w:tab/>
        <w:t>Geodetické a mapové podklad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8" w:name="_Hlk57051515"/>
      <w:bookmarkStart w:id="9" w:name="_Hlk57051515"/>
      <w:bookmarkEnd w:id="9"/>
    </w:p>
    <w:p>
      <w:pPr>
        <w:pStyle w:val="Normal"/>
        <w:rPr/>
      </w:pPr>
      <w:r>
        <w:rPr>
          <w:bCs/>
          <w:sz w:val="22"/>
          <w:szCs w:val="22"/>
        </w:rPr>
        <w:t>Poznámk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stupy jsou vyhotoveny v papírové podobě, v souborech PDF, DGN, TX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ord, Excel, dle charakteru příloh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1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1-01-26T06:21:00Z</dcterms:modified>
  <cp:revision>114</cp:revision>
  <dc:subject/>
  <dc:title>_____________________________________</dc:title>
</cp:coreProperties>
</file>