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tabs>
          <w:tab w:val="clear" w:pos="709"/>
          <w:tab w:val="left" w:pos="6379" w:leader="none"/>
        </w:tabs>
        <w:ind w:right="85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</w:rPr>
        <w:t xml:space="preserve"> </w:t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chnická specifikace zakázky </w:t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bCs/>
          <w:i w:val="false"/>
          <w:iCs/>
          <w:sz w:val="36"/>
          <w:szCs w:val="36"/>
        </w:rPr>
        <w:t>„</w:t>
      </w:r>
      <w:r>
        <w:rPr>
          <w:b/>
          <w:i w:val="false"/>
          <w:sz w:val="32"/>
          <w:szCs w:val="32"/>
        </w:rPr>
        <w:t>Souvislá výměna kolejnic v mezistaničním úseku Dobřenice - Praskačka a Praskačka - odb. Plačice</w:t>
      </w:r>
      <w:r>
        <w:rPr>
          <w:b/>
          <w:i w:val="false"/>
          <w:sz w:val="36"/>
          <w:szCs w:val="36"/>
        </w:rPr>
        <w:t>“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1.</w:t>
        <w:tab/>
        <w:t>Stávající stav: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ezistaničním úseku </w:t>
      </w:r>
      <w:r>
        <w:rPr>
          <w:rFonts w:cs="Times New Roman" w:ascii="Times New Roman" w:hAnsi="Times New Roman"/>
          <w:b/>
        </w:rPr>
        <w:t>Dobřenice – Praskačka</w:t>
      </w:r>
      <w:r>
        <w:rPr>
          <w:rFonts w:cs="Times New Roman" w:ascii="Times New Roman" w:hAnsi="Times New Roman"/>
        </w:rPr>
        <w:t xml:space="preserve"> je železniční svršek tvořen betonovými pražci SB8, rozdělení „d“ (km 15,201 – 16,696) a ,,u“ (km 16,696 – 19,721) s kolejnicemi tv. R65 s u</w:t>
      </w:r>
      <w:r>
        <w:rPr>
          <w:rFonts w:cs="Times New Roman" w:ascii="Times New Roman" w:hAnsi="Times New Roman"/>
          <w:bCs/>
        </w:rPr>
        <w:t>pevněním KS se svěrkami Skl 12.</w:t>
      </w:r>
      <w:r>
        <w:rPr>
          <w:rFonts w:cs="Times New Roman" w:ascii="Times New Roman" w:hAnsi="Times New Roman"/>
        </w:rPr>
        <w:t xml:space="preserve"> V celém úseku je zřízena bezstyková kolej. Štěrkové lože je znečištěné pod přejezdem v km 16,645, vyskytuje se zde blátivé místo. V úsecích prováděných prací se nacházejí žel. přejezdy v km 15,206; 16,645; 17,837; 18,707 a 19,632, propustky v km 15,214; 16,821; 17,239; 19,003; 19,197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ezistaničním úseku </w:t>
      </w:r>
      <w:r>
        <w:rPr>
          <w:rFonts w:cs="Times New Roman" w:ascii="Times New Roman" w:hAnsi="Times New Roman"/>
          <w:b/>
        </w:rPr>
        <w:t>Praskačka – odb. Plačice</w:t>
      </w:r>
      <w:r>
        <w:rPr>
          <w:rFonts w:cs="Times New Roman" w:ascii="Times New Roman" w:hAnsi="Times New Roman"/>
        </w:rPr>
        <w:t xml:space="preserve"> je železniční svršek tvořen betonovými pražci SB8, rozdělení ,,u“ s kolejnicemi tv. R65 s tuhým upevněním pomocí svěrek ŽS3, kromě úseku km 21,500 – 22,880 (1 380 m), kde jsou svěrky ŽS4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V celém úseku je zřízena bezstyková kolej. V úsecích prováděných prací se nacházejí žel. přejezdy v km 20,918; 21,907; 22,462, propustky v km 21,338; 21,816; 22,203; 22,70 a most v km 23,833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  <w:u w:val="single"/>
        </w:rPr>
        <w:t>2.</w:t>
        <w:tab/>
        <w:t>Požadované práce: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ezistaniční úsek Dobřenice – Praskačka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bnova příkopu u přejezdu v km 16,645 – 16,655 vpravo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montáž PB (10 ks), ukolejnění (70 ks) a propojek kolejnic (2 ks)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MIB v místě stavby (km 17,100 a 18,300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přejezdů v 15,206; 16,645; 17,837; 18,707 a 19,632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zbahnělého štěrkového lože pod přejezdem v km 16,640 – 16,650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dřevěných pražců za užité betonové SB8 v km 16,000 a v km 16,400 (2 ks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vislá výměna nových kolejnic tv. 60E2 v celém mezistaničním úseku včetně pryžových podložek pod patou kolejnice (od ZV 1 v žst. Dobřenice km 15,201 k ZV 9 v žst. Praskačka km 19,721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poškozených svěrkových kompletů, v přejezdových konstrukcích provést výměnu svěrkových kompletů za SKL24 s antikorozní úpravou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štěrkového lože štěrkem 32/63 a úprava GPK pomocí ASP v celém mezistaničním úseku včetně přejezdů, úprava štěrkového lože v celé délce stavby a zřízení žlábků pod patou kolejnic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BK včetně vevaření  nových LIS s kalenou hlavou v km 19,479; 19,624; 19,721 (celkem 6 ks, tv. 60E2) v souladu s předpisem S 3/2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ětná montáž přejezdových konstrukcí přejezdů v km 15,206;  16,645; 17,837; 18,707; 19,632  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pětná montáž PB (10 ks), ukolejnění (70 ks) a propojek (2 ks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montáž MIB (km 17,100 a 18,300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dení roztřídění vyjmutého materiálu dle schválené předkategorizace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Uložení vyzískaných materiálů v souladu se zákonem o odpadech v platném znění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Vytyčení inženýrských sítí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adatelné práce SSZT, SEE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kutečného provedení stavby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ezistaniční úsek Praskačka – odb. Plačice</w:t>
      </w:r>
    </w:p>
    <w:p>
      <w:pPr>
        <w:pStyle w:val="Odstavecseseznamem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montáž ukolejnění (48 ks) a propojek kolejnic (6 ks) 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emontáž MIB v místě stavby (km 22,300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přejezdu v km 20,918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ouvislá výměna nových kolejnic tv. 60E2 včetně svěrkových kompletů ŽS4 a pryžových podložek pod patou kolejnice v km 20,884 – 21,500 (616 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vislá výměna nových kolejnic tv. 60E2 v km </w:t>
      </w:r>
      <w:r>
        <w:rPr>
          <w:rFonts w:cs="Times New Roman" w:ascii="Times New Roman" w:hAnsi="Times New Roman"/>
          <w:bCs/>
        </w:rPr>
        <w:t>21,500 – 22,880, kromě kolejnic v přejezdových konstrukcích v km 21,898 – 21,923 (25 m) a km 22,448 – 22,473 (25 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vislá výměna nových kolejnic tv. 60E2 včetně svěrkových kompletů ŽS4 a pryžových podložek pod patou kolejnice v km 22,880 – 23,906 (1 026 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měna svěrkových kompletů v přejezdu km 20,918 za komplety SKL24 s antikorozní úpravou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štěrkového lože štěrkem 32/63 a úprava GPK pomocí ASP v km 20,884 – 21,500 (616 m) a v km 22,879 – 23,907 (1 028 m) úprava štěrkového lože v celé délce stavby a zřízení žlábků pod patou kolejnic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řízení BK včetně vevaření  nových LIS s kalenou hlavou v km 20,884; </w:t>
      </w:r>
      <w:r>
        <w:rPr>
          <w:rFonts w:cs="Times New Roman" w:ascii="Times New Roman" w:hAnsi="Times New Roman"/>
          <w:bCs/>
        </w:rPr>
        <w:t>20,936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/>
        </w:rPr>
        <w:t xml:space="preserve">21,121; 21,897; </w:t>
      </w:r>
      <w:r>
        <w:rPr>
          <w:rFonts w:cs="Times New Roman" w:ascii="Times New Roman" w:hAnsi="Times New Roman"/>
        </w:rPr>
        <w:t>22,120; 23,84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(celkem 12 ks, tv. 60E2) v souladu s předpisem S 3/2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montáž přejezdové konstrukce přejezdu 20,918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pětná montáž ukolejnění (48 ks) a propojek kolejnic (6 ks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montáž MIB (km 22,300)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rovedení roztřídění vyjmutého materiálu dle schválené předkategorizace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Uložení vyzískaných materiálů v souladu se zákonem o odpadech v platném znění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Vytyčení inženýrských sítí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adatelné práce SSZT, SEE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kutečného provedení stavby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3.</w:t>
        <w:tab/>
        <w:t>Materiálové zajištění :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Normal"/>
        <w:rPr>
          <w:rFonts w:eastAsia="Calibri"/>
          <w:i w:val="false"/>
          <w:i w:val="false"/>
          <w:sz w:val="22"/>
          <w:szCs w:val="22"/>
          <w:lang w:eastAsia="en-US"/>
        </w:rPr>
      </w:pPr>
      <w:r>
        <w:rPr>
          <w:rFonts w:eastAsia="Calibri"/>
          <w:i w:val="false"/>
          <w:sz w:val="22"/>
          <w:szCs w:val="22"/>
          <w:lang w:eastAsia="en-US"/>
        </w:rPr>
        <w:t>Užité betonové pražce, nové kolejnice, nové svěrkové komplety, pryžové podložky pod patu kolejnice zajistí objednatel. Ostatní potřebný materiál dodá zhotovitel.</w:t>
      </w:r>
    </w:p>
    <w:p>
      <w:pPr>
        <w:pStyle w:val="Normal"/>
        <w:rPr>
          <w:rFonts w:eastAsia="Calibri"/>
          <w:i w:val="false"/>
          <w:i w:val="false"/>
          <w:sz w:val="22"/>
          <w:szCs w:val="22"/>
          <w:lang w:eastAsia="en-US"/>
        </w:rPr>
      </w:pPr>
      <w:r>
        <w:rPr>
          <w:rFonts w:eastAsia="Calibri"/>
          <w:i w:val="false"/>
          <w:sz w:val="22"/>
          <w:szCs w:val="22"/>
          <w:lang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4.</w:t>
        <w:tab/>
        <w:t>Přílohy :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nákresný přehled</w:t>
      </w:r>
    </w:p>
    <w:p>
      <w:pPr>
        <w:pStyle w:val="Normal"/>
        <w:numPr>
          <w:ilvl w:val="0"/>
          <w:numId w:val="6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evidenční listy přejezdů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</w:t>
    </w:r>
  </w:p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1315" w:right="-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02" w:hRule="exac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ge">
            <wp:posOffset>421640</wp:posOffset>
          </wp:positionV>
          <wp:extent cx="1257300" cy="552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 w:val="false"/>
        <w:iCs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2"/>
        <w:szCs w:val="22"/>
      </w:rPr>
    </w:pPr>
    <w:r>
      <w:rPr>
        <w:rFonts w:cs="Arial" w:ascii="Arial" w:hAnsi="Arial"/>
        <w:b/>
        <w:bCs/>
        <w:i w:val="false"/>
        <w:iCs/>
        <w:color w:val="3769CD"/>
        <w:sz w:val="22"/>
        <w:szCs w:val="22"/>
      </w:rPr>
      <w:t>Oblastní ředitelství Hradec Králové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 w:val="false"/>
        <w:i w:val="false"/>
        <w:iCs/>
        <w:color w:val="0066CC"/>
        <w:sz w:val="22"/>
        <w:szCs w:val="22"/>
      </w:rPr>
    </w:pPr>
    <w:r>
      <w:rPr>
        <w:rFonts w:cs="Arial" w:ascii="Arial" w:hAnsi="Arial"/>
        <w:i w:val="false"/>
        <w:iCs/>
        <w:color w:val="3769CD"/>
        <w:sz w:val="22"/>
        <w:szCs w:val="22"/>
      </w:rPr>
      <w:t>U Fotochemy 259, 501 01  Hradec Králové</w:t>
    </w:r>
  </w:p>
  <w:p>
    <w:pPr>
      <w:pStyle w:val="Header"/>
      <w:ind w:left="2268" w:hanging="0"/>
      <w:rPr>
        <w:rFonts w:ascii="Arial" w:hAnsi="Arial" w:cs="Arial"/>
        <w:i w:val="false"/>
        <w:i w:val="false"/>
        <w:iCs/>
        <w:color w:val="0066CC"/>
        <w:sz w:val="22"/>
        <w:szCs w:val="22"/>
      </w:rPr>
    </w:pPr>
    <w:r>
      <w:rPr>
        <w:rFonts w:cs="Arial" w:ascii="Arial" w:hAnsi="Arial"/>
        <w:i w:val="false"/>
        <w:iCs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  <w:bCs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  <w:szCs w:val="24"/>
        <w:bCs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  <w:szCs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bCs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spacing w:before="360" w:after="0"/>
      <w:outlineLvl w:val="0"/>
    </w:pPr>
    <w:rPr>
      <w:b/>
      <w:bCs/>
      <w:caps/>
      <w:spacing w:val="30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before="240" w:after="0"/>
      <w:jc w:val="both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before="60" w:after="0"/>
      <w:textAlignment w:val="baselin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 w:val="false"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b w:val="false"/>
      <w:bCs w:val="false"/>
      <w:color w:val="000000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aut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6z2">
    <w:name w:val="WW8Num36z2"/>
    <w:qFormat/>
    <w:rPr>
      <w:b w:val="false"/>
      <w:bCs w:val="false"/>
    </w:rPr>
  </w:style>
  <w:style w:type="character" w:styleId="WW8Num36z3">
    <w:name w:val="WW8Num36z3"/>
    <w:qFormat/>
    <w:rPr>
      <w:b w:val="false"/>
      <w:bCs w:val="false"/>
      <w:position w:val="0"/>
      <w:sz w:val="24"/>
      <w:sz w:val="24"/>
      <w:szCs w:val="24"/>
      <w:vertAlign w:val="baseline"/>
    </w:rPr>
  </w:style>
  <w:style w:type="character" w:styleId="WW8Num36z4">
    <w:name w:val="WW8Num36z4"/>
    <w:qFormat/>
    <w:rPr>
      <w:position w:val="0"/>
      <w:sz w:val="14"/>
      <w:sz w:val="14"/>
      <w:szCs w:val="1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i/>
      <w:sz w:val="24"/>
      <w:szCs w:val="24"/>
    </w:rPr>
  </w:style>
  <w:style w:type="character" w:styleId="Nadpis5Char">
    <w:name w:val="Nadpis 5 Char"/>
    <w:qFormat/>
    <w:rPr>
      <w:b/>
      <w:bCs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spacing w:before="180" w:after="60"/>
      <w:ind w:right="40" w:hanging="0"/>
      <w:jc w:val="center"/>
    </w:pPr>
    <w:rPr>
      <w:b/>
      <w:bCs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bCs/>
      <w:sz w:val="32"/>
      <w:szCs w:val="32"/>
    </w:rPr>
  </w:style>
  <w:style w:type="paragraph" w:styleId="AdresaHTML">
    <w:name w:val="Adresa HTML"/>
    <w:basedOn w:val="Normal"/>
    <w:qFormat/>
    <w:pPr>
      <w:autoSpaceDE w:val="true"/>
    </w:pPr>
    <w:rPr>
      <w:i w:val="false"/>
      <w:iCs/>
      <w:sz w:val="24"/>
      <w:szCs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4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  <w:szCs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sz w:val="22"/>
      <w:szCs w:val="22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Import12">
    <w:name w:val="Import 1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296" w:hanging="0"/>
    </w:pPr>
    <w:rPr>
      <w:rFonts w:ascii="Courier New" w:hAnsi="Courier New" w:cs="Courier New"/>
      <w:i w:val="false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i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13:00Z</dcterms:created>
  <dc:creator>Informatika</dc:creator>
  <dc:description/>
  <dc:language>en-US</dc:language>
  <cp:lastModifiedBy>Zajíček Jaroslav, Ing.</cp:lastModifiedBy>
  <cp:lastPrinted>2017-10-04T14:16:00Z</cp:lastPrinted>
  <dcterms:modified xsi:type="dcterms:W3CDTF">2018-06-25T06:13:00Z</dcterms:modified>
  <cp:revision>2</cp:revision>
  <dc:subject/>
  <dc:title/>
</cp:coreProperties>
</file>