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jc w:val="center"/>
        <w:rPr/>
      </w:pPr>
      <w:r>
        <w:rPr/>
        <w:t xml:space="preserve">Technická zpráva </w:t>
      </w:r>
    </w:p>
    <w:p>
      <w:pPr>
        <w:pStyle w:val="Titul1"/>
        <w:jc w:val="center"/>
        <w:rPr/>
      </w:pPr>
      <w:r>
        <w:rPr/>
        <w:t xml:space="preserve">– </w:t>
      </w: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Servis, údržba a opravy VZT, klimatizačních, kompaktních a mobilních jednotek v objektech OŘ Ostrava,          oblast Olomouc 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březen 2023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 w:val="20"/>
          <w:szCs w:val="20"/>
        </w:rPr>
      </w:pPr>
      <w:bookmarkStart w:id="0" w:name="__RefHeading___Toc134695859"/>
      <w:bookmarkEnd w:id="0"/>
      <w:r>
        <w:rPr>
          <w:rFonts w:cs="Arial-OneByteIdentityH;Arial"/>
          <w:color w:val="000000"/>
          <w:sz w:val="20"/>
          <w:szCs w:val="20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927" w:leader="none"/>
              <w:tab w:val="right" w:pos="8777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59">
            <w:r>
              <w:rPr>
                <w:rStyle w:val="IndexLink"/>
                <w:rFonts w:cs="Arial-OneByteIdentityH;Arial"/>
                <w:lang w:val="en-US" w:eastAsia="en-US"/>
              </w:rPr>
              <w:t>Obsah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1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2">
            <w:r>
              <w:rPr>
                <w:rStyle w:val="IndexLink"/>
                <w:lang w:val="en-US" w:eastAsia="en-US"/>
              </w:rPr>
              <w:t>1.1 Odpovědní zástupci objednatele – vedení správy pozemních staveb (SPS)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3">
            <w:r>
              <w:rPr>
                <w:rStyle w:val="IndexLink"/>
                <w:lang w:val="en-US" w:eastAsia="en-US"/>
              </w:rPr>
              <w:t>1.2 Odpovědní zástupci objednatele provozního oddělení: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5">
            <w:r>
              <w:rPr>
                <w:rStyle w:val="IndexLink"/>
                <w:lang w:val="en-US" w:eastAsia="en-US"/>
              </w:rPr>
              <w:t>2 Předmět dílčích veřejných zakázek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6">
            <w:r>
              <w:rPr>
                <w:rStyle w:val="IndexLink"/>
                <w:lang w:val="en-US" w:eastAsia="en-US"/>
              </w:rPr>
              <w:t>2.1 Pravidelný servis zařízení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7">
            <w:r>
              <w:rPr>
                <w:rStyle w:val="IndexLink"/>
                <w:lang w:val="en-US" w:eastAsia="en-US"/>
              </w:rPr>
              <w:t>2.1.1 Klimatizace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8">
            <w:r>
              <w:rPr>
                <w:rStyle w:val="IndexLink"/>
                <w:lang w:val="en-US" w:eastAsia="en-US"/>
              </w:rPr>
              <w:t>2.1.2 Vzduchotechnika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69">
            <w:r>
              <w:rPr>
                <w:rStyle w:val="IndexLink"/>
                <w:lang w:val="en-US" w:eastAsia="en-US"/>
              </w:rPr>
              <w:t>2.1.3 Kompaktní a mobilní klimatizace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0">
            <w:r>
              <w:rPr>
                <w:rStyle w:val="IndexLink"/>
                <w:lang w:val="en-US" w:eastAsia="en-US"/>
              </w:rPr>
              <w:t>2.2 Údržba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1">
            <w:r>
              <w:rPr>
                <w:rStyle w:val="IndexLink"/>
                <w:lang w:val="en-US" w:eastAsia="en-US"/>
              </w:rPr>
              <w:t>2.3 Oprava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2">
            <w:r>
              <w:rPr>
                <w:rStyle w:val="IndexLink"/>
                <w:lang w:val="en-US" w:eastAsia="en-US"/>
              </w:rPr>
              <w:t>2.4 Havarijní zásah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3">
            <w:r>
              <w:rPr>
                <w:rStyle w:val="IndexLink"/>
                <w:lang w:val="en-US" w:eastAsia="en-US"/>
              </w:rPr>
              <w:t>3 Vysvětlení základních pojmů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4">
            <w:r>
              <w:rPr>
                <w:rStyle w:val="IndexLink"/>
                <w:lang w:val="en-US" w:eastAsia="en-US"/>
              </w:rPr>
              <w:t>3.1 Havárie - havarijní zásah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5">
            <w:r>
              <w:rPr>
                <w:rStyle w:val="IndexLink"/>
                <w:lang w:val="en-US" w:eastAsia="en-US"/>
              </w:rPr>
              <w:t>3.2 Pravidelný servis (prohlídka)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6">
            <w:r>
              <w:rPr>
                <w:rStyle w:val="IndexLink"/>
                <w:lang w:val="en-US" w:eastAsia="en-US"/>
              </w:rPr>
              <w:t>3.3 Údržba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7">
            <w:r>
              <w:rPr>
                <w:rStyle w:val="IndexLink"/>
                <w:lang w:val="en-US" w:eastAsia="en-US"/>
              </w:rPr>
              <w:t>3.4 Opravy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8">
            <w:r>
              <w:rPr>
                <w:rStyle w:val="IndexLink"/>
                <w:lang w:val="en-US" w:eastAsia="en-US"/>
              </w:rPr>
              <w:t>4.1 Zadání požadavku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79">
            <w:r>
              <w:rPr>
                <w:rStyle w:val="IndexLink"/>
                <w:lang w:val="en-US" w:eastAsia="en-US"/>
              </w:rPr>
              <w:t>4.2 Obecné zásady tvorby cenového návrhu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80">
            <w:r>
              <w:rPr>
                <w:rStyle w:val="IndexLink"/>
                <w:lang w:val="en-US" w:eastAsia="en-US"/>
              </w:rPr>
              <w:t>4.3 Postup při projednání cenového návrh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81">
            <w:r>
              <w:rPr>
                <w:rStyle w:val="IndexLink"/>
                <w:lang w:val="en-US" w:eastAsia="en-US"/>
              </w:rPr>
              <w:t>4.4 Realizace výkon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82">
            <w:r>
              <w:rPr>
                <w:rStyle w:val="IndexLink"/>
                <w:lang w:val="en-US" w:eastAsia="en-US"/>
              </w:rPr>
              <w:t>4.5 Vykazování výkon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83">
            <w:r>
              <w:rPr>
                <w:rStyle w:val="IndexLink"/>
                <w:lang w:val="en-US" w:eastAsia="en-US"/>
              </w:rPr>
              <w:t>4.6 Ostatní požadavk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34695884">
            <w:r>
              <w:rPr>
                <w:rStyle w:val="IndexLink"/>
                <w:lang w:val="en-US" w:eastAsia="en-US"/>
              </w:rPr>
              <w:t>Přílohy technické zprávy (TZ)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color w:val="0000FF"/>
          <w:sz w:val="20"/>
          <w:szCs w:val="20"/>
        </w:rPr>
      </w:pPr>
      <w:bookmarkStart w:id="1" w:name="__RefHeading___Toc134695861"/>
      <w:bookmarkEnd w:id="1"/>
      <w:r>
        <w:rPr>
          <w:color w:val="0000FF"/>
          <w:sz w:val="20"/>
          <w:szCs w:val="20"/>
        </w:rPr>
        <w:t>1 Úvodní ustanovení</w:t>
      </w:r>
    </w:p>
    <w:p>
      <w:pPr>
        <w:pStyle w:val="Normal"/>
        <w:spacing w:lineRule="exact" w:line="2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 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 w:val="20"/>
          <w:szCs w:val="20"/>
        </w:rPr>
        <w:t xml:space="preserve">Adresa OŘ Ostrava </w:t>
      </w:r>
      <w:r>
        <w:rPr>
          <w:sz w:val="20"/>
          <w:szCs w:val="20"/>
        </w:rPr>
        <w:t>:</w:t>
        <w:tab/>
        <w:t>Muglinovská 1038/5, 702 00 Ostrava-Přívoz</w:t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dpis3ploha"/>
        <w:rPr/>
      </w:pPr>
      <w:bookmarkStart w:id="2" w:name="__RefHeading___Toc134695862"/>
      <w:bookmarkEnd w:id="2"/>
      <w:r>
        <w:rPr/>
        <w:t>1.1 Odpovědní zástupci objednatele – vedení správy pozemních staveb (SPS)</w:t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</w:rPr>
        <w:t xml:space="preserve">přednosta Správy pozemních staveb SPS </w:t>
        <w:tab/>
        <w:tab/>
        <w:tab/>
        <w:t>– Ing. Pavla OLŠOVSKÁ</w:t>
      </w:r>
    </w:p>
    <w:p>
      <w:pPr>
        <w:pStyle w:val="Bezmezer"/>
        <w:ind w:left="360" w:firstLine="207"/>
        <w:rPr>
          <w:i/>
          <w:i/>
          <w:szCs w:val="18"/>
        </w:rPr>
      </w:pPr>
      <w:hyperlink r:id="rId2">
        <w:r>
          <w:rPr>
            <w:rStyle w:val="InternetLink"/>
            <w:i/>
            <w:szCs w:val="18"/>
          </w:rPr>
          <w:t>olsovska@spravazeleznic.cz</w:t>
        </w:r>
      </w:hyperlink>
      <w:r>
        <w:rPr>
          <w:i/>
          <w:szCs w:val="18"/>
        </w:rPr>
        <w:t xml:space="preserve"> </w:t>
        <w:tab/>
        <w:tab/>
        <w:t>+420 724 039 283</w:t>
      </w:r>
    </w:p>
    <w:p>
      <w:pPr>
        <w:pStyle w:val="Bezmezer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</w:rPr>
        <w:t xml:space="preserve">zástupce přednosty a vedoucí provozního oddělení </w:t>
        <w:tab/>
        <w:t>– Mgr. Vladislav KANIA</w:t>
      </w:r>
    </w:p>
    <w:p>
      <w:pPr>
        <w:pStyle w:val="Bezmezer"/>
        <w:ind w:left="360" w:firstLine="207"/>
        <w:rPr/>
      </w:pPr>
      <w:hyperlink r:id="rId3">
        <w:r>
          <w:rPr>
            <w:rStyle w:val="InternetLink"/>
            <w:i/>
            <w:szCs w:val="18"/>
          </w:rPr>
          <w:t>kania@spravazeleznic.cz</w:t>
        </w:r>
      </w:hyperlink>
      <w:r>
        <w:rPr>
          <w:i/>
          <w:szCs w:val="18"/>
        </w:rPr>
        <w:t>,</w:t>
        <w:tab/>
        <w:tab/>
        <w:t>+420 602 516 675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adpis3ploha"/>
        <w:rPr/>
      </w:pPr>
      <w:bookmarkStart w:id="3" w:name="__RefHeading___Toc134695863"/>
      <w:bookmarkEnd w:id="3"/>
      <w:r>
        <w:rPr/>
        <w:t>1.2 Odpovědní zástupci objednatele provozního oddělení:</w:t>
      </w:r>
    </w:p>
    <w:p>
      <w:pPr>
        <w:pStyle w:val="Nadpis3ploha"/>
        <w:rPr/>
      </w:pPr>
      <w:r>
        <w:rPr/>
        <w:t>Vedoucí oddělení - provozní oddělení I:</w:t>
      </w:r>
    </w:p>
    <w:p>
      <w:pPr>
        <w:pStyle w:val="Bezmezer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Petr Doseděl</w:t>
      </w:r>
    </w:p>
    <w:p>
      <w:pPr>
        <w:pStyle w:val="Bezmezer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mezer"/>
        <w:numPr>
          <w:ilvl w:val="0"/>
          <w:numId w:val="2"/>
        </w:numPr>
        <w:rPr>
          <w:b/>
          <w:b/>
          <w:szCs w:val="18"/>
          <w:u w:val="single"/>
        </w:rPr>
      </w:pPr>
      <w:r>
        <w:rPr>
          <w:b/>
          <w:szCs w:val="18"/>
          <w:u w:val="single"/>
        </w:rPr>
        <w:t>Správci obvodů I:</w:t>
      </w:r>
    </w:p>
    <w:p>
      <w:pPr>
        <w:pStyle w:val="Bezmezer"/>
        <w:ind w:left="720" w:hanging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Bezmezer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iří Němec, František Procházka, Jiří Kubíček</w:t>
      </w:r>
    </w:p>
    <w:p>
      <w:pPr>
        <w:pStyle w:val="Bezmezer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Vedoucí oddělení - provozní oddělení II:</w:t>
      </w:r>
    </w:p>
    <w:p>
      <w:pPr>
        <w:pStyle w:val="Bezmezer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mezer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iroslav Frgal</w:t>
      </w:r>
    </w:p>
    <w:p>
      <w:pPr>
        <w:pStyle w:val="Bezmezer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rPr/>
      </w:pPr>
      <w:r>
        <w:rPr>
          <w:b/>
          <w:szCs w:val="18"/>
          <w:u w:val="single"/>
        </w:rPr>
        <w:t>Správci obvodů II:</w:t>
      </w:r>
    </w:p>
    <w:p>
      <w:pPr>
        <w:pStyle w:val="Bezmezer"/>
        <w:ind w:left="14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ezmezer"/>
        <w:numPr>
          <w:ilvl w:val="1"/>
          <w:numId w:val="2"/>
        </w:numPr>
        <w:rPr/>
      </w:pPr>
      <w:r>
        <w:rPr>
          <w:sz w:val="20"/>
          <w:szCs w:val="20"/>
        </w:rPr>
        <w:t xml:space="preserve">Ing. Libor Ondráček, Ing. Pavel Sonnewend, </w:t>
      </w:r>
    </w:p>
    <w:p>
      <w:pPr>
        <w:pStyle w:val="Bezmezer"/>
        <w:ind w:left="873" w:firstLine="567"/>
        <w:rPr>
          <w:sz w:val="20"/>
          <w:szCs w:val="20"/>
        </w:rPr>
      </w:pPr>
      <w:r>
        <w:rPr>
          <w:sz w:val="20"/>
          <w:szCs w:val="20"/>
        </w:rPr>
        <w:t>Ing. Jakub Klimecký</w:t>
      </w:r>
    </w:p>
    <w:p>
      <w:pPr>
        <w:pStyle w:val="Bezmezer"/>
        <w:ind w:left="87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ámcové smlouvy:</w:t>
        <w:tab/>
        <w:tab/>
        <w:tab/>
        <w:tab/>
        <w:tab/>
      </w:r>
    </w:p>
    <w:p>
      <w:pPr>
        <w:pStyle w:val="Bezmezer"/>
        <w:numPr>
          <w:ilvl w:val="1"/>
          <w:numId w:val="2"/>
        </w:numPr>
        <w:spacing w:lineRule="exact" w:line="339"/>
        <w:rPr>
          <w:sz w:val="20"/>
          <w:szCs w:val="20"/>
        </w:rPr>
      </w:pPr>
      <w:r>
        <w:rPr>
          <w:sz w:val="20"/>
          <w:szCs w:val="20"/>
        </w:rPr>
        <w:t>Ing. Pavlína Dohnalová</w:t>
        <w:tab/>
        <w:tab/>
        <w:tab/>
        <w:tab/>
        <w:tab/>
      </w:r>
    </w:p>
    <w:p>
      <w:pPr>
        <w:pStyle w:val="Normal"/>
        <w:spacing w:lineRule="exact" w:line="339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Heading2"/>
        <w:jc w:val="center"/>
        <w:rPr>
          <w:color w:val="0000FF"/>
          <w:sz w:val="20"/>
          <w:szCs w:val="20"/>
        </w:rPr>
      </w:pPr>
      <w:bookmarkStart w:id="4" w:name="__RefHeading___Toc134695865"/>
      <w:bookmarkEnd w:id="4"/>
      <w:r>
        <w:rPr>
          <w:color w:val="0000FF"/>
          <w:sz w:val="20"/>
          <w:szCs w:val="20"/>
        </w:rPr>
        <w:t>2 Předmět dílčích veřejných zakázek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sz w:val="20"/>
          <w:szCs w:val="20"/>
        </w:rPr>
        <w:t xml:space="preserve">Předmětem dílčích veřejných zakázek realizovaných na základě rámcové dohody je realizace pravidelného servisu, údržby a oprav systémů vzduchotechniky (VZT) a klimatizačních jednotek (dále jen „technologická zařízení“ nebo „zařízení“) v obvodu Oblastního ředitelství Ostrava, </w:t>
      </w:r>
      <w:r>
        <w:rPr>
          <w:b/>
          <w:sz w:val="20"/>
          <w:szCs w:val="20"/>
        </w:rPr>
        <w:t>oblast Olomouc</w:t>
      </w:r>
      <w:r>
        <w:rPr>
          <w:sz w:val="20"/>
          <w:szCs w:val="20"/>
        </w:rPr>
        <w:t xml:space="preserve">, a to v období od nabytí účinnosti smlouvy </w:t>
      </w:r>
      <w:r>
        <w:rPr>
          <w:b/>
          <w:sz w:val="20"/>
          <w:szCs w:val="20"/>
        </w:rPr>
        <w:t>do 30.7.2024</w:t>
      </w:r>
      <w:r>
        <w:rPr>
          <w:sz w:val="20"/>
          <w:szCs w:val="20"/>
        </w:rPr>
        <w:t>, přičemž činnosti, které tvoří předmět budoucích dílčích veřejných zakázek, jsou blíže specifikovány níže v této technické zprávě k zadávací dokumentaci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Dílčí veřejné zakázky budou blíže specifikovány a zadávány Objednatelem postupem uvedeným v Rámcové dohodě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Kompletní seznam všech technologických zařízení pro účely zadávací dokumentace ve správě Oblastního ředitelství Ostrava, pro oblast Olomouc, včetně všech podstatných parametrů, tvoří  </w:t>
      </w:r>
      <w:r>
        <w:rPr>
          <w:b/>
          <w:sz w:val="20"/>
          <w:szCs w:val="20"/>
        </w:rPr>
        <w:t xml:space="preserve">Přílohu č. 1 </w:t>
      </w:r>
      <w:r>
        <w:rPr>
          <w:sz w:val="20"/>
          <w:szCs w:val="20"/>
        </w:rPr>
        <w:t xml:space="preserve">této technické zprávy (Seznam majetku-soupis zařízení)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 xml:space="preserve">Objednatel si analogicky dle § 100 zákona o zadávání veřejných zakázek, č. 134/2016 Sb. vyhrazuje změnu závazku týkající se rozsahu služeb a stavebních prací poskytovaných </w:t>
      </w:r>
      <w:r>
        <w:rPr>
          <w:sz w:val="20"/>
          <w:szCs w:val="20"/>
        </w:rPr>
        <w:t>objednatel</w:t>
      </w:r>
      <w:r>
        <w:rPr>
          <w:rFonts w:cs="Arial"/>
          <w:bCs/>
          <w:iCs/>
          <w:sz w:val="20"/>
          <w:szCs w:val="20"/>
        </w:rPr>
        <w:t>i na základě uzavřené rámcové smlouvy za cenu uvedenou v nabídce dodavatele. Postup uplatnění vyhrazené změny závazku je řešení v dalších částech zadávací dokumentace.</w:t>
      </w:r>
    </w:p>
    <w:p>
      <w:pPr>
        <w:pStyle w:val="Nadpis3ploha"/>
        <w:rPr/>
      </w:pPr>
      <w:bookmarkStart w:id="5" w:name="__RefHeading___Toc134695866"/>
      <w:bookmarkEnd w:id="5"/>
      <w:r>
        <w:rPr/>
        <w:t>2.1 Pravidelný servis zařízení</w:t>
      </w:r>
    </w:p>
    <w:p>
      <w:pPr>
        <w:pStyle w:val="Nadpis3ploha"/>
        <w:rPr/>
      </w:pPr>
      <w:bookmarkStart w:id="6" w:name="__RefHeading___Toc134695867"/>
      <w:r>
        <w:rPr/>
        <w:t>2.1.1 Klimatizace</w:t>
      </w:r>
      <w:bookmarkEnd w:id="6"/>
      <w:r>
        <w:rPr/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bookmarkStart w:id="7" w:name="page5"/>
      <w:bookmarkEnd w:id="7"/>
      <w:r>
        <w:rPr>
          <w:sz w:val="20"/>
          <w:szCs w:val="20"/>
        </w:rPr>
        <w:t xml:space="preserve">- kontrola nastavení a seřízení technologických zařízení </w:t>
      </w:r>
    </w:p>
    <w:p>
      <w:pPr>
        <w:pStyle w:val="Normal"/>
        <w:ind w:firstLine="567"/>
        <w:rPr/>
      </w:pPr>
      <w:r>
        <w:rPr>
          <w:sz w:val="20"/>
          <w:szCs w:val="20"/>
        </w:rPr>
        <w:t>- vyčištění vzduchových filtr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kondenzátorů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čištění ventilátorů, výměníku, potrubních rozvodů a distribučních prvků (žaluzie, difuzory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a funkce elektrosoučástí (kontakty stykačů, utažení svorek , stav izolací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závěsů a podpěr zařízení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výparník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mechanická – venkovní a vnitřní jednotky, rozvody, izolace, ventilátory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těsnosti chladícího okruhu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funkce, provozní zkouška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pravidelná prohlídka se záznamem do evidenční knihy zařízení dle Nařízení Evropského parlamentu a Rady (EU) č. 517/2014 (pravidelná kontrola úniku na zařízeních, která obsahují fluorované skleníkové plyny v množství 5 tun ekvivalentu CO2 (= 2,4 kg chladiva R410A) nebo větším – týká se pouze vymezené části technologických zařízení (vyznačeno žlutě v Příloze 1 </w:t>
      </w:r>
      <w:r>
        <w:rPr>
          <w:i/>
          <w:szCs w:val="18"/>
        </w:rPr>
        <w:t>(Seznam majetku – soupis zařízení)</w:t>
      </w:r>
      <w:r>
        <w:rPr>
          <w:sz w:val="20"/>
          <w:szCs w:val="20"/>
        </w:rPr>
        <w:t xml:space="preserve"> Technické zprávy - sloupec „R“)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vedení provozní dokumentace a provádění záznamů o provedených výkonech, a to v rozsahu a s náležitostmi stanovenými platnými právními předpisy (odborné prohlídky, opravy, údržba)</w:t>
        <w:tab/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likvidace odpadu vzniklého touto činností, v souladu se zákonem o odpadech, včetně nákladů na přepravu a likvidaci odpadů, vzniklých požadovanou servisní činností; dodavatel je v tomto případě původcem odpadu; 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drobného a režijního materiálu (maziva, čistící prostředky, drobný spojovací materiál apod.) potřebného pro provedení servisních prohlídek – cena materiálu je součástí ceny položky č.1 Formuláře pro cenovou nabídku (příloha  Zadávací dokumentace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četnost pravidelných servisních prohlídek klimatizačních jednotek je 2x v rámci období roku 2023 a 1x v období roku 2024 (při zohlednění účinnosti RD a dílčích smluv) </w:t>
      </w:r>
    </w:p>
    <w:p>
      <w:pPr>
        <w:pStyle w:val="Normal"/>
        <w:ind w:left="567" w:hanging="0"/>
        <w:rPr/>
      </w:pPr>
      <w:r>
        <w:rPr>
          <w:i/>
          <w:sz w:val="20"/>
          <w:szCs w:val="20"/>
        </w:rPr>
        <w:t xml:space="preserve">(Předpokládá se provedení prohlídek v období od účinnosti RD - 06/2023,  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08 - 10/2023, 04 - 06/2024)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jsou</w:t>
      </w:r>
      <w:r>
        <w:rPr>
          <w:i/>
        </w:rPr>
        <w:t xml:space="preserve"> náklady na dopravu, tzn. veškeré náklady na provoz vozidel potřebného k provedení uvedených úkonů.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8" w:name="__RefHeading___Toc134695868"/>
      <w:r>
        <w:rPr/>
        <w:t>2.1.2 Vzduchotechnika</w:t>
      </w:r>
      <w:bookmarkEnd w:id="8"/>
      <w:r>
        <w:rPr/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- kontrola nastavení a seřízení technologických zařízení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vyčištění vzduchových filtr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kondenzátorů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čištění ventilátorů, výměníku, potrubních rozvodů a distribučních prvků (žaluzie, difuzory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střešních hlavic, kontrola a stav tlumících vložek, zejména jejich těsnosti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kontrola a funkce elektrosoučástí (kontakty stykačů, utažení svorek, stav izolací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závěsů a podpěr zařízení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výparník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mechanická –rozvody, izolace, ventilátory</w:t>
      </w:r>
    </w:p>
    <w:p>
      <w:pPr>
        <w:pStyle w:val="Normal"/>
        <w:ind w:firstLine="567"/>
        <w:rPr/>
      </w:pPr>
      <w:r>
        <w:rPr>
          <w:sz w:val="20"/>
          <w:szCs w:val="20"/>
        </w:rPr>
        <w:t>- kontrola funkce, provozní zkouška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likvidace odpadu vzniklého touto činností, v souladu se zákonem o odpadech, včetně nákladů na přepravu a likvidaci odpadů, vzniklých požadovanou servisní činností; dodavatel je v tomto případě původcem odpadu;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drobného a režijního materiálu (maziva, čistící prostředky, drobný spojovací materiál apod.) potřebného pro provedení servisních prohlídek – cena materiálu je součástí ceny položky č.2 Formuláře pro cenovou nabídku (příloha  Zadávací dokumentace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četnost pravidelných servisních prohlídek systémů VZT je 2x v rámci období roku 2023 a 1x v období roku 2024 (při zohlednění účinnosti RD a dílčích smluv).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ředpokládá se provedení prohlídek v období od účinnosti RD - 06/2023,            08 - 10/2023, 04-06/2024)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jsou</w:t>
      </w:r>
      <w:r>
        <w:rPr>
          <w:i/>
        </w:rPr>
        <w:t xml:space="preserve"> náklady na dopravu, tzn. náklady na provoz vozidel potřebného k provedení uvedených úkonů.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9" w:name="__RefHeading___Toc134695869"/>
      <w:r>
        <w:rPr/>
        <w:t>2.1.3 Kompaktní a mobilní klimatizace</w:t>
      </w:r>
      <w:bookmarkEnd w:id="9"/>
      <w:r>
        <w:rPr/>
        <w:t xml:space="preserve">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Zahrnuje provádění níže uvedených úkonů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- kontrola nastavení a seřízení technologických zařízení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vyčištění vzduchových filtr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kondenzátorů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čištění ventilátorů, výměníku, potrubních rozvodů a distribučních prvků (žaluzie, difuzory)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kontrola a funkce elektrosoučástí (kontakty stykačů, utažení svorek , stav izolací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závěsů a podpěr zařízení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výparník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mechanická – venkovní a vnitřní jednotky, rozvody, izolace, ventilátory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těsnosti chladícího okruhu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funkce, provozní zkouška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likvidace odpadu vzniklého touto činností, v souladu se zákonem o odpadech, včetně nákladů na přepravu a likvidaci odpadů, vzniklých požadovanou servisní činností; dodavatel je v tomto případě původcem odpadu; 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drobného a režijního materiálu (maziva, čistící prostředky, drobný spojovací materiál apod.) potřebného pro provedení servisních prohlídek – cena materiálu je součástí ceny položky č.3 Formuláře pro cenovou nabídku (příloha  Zadávací dokumentace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četnost pravidelných servisních prohlídek kompaktních a mobilních klimatizačních jednotek je 2x v rámci období roku 2023 a 1x v období roku 2024 (při zohlednění účinnosti RD a dílčích smluv).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ředpokládá se provedení prohlídek v období od účinnosti RD - 06/2023,            08 - 10/2023, 04-06/2024)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jsou</w:t>
      </w:r>
      <w:r>
        <w:rPr>
          <w:i/>
        </w:rPr>
        <w:t xml:space="preserve"> náklady na dopravu, tzn. náklady na provoz vozidel potřebného k provedení uvedených úkonů. </w:t>
      </w:r>
    </w:p>
    <w:p>
      <w:pPr>
        <w:pStyle w:val="Nadpis3ploha"/>
        <w:rPr/>
      </w:pPr>
      <w:bookmarkStart w:id="10" w:name="__RefHeading___Toc134695870"/>
      <w:r>
        <w:rPr/>
        <w:t>2.2 Údržba</w:t>
      </w:r>
      <w:bookmarkEnd w:id="10"/>
      <w:r>
        <w:rPr/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drobné udržovací práce, např. odstranění drobných závad, které brání provozu technologických zařízení; odstranění provozních poruch menšího rozsahu.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drobného materiálu (chladivo, filtrační materiál a výměnné filtry apod.) potřebného pro provedení drobných udržovacích prací a oprav  technologického zařízení, a to za cenu danou výrobcem. Objednatel si vyhrazuje právo ceny dané výrobcem ověřit a zkontrolovat.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nejsou</w:t>
      </w:r>
      <w:r>
        <w:rPr>
          <w:i/>
        </w:rPr>
        <w:t xml:space="preserve"> náklady na dopravu, tzn. náklady na provoz vozidla potřebného k provedení uvedených úkonů. </w:t>
      </w:r>
      <w:r>
        <w:rPr>
          <w:b/>
          <w:i/>
        </w:rPr>
        <w:t>Doprava bude účtována z místa detašovaného pracoviště OŘ Ostrava, Nerudova 773/1, Olomouc.</w:t>
      </w:r>
    </w:p>
    <w:p>
      <w:pPr>
        <w:pStyle w:val="Nadpis3ploha"/>
        <w:rPr/>
      </w:pPr>
      <w:bookmarkStart w:id="11" w:name="__RefHeading___Toc134695871"/>
      <w:r>
        <w:rPr/>
        <w:t>2.3 Oprava</w:t>
      </w:r>
      <w:bookmarkEnd w:id="11"/>
      <w:r>
        <w:rPr/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odstranění závad a poruch většího rozsahu, které brání v provozu technologických zařízení, např. odstranění závad většího rozsahu, výměny části technologického zařízení, které brání jeho provozu a zajišťuje zachování původních vlastností </w:t>
        <w:br/>
        <w:t>a funkcí technologických zařízení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materiálu (části – čerpadla, řídící desky, kompresory, čidla apod.) potřebného pro provedení opravných prací. Materiál bude oceňován dle skutečnosti v cenách daných výrobcem,  po odsouhlasení ze strany objednatele. Objednatel si vyhrazuje právo ceny dané výrobcem ověřit a zkontrolovat.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nejsou</w:t>
      </w:r>
      <w:r>
        <w:rPr>
          <w:i/>
        </w:rPr>
        <w:t xml:space="preserve"> náklady na dopravu, tzn. náklady na provoz vozidla potřebného k provedení uvedených úkonů. </w:t>
      </w:r>
      <w:r>
        <w:rPr>
          <w:b/>
          <w:i/>
        </w:rPr>
        <w:t>Doprava bude účtována z místa detašovaného pracoviště OŘ Ostrava, Nerudova 773/1, Olomouc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2" w:name="__RefHeading___Toc134695872"/>
      <w:r>
        <w:rPr/>
        <w:t>2.4 Havarijní zásah</w:t>
      </w:r>
      <w:bookmarkEnd w:id="12"/>
      <w:r>
        <w:rPr/>
        <w:t xml:space="preserve">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jedná se o zásah dodavatele s nezbytně nutnými úkony směřující k odstranění příčin havarijního stavu a provedení nezbytných opatření k zajištění bezpečnosti železničního provozu a bezpečnosti pracovníků objednatele, cestujících a osob třetích stran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avatel je povinen neodkladně zahájit práce na odstranění havarijního stavu po nahlášení odpovědnou osobou objednatele dohodnutým způsobem</w:t>
      </w:r>
    </w:p>
    <w:p>
      <w:pPr>
        <w:pStyle w:val="Normal"/>
        <w:ind w:left="56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i/>
        </w:rPr>
        <w:t xml:space="preserve">Pozn.: Součástí uvedených úkonů </w:t>
      </w:r>
      <w:r>
        <w:rPr>
          <w:b/>
          <w:i/>
        </w:rPr>
        <w:t>nejsou</w:t>
      </w:r>
      <w:r>
        <w:rPr>
          <w:i/>
        </w:rPr>
        <w:t xml:space="preserve"> náklady na dopravu, tzn. náklady na provoz vozidla potřebného k provedení uvedených úkonů. </w:t>
      </w:r>
      <w:r>
        <w:rPr>
          <w:b/>
          <w:i/>
        </w:rPr>
        <w:t>Doprava bude účtována z místa detašovaného pracoviště OŘ Ostrava, Nerudova 773/1, Olomouc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color w:val="0000FF"/>
          <w:sz w:val="20"/>
          <w:szCs w:val="20"/>
        </w:rPr>
      </w:pPr>
      <w:bookmarkStart w:id="13" w:name="__RefHeading___Toc134695873"/>
      <w:bookmarkEnd w:id="13"/>
      <w:r>
        <w:rPr>
          <w:color w:val="0000FF"/>
          <w:sz w:val="20"/>
          <w:szCs w:val="20"/>
        </w:rPr>
        <w:t>3 Vysvětlení základních pojmů</w:t>
      </w:r>
    </w:p>
    <w:p>
      <w:pPr>
        <w:pStyle w:val="Nadpis3ploha"/>
        <w:rPr/>
      </w:pPr>
      <w:bookmarkStart w:id="14" w:name="__RefHeading___Toc134695874"/>
      <w:bookmarkEnd w:id="14"/>
      <w:r>
        <w:rPr/>
        <w:t>3.1 Havárie - havarijní zásah</w:t>
      </w:r>
    </w:p>
    <w:p>
      <w:pPr>
        <w:pStyle w:val="Normal"/>
        <w:ind w:left="567" w:firstLine="567"/>
        <w:rPr/>
      </w:pPr>
      <w:r>
        <w:rPr>
          <w:sz w:val="20"/>
          <w:szCs w:val="20"/>
        </w:rPr>
        <w:t>Stav technologického zařízení ve správě objednatele, kdy již došlo nebo trváním předmětného stavu bezprostředně hrozí, že dojde k omezení železničního provozu, ohrožení jeho bezpečnosti nebo dojde či dochází k ohrožení bezpečnosti zaměstnanců objednatele či cestující veřejnosti. Dále se za havárii považuje vznik mimořádné události z důvodů zapříčiněných např. povodní, požárem, výhrůžkou bombovým útokem, teroristickým útokem, apod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ři havarijním zásahu dodavatel provádí nezbytně nutné úkony směřující k odstranění příčiny havarijního stavu a provedení nezbytných opatření k zajištění bezpečnosti železničního provozu a bezpečnosti pracovníků objednatele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, cestujících a osob třetích stran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Dodavatel je povinen zahájit práce na odstranění havarijního stavu na základě telefonického pokynu odpovědnou osobou objednatele dohodnutým způsobem na podkladě dílčí smlouvy (objednávky).</w:t>
      </w:r>
    </w:p>
    <w:p>
      <w:pPr>
        <w:pStyle w:val="Nadpis3ploha"/>
        <w:rPr/>
      </w:pPr>
      <w:bookmarkStart w:id="15" w:name="__RefHeading___Toc134695875"/>
      <w:bookmarkEnd w:id="15"/>
      <w:r>
        <w:rPr/>
        <w:t>3.2 Pravidelný servis (prohlídka)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avidelná činnost servisního charakteru, kterou dodavatel vykonává na základě místního provozního řádu a na základě předem odsouhlaseného harmonogramu (který bude dodán před zahájením těchto činností), vše v rozsahu bodu 2.1 této technické zprávy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Dodavatel je povinen zahájit pravidelné servisní prohlídky na základě uzavřené dílčí smlouvy (objednávky)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avidelné servisní prohlídky klimatizačních jednotek budou provedeny dle uvedených četností v </w:t>
      </w:r>
      <w:r>
        <w:rPr>
          <w:b/>
          <w:sz w:val="20"/>
          <w:szCs w:val="20"/>
        </w:rPr>
        <w:t xml:space="preserve">Příloze č. 1 </w:t>
      </w:r>
      <w:r>
        <w:rPr>
          <w:sz w:val="20"/>
          <w:szCs w:val="20"/>
        </w:rPr>
        <w:t xml:space="preserve">této technické zprávy (Seznam majetku-soupis zařízení). </w:t>
      </w:r>
      <w:r>
        <w:rPr>
          <w:sz w:val="20"/>
          <w:szCs w:val="20"/>
          <w:u w:val="single"/>
        </w:rPr>
        <w:t>První servisní kontrola</w:t>
      </w:r>
      <w:r>
        <w:rPr>
          <w:sz w:val="20"/>
          <w:szCs w:val="20"/>
        </w:rPr>
        <w:t xml:space="preserve"> proběhne v 06/2023, </w:t>
      </w:r>
      <w:r>
        <w:rPr>
          <w:sz w:val="20"/>
          <w:szCs w:val="20"/>
          <w:u w:val="single"/>
        </w:rPr>
        <w:t>druhá servisní kontrola</w:t>
      </w:r>
      <w:r>
        <w:rPr>
          <w:sz w:val="20"/>
          <w:szCs w:val="20"/>
        </w:rPr>
        <w:t xml:space="preserve"> proběhne v období 08-10/2023 a </w:t>
      </w:r>
      <w:r>
        <w:rPr>
          <w:sz w:val="20"/>
          <w:szCs w:val="20"/>
          <w:u w:val="single"/>
        </w:rPr>
        <w:t>třetí servisní kontrola</w:t>
      </w:r>
      <w:r>
        <w:rPr>
          <w:sz w:val="20"/>
          <w:szCs w:val="20"/>
        </w:rPr>
        <w:t xml:space="preserve"> proběhne v období 04-06/2024 </w:t>
      </w:r>
      <w:r>
        <w:rPr>
          <w:bCs/>
          <w:sz w:val="20"/>
          <w:szCs w:val="20"/>
        </w:rPr>
        <w:t xml:space="preserve"> (</w:t>
      </w:r>
      <w:r>
        <w:rPr>
          <w:sz w:val="20"/>
          <w:szCs w:val="20"/>
        </w:rPr>
        <w:t>nebude-li sjednán termín odlišný), a to na základě dílčích veřejných zakázek (objednávek) zadaných postupem uvedeným v Rámcové dohodě.</w:t>
      </w:r>
    </w:p>
    <w:p>
      <w:pPr>
        <w:pStyle w:val="Nadpis3ploha"/>
        <w:rPr/>
      </w:pPr>
      <w:bookmarkStart w:id="16" w:name="__RefHeading___Toc134695876"/>
      <w:bookmarkEnd w:id="16"/>
      <w:r>
        <w:rPr/>
        <w:t>3.3 Údržba</w:t>
      </w:r>
    </w:p>
    <w:p>
      <w:pPr>
        <w:pStyle w:val="Normal"/>
        <w:ind w:left="567" w:firstLine="567"/>
        <w:rPr>
          <w:strike/>
          <w:sz w:val="20"/>
          <w:szCs w:val="20"/>
        </w:rPr>
      </w:pPr>
      <w:r>
        <w:rPr>
          <w:sz w:val="20"/>
          <w:szCs w:val="20"/>
        </w:rPr>
        <w:t xml:space="preserve">Práce a činnosti na majetku ve správě objednatele, které odstraňují drobné vady zařízení, zpravidla zjištěné při pravidelném servisu. Za takové se pokládá soubor úkonů provedených na odstranění závady konkrétního zařízení, u něhož předpokládaný náklad, včetně potřebného materiálu, pracovních a dopravních nákladů nepřekročí 10.000,00 Kč bez DPH včetně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Dodavatel je povinen zahájit údržbu na základě uzavřené dílčí smlouvy (objednávky).</w:t>
      </w:r>
    </w:p>
    <w:p>
      <w:pPr>
        <w:pStyle w:val="Nadpis3ploha"/>
        <w:rPr/>
      </w:pPr>
      <w:bookmarkStart w:id="17" w:name="__RefHeading___Toc134695877"/>
      <w:bookmarkEnd w:id="17"/>
      <w:r>
        <w:rPr/>
        <w:t>3.4 Opravy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Práce a činnosti na majetku ve správě objednatele, které odstraňují vady zařízení    neohrožující železniční provoz a jeho bezpečnost, ale mají bezprostřední vliv na kvalitu služeb zajišťovaných objednatelem prostřednictvím tohoto zařízení. Jde o práce a činnosti, které zpomalují fyzické opotřebení zařízení, předchází vzniku poruch a zajišťují zachování původních vlastností a funkcí zařízení. Za takové se pokládá soubor úkonů provedených na odstranění závady konkrétního zařízení, </w:t>
        <w:br/>
        <w:t xml:space="preserve">u něhož předpokládaný náklad, včetně potřebného materiálu, pracovních </w:t>
        <w:br/>
        <w:t>a dopravních nákladů převýší 10.000,00 Kč bez DPH (od 10.001,00 Kč bez DPH výše)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Dodavatel je povinen zahájit opravu na základě uzavřené dílčí smlouvy (objednávky) po předchozím vypracování cenové nabídky a jejím odsouhlasení objednatelem. Takto odsouhlasená cenová nabídka bude nedílnou součástí dílčí smlouvy (objednávky) 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right="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4 Postup při realizaci veřejné zakázky</w:t>
      </w:r>
    </w:p>
    <w:p>
      <w:pPr>
        <w:pStyle w:val="Nadpis3ploha"/>
        <w:rPr/>
      </w:pPr>
      <w:bookmarkStart w:id="18" w:name="__RefHeading___Toc134695878"/>
      <w:bookmarkEnd w:id="18"/>
      <w:r>
        <w:rPr/>
        <w:t>4.1 Zadání požadavku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Objednatel požaduje zajištění plnění veřejné zakázky, aby dodavatel byl schopen v pracovní době od 7:00 do 15:00 přijímat požadavky objednatele, potvrzovat jejich přijetí a hlásit status  a dokončení realizace požadavku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Dodavatel musí být schopen zajistit nepřetržitou telefonickou technickou pohotovost pro sběr požadavků  objednatele na havarijní zásah mimo pracovní dobu (v době od 15:00 - 7:00 hod. v pracovní dny a 24 hodin denně v dny pracovního klidu a svátky). Tato pohotovost zajistí realizaci požadavku na havarijní zásah a dohodu o způsobu a čase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Objednatel komunikuje s dodavatelem všemi obvyklými komunikačními nástroji  a technikami - elektronicky na bázi výměny dat a informací, emailem, telefonicky, ústně apod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Dodavatel musí být schopen reagovat na požadavky objednatele v určených časových lhůtách, viz bod 4.2 technické zprávy. Všechny požadavky včetně havarijních zásahů budou evidovány v seznamu požadavků s jedinečným evidenčním kódem v ucelené číselné řadě dle času jeho přijetí.</w:t>
      </w:r>
    </w:p>
    <w:p>
      <w:pPr>
        <w:pStyle w:val="Nadpis3ploha"/>
        <w:rPr/>
      </w:pPr>
      <w:bookmarkStart w:id="19" w:name="__RefHeading___Toc134695879"/>
      <w:bookmarkEnd w:id="19"/>
      <w:r>
        <w:rPr/>
        <w:t>4.2 Obecné zásady tvorby cenového návrhu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>Pravidelný servis zařízení</w:t>
      </w:r>
      <w:r>
        <w:rPr>
          <w:sz w:val="20"/>
          <w:szCs w:val="20"/>
        </w:rPr>
        <w:t xml:space="preserve"> - cenový návrh nezpracovává, vychází se z cenové nabídky ze soutěže, formuláře pro cenovou nabídku položky č.1, č.2, č.3 (příloha  Zadávací dokumentace)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>Udržovací práce</w:t>
      </w:r>
      <w:r>
        <w:rPr>
          <w:sz w:val="20"/>
          <w:szCs w:val="20"/>
        </w:rPr>
        <w:t xml:space="preserve"> – na tyto práce dodavatel není povinen předem předložit cenový návrh.   Tyto práce provádí dodavatel při zjištění ze servisní prohlídky a na základě dílčí smlouvy (objednávky) se zahájením nejpozději do 48 hodin a nejpozději do tří pracovních dnů od ukončení prací doloží kalkulaci skutečných nákladů zásahu, včetně zakázkového/montážního listu. Materiál pro realizaci požadavku bude oceňován dle skutečnosti v cenách daných výrobcem. Objednatel si vyhrazuje právo ceny dané výrobcem ověřit a zkontrolova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>Opravy</w:t>
      </w:r>
      <w:r>
        <w:rPr>
          <w:sz w:val="20"/>
          <w:szCs w:val="20"/>
        </w:rPr>
        <w:t xml:space="preserve"> – na základě požadavku předaného objednatelem, předloží dodavatel do pěti pracovních dnů cenový návrh. Materiál pro realizaci požadavku bude oceňován dle skutečnosti v cenách daných výrobcem,  po odsouhlasení ze strany objednatele. Objednatel si vyhrazuje právo ceny dané výrobcem ověřit a zkontrolova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Havárie </w:t>
      </w:r>
      <w:r>
        <w:rPr>
          <w:sz w:val="20"/>
          <w:szCs w:val="20"/>
        </w:rPr>
        <w:t>– dodavatel není povinen předložit cenový návrh před zahájením zásahu. Odpovědného pracovníka objednatele informuje o provedení takového zásahu nejpozději následující pracovní den. Práce provedené při havarijním zásahu dodavatel ocení dodatečně podle skutečnosti a cenový návrh předloží objednateli do tří pracovních dnů od provedení zásahu k projednání. Materiál pro realizaci požadavku bude oceňován dle skutečnosti v cenách daných výrobcem. Objednatel si vyhrazuje právo ceny dané výrobcem ověřit a zkontrolova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Nezbytnou součásti cenového návrhu je uvedení časové náročnosti realizace, materiálových a ostatních souvisejících nákladů dle skutečně vynaložených nákladů s uvedením  termínu zahájení a ukončení prací.</w:t>
      </w:r>
    </w:p>
    <w:p>
      <w:pPr>
        <w:pStyle w:val="Nadpis3ploha"/>
        <w:rPr/>
      </w:pPr>
      <w:bookmarkStart w:id="20" w:name="__RefHeading___Toc134695880"/>
      <w:bookmarkEnd w:id="20"/>
      <w:r>
        <w:rPr/>
        <w:t>4.3 Postup při projednání cenového návrhu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Odpovědný zástupce objednatele prověří cenový návrh dodavatele a do pěti pracovních dnů od jeho přijetí, cenový návrh akceptuje nebo vrátí k přepracování podle konkrétních výhrad či připomínek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Dodavatel reaguje na vznesené výhrady či připomínky do tří pracovních dnů. Je-li příprava složitější, je možno termín reakce prodloužit písemnou dohodou ve formě emailu či dopisu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Cenový návrh musí být odpovědnými zástupci smluvních stran uzavřen do 10 pracovních dnů od přijetí požadavku objednatele dodavatelem, termín možno prodloužit po vzájemné prokazatelné dohodě (email, dopis).</w:t>
      </w:r>
    </w:p>
    <w:p>
      <w:pPr>
        <w:pStyle w:val="Nadpis3ploha"/>
        <w:rPr/>
      </w:pPr>
      <w:bookmarkStart w:id="21" w:name="__RefHeading___Toc134695881"/>
      <w:bookmarkEnd w:id="21"/>
      <w:r>
        <w:rPr/>
        <w:t>4.4 Realizace výkonu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Pravidelné servisní úkony probíhají podle harmonogramu připraveného Dodavatelem a odsouhlaseném objednatelem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Práce na havárii jsou realizovány po výzvě odpovědné osoby objednatele, nejpozději do 24 hod od nahlášení nebo dle vzájemné dohody Dodavatele </w:t>
        <w:br/>
        <w:t>a odpovědné osoby objednatele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Udržovací práce budou zahájeny do 48 hodin od okamžiku uzavření dílčí objednávky, nebude-li smluvními stranami dohodnuto jinak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áce na realizaci oprav budou zahájeny po odsouhlasení cenového návrhu dodavatele objednatelem a po uzavření dílčí smlouvy (objednávky), současně bude dohodnut termín zahájení a délka trvání.</w:t>
      </w:r>
    </w:p>
    <w:p>
      <w:pPr>
        <w:pStyle w:val="Normal"/>
        <w:ind w:left="567" w:hanging="0"/>
        <w:rPr/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>Dokončené práce budou fyzicky a protokolárně převzaty po výzvě dodavatele k převzetí prací potvrzením montážního/zakázkového listu (podpisem odpovědné osoby objednatele  a dodavatele). V odůvodněných případech je možné přejímku dokončených prací provést jiným způsobem, například na základě předložené fotodokumentace apod.</w:t>
      </w:r>
    </w:p>
    <w:p>
      <w:pPr>
        <w:pStyle w:val="Nadpis3ploha"/>
        <w:rPr/>
      </w:pPr>
      <w:bookmarkStart w:id="22" w:name="__RefHeading___Toc134695882"/>
      <w:bookmarkEnd w:id="22"/>
      <w:r>
        <w:rPr/>
        <w:t>4.5 Vykazování výkonu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Výkony při realizaci jednotlivých požadavků budou průběžně monitorovány prostřednictvím objednatele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Dodavatel musí být schopen měsíčně předložit před fakturací soupis provedených prací ke každému požadavku, zpracovaný ve smyslu objednatelem schváleného cenového návrhu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řehledy realizovaných výkonů budou zpracovány s podrobnostmi, potřebnými pro jednoznačné přiřazení nákladů k zařízení, na kterém byly práce provedeny, a to v souladu s pokyny objednatele. Za stranu objednatele bude věcné odsouhlasení výkonů zajišťovat odpovědný pracovník SPS OŘ Ostrava, oblast Olomouc.</w:t>
      </w:r>
    </w:p>
    <w:p>
      <w:pPr>
        <w:pStyle w:val="Nadpis3ploha"/>
        <w:rPr/>
      </w:pPr>
      <w:bookmarkStart w:id="23" w:name="__RefHeading___Toc134695883"/>
      <w:bookmarkEnd w:id="23"/>
      <w:r>
        <w:rPr/>
        <w:t>4.6 Ostatní požadavky</w:t>
      </w:r>
    </w:p>
    <w:p>
      <w:pPr>
        <w:pStyle w:val="Default"/>
        <w:ind w:left="567" w:firstLine="567"/>
        <w:jc w:val="both"/>
        <w:rPr/>
      </w:pPr>
      <w:r>
        <w:rPr>
          <w:sz w:val="20"/>
          <w:szCs w:val="20"/>
        </w:rPr>
        <w:t xml:space="preserve">Dodavatel musí být po celou dobu plnění dílčích zakázek držitelem příslušného osvědčení k výkonu požadovaných servisních činností na technologických zařízeních dle platné legislativy a disponovat takovými kapacitami, aby byl schopen řádného a včasného plnění dílčích veřejných zakázek. </w:t>
      </w:r>
    </w:p>
    <w:p>
      <w:pPr>
        <w:pStyle w:val="Default"/>
        <w:ind w:left="567" w:firstLine="567"/>
        <w:jc w:val="both"/>
        <w:rPr/>
      </w:pPr>
      <w:r>
        <w:rPr>
          <w:sz w:val="20"/>
          <w:szCs w:val="20"/>
        </w:rPr>
        <w:t xml:space="preserve">Dodavatel se zavazuje respektovat změny předpisů Objednatele a norem, které se týkají činností prováděných při realizaci dílčích veřejných zakázek, i pokud k nim dojde během realizace dílčí veřejné zakázky a budou Objednatelem uplatňovány. </w:t>
      </w:r>
    </w:p>
    <w:p>
      <w:pPr>
        <w:pStyle w:val="Default"/>
        <w:ind w:left="567" w:firstLine="567"/>
        <w:jc w:val="both"/>
        <w:rPr/>
      </w:pPr>
      <w:r>
        <w:rPr>
          <w:b/>
          <w:sz w:val="20"/>
          <w:szCs w:val="20"/>
        </w:rPr>
        <w:t>Doprava</w:t>
      </w:r>
      <w:r>
        <w:rPr>
          <w:sz w:val="20"/>
          <w:szCs w:val="20"/>
        </w:rPr>
        <w:t xml:space="preserve"> - položka č.6 Formuláře pro cenovou nabídku (příloha Zadávací dokumentace) je účtována samostatně pouze v případě činností specifikovaných v bodě 2.2 – 2.4 této technické zprávy (není tedy součástí ceny položky č. 4. a č. 5 Formuláře pro cenovou nabídku (příloha Zadávací dokumentace). Doprava bude účtována z místa detašovaného pracoviště OŘ Ostrava, </w:t>
      </w:r>
      <w:r>
        <w:rPr>
          <w:b/>
          <w:sz w:val="20"/>
          <w:szCs w:val="20"/>
        </w:rPr>
        <w:t>Nerudova 773/1, Olomouc</w:t>
      </w:r>
      <w:r>
        <w:rPr>
          <w:sz w:val="20"/>
          <w:szCs w:val="20"/>
        </w:rPr>
        <w:t>.</w:t>
      </w:r>
      <w:r>
        <w:rPr>
          <w:b/>
          <w:i/>
        </w:rPr>
        <w:t xml:space="preserve"> </w:t>
      </w:r>
    </w:p>
    <w:p>
      <w:pPr>
        <w:pStyle w:val="Default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případě činností specifikovaných v bodě 2.1 této technické zprávy je doprava obsažena v ceně položek č.1, č.2 a č.3 Formuláře pro cenovou nabídku (příloha Zadávací dokumentace) a dodavatel je povinen toto ve své cenové nabídce zohlednit. </w:t>
      </w:r>
    </w:p>
    <w:p>
      <w:pPr>
        <w:pStyle w:val="Default"/>
        <w:ind w:left="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24" w:name="__RefHeading___Toc134695884"/>
      <w:bookmarkEnd w:id="24"/>
      <w:r>
        <w:rPr/>
        <w:t>Přílohy technické zprávy (TZ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41" w:after="0"/>
        <w:ind w:left="2268" w:hanging="1842"/>
        <w:rPr/>
      </w:pPr>
      <w:r>
        <w:rPr>
          <w:b/>
          <w:bCs/>
          <w:sz w:val="20"/>
          <w:szCs w:val="20"/>
        </w:rPr>
        <w:t xml:space="preserve">Příloha č.1 TZ   </w:t>
        <w:tab/>
      </w:r>
      <w:r>
        <w:rPr>
          <w:bCs/>
          <w:sz w:val="20"/>
          <w:szCs w:val="20"/>
        </w:rPr>
        <w:t xml:space="preserve">Seznam majetku - soupis zařízení </w:t>
      </w:r>
    </w:p>
    <w:p>
      <w:pPr>
        <w:pStyle w:val="Normal"/>
        <w:autoSpaceDE w:val="false"/>
        <w:spacing w:before="41" w:after="0"/>
        <w:ind w:left="2268" w:hanging="1842"/>
        <w:rPr/>
      </w:pPr>
      <w:r>
        <w:rPr>
          <w:b/>
          <w:bCs/>
          <w:sz w:val="20"/>
          <w:szCs w:val="20"/>
        </w:rPr>
        <w:t>Příloha č.2 TZ</w:t>
        <w:tab/>
      </w:r>
      <w:r>
        <w:rPr>
          <w:bCs/>
          <w:sz w:val="20"/>
          <w:szCs w:val="20"/>
        </w:rPr>
        <w:t xml:space="preserve">Zjišťovací protokol - vzor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1418" w:gutter="851" w:header="567" w:top="1134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Nadpis2Char">
    <w:name w:val="Nadpis 2 Char"/>
    <w:qFormat/>
    <w:rPr>
      <w:rFonts w:ascii="Verdana" w:hAnsi="Verdana" w:cs="Arial"/>
      <w:b/>
      <w:bCs/>
      <w:iCs/>
      <w:sz w:val="1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360"/>
      <w:outlineLvl w:val="9"/>
    </w:pPr>
    <w:rPr>
      <w:b w:val="false"/>
      <w:bCs w:val="false"/>
      <w:sz w:val="20"/>
      <w:szCs w:val="20"/>
      <w:u w:val="singl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sovska@spravazeleznic.cz" TargetMode="External"/><Relationship Id="rId3" Type="http://schemas.openxmlformats.org/officeDocument/2006/relationships/hyperlink" Target="mailto:kania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32:00Z</dcterms:created>
  <dc:creator>Jaruska Vojtech</dc:creator>
  <dc:description/>
  <cp:keywords>SŽDC N1</cp:keywords>
  <dc:language>en-US</dc:language>
  <cp:lastModifiedBy>Bauerová Pavlína</cp:lastModifiedBy>
  <cp:lastPrinted>2023-03-31T13:20:00Z</cp:lastPrinted>
  <dcterms:modified xsi:type="dcterms:W3CDTF">2023-05-11T10:07:00Z</dcterms:modified>
  <cp:revision>11</cp:revision>
  <dc:subject>vnitřní předpisy</dc:subject>
  <dc:title>Tvorba a vydávání vnitřních předpisů a služebních rukovětí</dc:title>
</cp:coreProperties>
</file>