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  <w:highlight w:val="yellow"/>
        </w:rPr>
        <w:t>se sídlem …………, ulice ………, PSČ …………, IČ:……………, DIČ: ……………, zapsaná v obchodním rejstříku vedeném ……………………….. oddíl …, vložka ………., jednající ……………….., ………………….., hlavní koordinátor BOZP stavby (jméno): ………………….</w:t>
      </w:r>
      <w:r>
        <w:rPr>
          <w:highlight w:val="yellow"/>
        </w:rPr>
        <w:t> </w:t>
      </w:r>
      <w:r>
        <w:rPr>
          <w:rFonts w:cs="Arial" w:ascii="Arial" w:hAnsi="Arial"/>
          <w:sz w:val="20"/>
          <w:szCs w:val="20"/>
          <w:highlight w:val="yellow"/>
        </w:rPr>
        <w:t>(dále jen</w:t>
      </w:r>
      <w:r>
        <w:rPr>
          <w:rFonts w:cs="Arial" w:ascii="Arial" w:hAnsi="Arial"/>
          <w:sz w:val="20"/>
          <w:szCs w:val="20"/>
        </w:rPr>
        <w:t xml:space="preserve">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Modernizace trati Sudoměřice - Votice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ROFIN/ISPROFOND: 5213710002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2448 ze dne 02.05.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  <w:highlight w:val="green"/>
        </w:rPr>
        <w:t>…………………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Petr Hofhazl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ředitel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  <w:lang w:val="en-US" w:eastAsia="en-US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9590</wp:posOffset>
          </wp:positionH>
          <wp:positionV relativeFrom="page">
            <wp:posOffset>9668510</wp:posOffset>
          </wp:positionV>
          <wp:extent cx="6299835" cy="1006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8:00Z</dcterms:created>
  <dc:creator>slechtova</dc:creator>
  <dc:description/>
  <cp:keywords/>
  <dc:language>en-US</dc:language>
  <cp:lastModifiedBy>Uživatel systému Windows</cp:lastModifiedBy>
  <dcterms:modified xsi:type="dcterms:W3CDTF">2018-05-28T06:39:00Z</dcterms:modified>
  <cp:revision>11</cp:revision>
  <dc:subject/>
  <dc:title>PLNÁ   MOC</dc:title>
</cp:coreProperties>
</file>