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65418076 - Úklid žst. v obvodu ST Plzeň 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6"/>
          <w:szCs w:val="36"/>
        </w:rPr>
        <w:t>SMT</w:t>
      </w:r>
      <w:r>
        <w:br w:type="page"/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tabs>
          <w:tab w:val="left" w:pos="360" w:leader="none"/>
          <w:tab w:val="left" w:pos="1800" w:leader="none"/>
        </w:tabs>
        <w:spacing w:before="280" w:after="280"/>
        <w:jc w:val="both"/>
        <w:rPr>
          <w:rFonts w:ascii="Calibri" w:hAnsi="Calibri" w:cs="Calibri"/>
          <w:i/>
          <w:i/>
          <w:caps/>
          <w:color w:val="A6A6A6"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Identifikační údaje </w:t>
      </w:r>
      <w:r>
        <w:fldChar w:fldCharType="begin"/>
      </w:r>
      <w:r>
        <w:rPr/>
        <w:instrText xml:space="preserve"> TC "Identifikační údaje stavb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 w:before="0" w:after="0"/>
        <w:ind w:left="2268" w:hanging="2268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ázev:</w:t>
        <w:tab/>
      </w:r>
      <w:r>
        <w:rPr>
          <w:rFonts w:cs="Arial" w:ascii="Calibri" w:hAnsi="Calibri"/>
          <w:bCs/>
          <w:sz w:val="22"/>
          <w:szCs w:val="22"/>
        </w:rPr>
        <w:t>Úklid žst. v obvodu ST Plzeň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contextualSpacing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Místo: </w:t>
        <w:tab/>
      </w:r>
      <w:r>
        <w:rPr>
          <w:rFonts w:cs="Arial" w:ascii="Calibri" w:hAnsi="Calibri"/>
          <w:bCs/>
          <w:sz w:val="22"/>
          <w:szCs w:val="22"/>
        </w:rPr>
        <w:t>Obvod SMT Plzeň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contextualSpacing/>
        <w:rPr/>
      </w:pPr>
      <w:r>
        <w:rPr>
          <w:rFonts w:cs="Arial" w:ascii="Calibri" w:hAnsi="Calibri"/>
          <w:b/>
          <w:bCs/>
          <w:sz w:val="22"/>
          <w:szCs w:val="22"/>
        </w:rPr>
        <w:t>Druh pozemku:</w:t>
      </w:r>
      <w:r>
        <w:rPr>
          <w:rFonts w:cs="Arial" w:ascii="Calibri" w:hAnsi="Calibri"/>
          <w:bCs/>
          <w:sz w:val="22"/>
          <w:szCs w:val="22"/>
        </w:rPr>
        <w:t xml:space="preserve"> </w:t>
        <w:tab/>
        <w:t>ostatní ploch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contextualSpacing/>
        <w:rPr/>
      </w:pPr>
      <w:r>
        <w:rPr>
          <w:rFonts w:cs="Arial" w:ascii="Calibri" w:hAnsi="Calibri"/>
          <w:b/>
          <w:bCs/>
          <w:sz w:val="22"/>
          <w:szCs w:val="22"/>
        </w:rPr>
        <w:t>Způsob využití:</w:t>
      </w:r>
      <w:r>
        <w:rPr>
          <w:rFonts w:cs="Arial" w:ascii="Calibri" w:hAnsi="Calibri"/>
          <w:bCs/>
          <w:sz w:val="22"/>
          <w:szCs w:val="22"/>
        </w:rPr>
        <w:tab/>
        <w:t>dráh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contextualSpacing/>
        <w:rPr/>
      </w:pPr>
      <w:r>
        <w:rPr>
          <w:rFonts w:cs="Arial" w:ascii="Calibri" w:hAnsi="Calibri"/>
          <w:b/>
          <w:bCs/>
          <w:sz w:val="22"/>
          <w:szCs w:val="22"/>
        </w:rPr>
        <w:t>Investor:</w:t>
      </w:r>
      <w:r>
        <w:rPr>
          <w:rFonts w:cs="Arial" w:ascii="Calibri" w:hAnsi="Calibri"/>
          <w:sz w:val="22"/>
          <w:szCs w:val="22"/>
        </w:rPr>
        <w:tab/>
        <w:t>Správa železniční dopravní cesty, státní organizace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ind w:firstLine="72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Oblastní ředitelství Plzeň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Sušická 1168/23, 326 00 Plzeň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IČ: 70 99 42 34</w:t>
        <w:tab/>
        <w:t>DIČ: CZ70994234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 w:before="0" w:after="0"/>
        <w:ind w:left="2160" w:hanging="2160"/>
        <w:contextualSpacing/>
        <w:rPr/>
      </w:pPr>
      <w:r>
        <w:rPr>
          <w:rFonts w:cs="Arial" w:ascii="Calibri" w:hAnsi="Calibri"/>
          <w:b/>
          <w:bCs/>
          <w:sz w:val="22"/>
          <w:szCs w:val="22"/>
        </w:rPr>
        <w:t>Účel:</w:t>
      </w:r>
      <w:r>
        <w:rPr>
          <w:rFonts w:cs="Arial" w:ascii="Calibri" w:hAnsi="Calibri"/>
          <w:sz w:val="22"/>
          <w:szCs w:val="22"/>
        </w:rPr>
        <w:tab/>
        <w:t xml:space="preserve">  úklid nástupišť a údržba přilehlých ploch</w:t>
      </w:r>
    </w:p>
    <w:p>
      <w:pPr>
        <w:pStyle w:val="TextBody"/>
        <w:tabs>
          <w:tab w:val="clear" w:pos="709"/>
          <w:tab w:val="left" w:pos="4536" w:leader="none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Kontaktní pracovníci:</w:t>
      </w:r>
    </w:p>
    <w:p>
      <w:pPr>
        <w:pStyle w:val="TextBody"/>
        <w:spacing w:before="24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before="12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Ing. Suchý Václav: </w:t>
      </w:r>
      <w:r>
        <w:rPr>
          <w:rFonts w:cs="Arial" w:ascii="Calibri" w:hAnsi="Calibri"/>
          <w:sz w:val="22"/>
          <w:szCs w:val="22"/>
        </w:rPr>
        <w:t>tel. 972 524 185, mobil 602 117 743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Arial" w:ascii="Calibri" w:hAnsi="Calibri"/>
          <w:sz w:val="22"/>
          <w:szCs w:val="22"/>
        </w:rPr>
        <w:t>(Přednosta odborné správ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before="12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before="0" w:after="0"/>
        <w:ind w:left="2268" w:hanging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before="0" w:after="0"/>
        <w:ind w:left="2268" w:hanging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OBECNÉ PODMÍNKY</w:t>
      </w:r>
      <w:r>
        <w:fldChar w:fldCharType="begin"/>
      </w:r>
      <w:r>
        <w:rPr/>
        <w:instrText xml:space="preserve"> TC "OBECNÉ PODMÍNK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TextBody"/>
        <w:spacing w:before="0" w:after="0"/>
        <w:ind w:left="425" w:hanging="0"/>
        <w:contextualSpacing/>
        <w:rPr/>
      </w:pPr>
      <w:r>
        <w:rPr>
          <w:rFonts w:cs="Calibri" w:ascii="Calibri" w:hAnsi="Calibri"/>
        </w:rPr>
        <w:t xml:space="preserve">K objektům je přístup z veřejně přístupných pozemků a z přilehlých pozemků SŽDC a ČD. Veškerý odpadový materiál musí být uložen na skládky v souladu s právními předpisy ČR.                                                                                      </w:t>
      </w:r>
      <w:r>
        <w:rPr>
          <w:rFonts w:cs="Calibri" w:ascii="Calibri" w:hAnsi="Calibri"/>
          <w:b/>
        </w:rPr>
        <w:t>Množství uvedené v soupisu prací je roční objem (rovnoměrně rozložené na 12 měsíců).</w:t>
      </w:r>
      <w:r>
        <w:br w:type="page"/>
      </w:r>
    </w:p>
    <w:p>
      <w:pPr>
        <w:pStyle w:val="Normal"/>
        <w:tabs>
          <w:tab w:val="clear" w:pos="709"/>
          <w:tab w:val="left" w:pos="439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Úklidy podchodů v žst. Klatovy, žst. Horažďovice, žst. Strakonice, v úseku Kařízek – Plzeň – Chodová Planá a v žst Plzeň hl.n.</w:t>
      </w:r>
      <w:r>
        <w:rPr>
          <w:rFonts w:cs="Arial" w:ascii="Calibri" w:hAnsi="Calibri"/>
          <w:sz w:val="22"/>
          <w:szCs w:val="22"/>
        </w:rPr>
        <w:t>, budou prováděny dle tohoto soupisu prací  (děleno na skupiny objektů SO 1.4, SO 2.5, SO 4.5, SO 5.5):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1.4 SMT </w:t>
      </w:r>
      <w:r>
        <w:rPr>
          <w:rFonts w:cs="Arial" w:ascii="Calibri" w:hAnsi="Calibri"/>
          <w:color w:val="000000"/>
          <w:sz w:val="22"/>
          <w:szCs w:val="22"/>
        </w:rPr>
        <w:t>(Úklid podchodu  v žst. Klatovy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Úklid podlah, schodišť, stírání madel zábradlí a stírání nečistot na stěnách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výměra-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 četnost a způsob úklidu - interval):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1.4.1  Klatovy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 49,225  tr. Železná Ruda – Plzeň   E111 L5MM2P00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19,00 m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sz w:val="22"/>
          <w:szCs w:val="22"/>
        </w:rPr>
        <w:t>metení žulových  schodišť - 2x týdně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69,00 m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2  </w:t>
      </w:r>
      <w:r>
        <w:rPr>
          <w:rFonts w:cs="Arial" w:ascii="Calibri" w:hAnsi="Calibri"/>
          <w:b/>
          <w:sz w:val="22"/>
          <w:szCs w:val="22"/>
        </w:rPr>
        <w:t xml:space="preserve">metení dlažby  - 1x týdně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        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stírání nečistot na stěnách v místě znečištění – 1x měsíčně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Úklid a odvoz odpadků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b/>
          <w:color w:val="000000"/>
          <w:sz w:val="22"/>
          <w:szCs w:val="22"/>
        </w:rPr>
        <w:t>- sběr</w:t>
      </w:r>
      <w:r>
        <w:rPr>
          <w:rFonts w:cs="Arial" w:ascii="Calibri" w:hAnsi="Calibri"/>
          <w:color w:val="000000"/>
          <w:sz w:val="22"/>
          <w:szCs w:val="22"/>
        </w:rPr>
        <w:t>, odvoz a likvidace všech sesbíraných odpadků z výše uvedených  mís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Vysvětlivky:  </w:t>
      </w:r>
      <w:r>
        <w:rPr>
          <w:rFonts w:cs="Arial" w:ascii="Calibri" w:hAnsi="Calibri"/>
          <w:color w:val="000000"/>
          <w:sz w:val="22"/>
          <w:szCs w:val="22"/>
        </w:rPr>
        <w:t xml:space="preserve"> metení = odstranění všech volných nečistot z povrchu suchou cestou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stírání madel zábradlí  =  očištění povrchu madel mokrým hadrem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 xml:space="preserve">stírání nečistot na  stěnách  =  očištění povrchu stěn (keramické obklady) v místech    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znečištěn vlhkým hadrem (mimo grafity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SO 2.5  SMT</w:t>
      </w:r>
      <w:r>
        <w:rPr>
          <w:rFonts w:cs="Calibri" w:ascii="Calibri" w:hAnsi="Calibri"/>
          <w:sz w:val="22"/>
          <w:szCs w:val="22"/>
        </w:rPr>
        <w:t xml:space="preserve">  (</w:t>
      </w:r>
      <w:r>
        <w:rPr>
          <w:rFonts w:cs="Arial" w:ascii="Calibri" w:hAnsi="Calibri"/>
          <w:sz w:val="22"/>
          <w:szCs w:val="22"/>
        </w:rPr>
        <w:t>Úklidy podchodů v  žst. Horažďovice a žst.Strakonice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Úklid podlah, schodišť, stírání madel zábradlí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(výměra-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, četnost a způsob úklidu - interval):</w:t>
      </w:r>
    </w:p>
    <w:p>
      <w:pPr>
        <w:pStyle w:val="Normal"/>
        <w:ind w:left="567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O 2.5.1 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Horažďovice předměstí </w:t>
      </w:r>
    </w:p>
    <w:p>
      <w:pPr>
        <w:pStyle w:val="Normal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 289,637 tr. České Velenice – Plzeň E 111LJ2M1P00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50,00 m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2  </w:t>
      </w:r>
      <w:r>
        <w:rPr>
          <w:rFonts w:cs="Arial" w:ascii="Calibri" w:hAnsi="Calibri"/>
          <w:b/>
          <w:sz w:val="22"/>
          <w:szCs w:val="22"/>
        </w:rPr>
        <w:t xml:space="preserve">metení žulových  schodišť + výtahy - 2xtýdně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90,00 m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2  </w:t>
      </w:r>
      <w:r>
        <w:rPr>
          <w:rFonts w:cs="Arial" w:ascii="Calibri" w:hAnsi="Calibri"/>
          <w:b/>
          <w:sz w:val="22"/>
          <w:szCs w:val="22"/>
        </w:rPr>
        <w:t xml:space="preserve">  metení dlažby  - 1x týdně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</w:rPr>
        <w:t xml:space="preserve">SO 2.5.2  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Strakonice  </w:t>
      </w:r>
    </w:p>
    <w:p>
      <w:pPr>
        <w:pStyle w:val="Normal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m 272,536 tr. České Velenice – Plzeň E 111LHVM2S00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cs="Arial" w:ascii="Calibri" w:hAnsi="Calibri"/>
          <w:b/>
          <w:sz w:val="22"/>
          <w:szCs w:val="22"/>
        </w:rPr>
        <w:t>158,00 m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2   </w:t>
      </w:r>
      <w:r>
        <w:rPr>
          <w:rFonts w:cs="Arial" w:ascii="Calibri" w:hAnsi="Calibri"/>
          <w:b/>
          <w:sz w:val="22"/>
          <w:szCs w:val="22"/>
        </w:rPr>
        <w:t xml:space="preserve">metení žulových  schodišť+ výtahy - 3x týdně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cs="Arial" w:ascii="Calibri" w:hAnsi="Calibri"/>
          <w:b/>
          <w:sz w:val="22"/>
          <w:szCs w:val="22"/>
        </w:rPr>
        <w:t>303,00 m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2  </w:t>
      </w:r>
      <w:r>
        <w:rPr>
          <w:rFonts w:cs="Arial" w:ascii="Calibri" w:hAnsi="Calibri"/>
          <w:b/>
          <w:sz w:val="22"/>
          <w:szCs w:val="22"/>
        </w:rPr>
        <w:t xml:space="preserve">  metení dlažby  - 2x týdně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Arial" w:ascii="Calibri" w:hAnsi="Calibri"/>
          <w:b/>
          <w:sz w:val="22"/>
          <w:szCs w:val="22"/>
        </w:rPr>
        <w:t xml:space="preserve">stírání madel na zábradlí   -  1x měsíčně 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Úklid a odvoz odpadků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b/>
          <w:color w:val="000000"/>
          <w:sz w:val="22"/>
          <w:szCs w:val="22"/>
        </w:rPr>
        <w:t>- sběr</w:t>
      </w:r>
      <w:r>
        <w:rPr>
          <w:rFonts w:cs="Arial" w:ascii="Calibri" w:hAnsi="Calibri"/>
          <w:color w:val="000000"/>
          <w:sz w:val="22"/>
          <w:szCs w:val="22"/>
        </w:rPr>
        <w:t>, odvoz a likvidace všech sesbíraných odpadků z výše uvedených  míst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Vysvětlivky:  </w:t>
      </w:r>
      <w:r>
        <w:rPr>
          <w:rFonts w:cs="Arial" w:ascii="Calibri" w:hAnsi="Calibri"/>
          <w:color w:val="000000"/>
          <w:sz w:val="22"/>
          <w:szCs w:val="22"/>
        </w:rPr>
        <w:t xml:space="preserve"> metení = odstranění všech volných nečistot z povrchu suchou cestou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stírání madel zábradlí  =  očištění povrchu madel mokrým hadrem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 SMT  </w:t>
      </w:r>
      <w:r>
        <w:rPr>
          <w:rFonts w:cs="Arial" w:ascii="Calibri" w:hAnsi="Calibri"/>
          <w:color w:val="000000"/>
          <w:sz w:val="22"/>
          <w:szCs w:val="22"/>
        </w:rPr>
        <w:t>(Úklidy podchodů v úseku  Křimice – Chodová Planá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Úklid podlah, schodišť, stírání madel zábradlí a stírání nečistot na stěnách </w:t>
      </w:r>
    </w:p>
    <w:p>
      <w:pPr>
        <w:pStyle w:val="Normal"/>
        <w:ind w:left="357" w:hanging="357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výměra-m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Arial" w:ascii="Calibri" w:hAnsi="Calibri"/>
          <w:color w:val="000000"/>
          <w:sz w:val="22"/>
          <w:szCs w:val="22"/>
        </w:rPr>
        <w:t>, způsob úklidu a četnosti-interval):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1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Křimice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m 355,505 tr. Plzeň - Cheb      E111L8RM1P00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5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žulových  schodišť- 1x týdně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264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314 m2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2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Kozolupy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m 360,052 tr. Plzeň - Cheb      E111L8TM2P00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7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- 1x týdně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43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celkem 51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m2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3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Plešnice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m 366,120 tr. Plzeň - Cheb      E111L8UM6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23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žulových  schodišť- 1x týdně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316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339 m2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 - 1x měsíčně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4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Pňovany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m 372,272 tr. Plzeň – Cheb    E111L8XM2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2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- 1x 14 dní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486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14 dní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511m2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5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Stříbro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m 382,243 tr. Plzeň – Cheb    E111L92M2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48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žulových  schodišť- 1x týdně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266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celkem 314m2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        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tírání nečistot na stěnách v místě znečištění – 1x měsíčně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6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Milíkov</w:t>
      </w: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m 387,399 tr. Plzeň – Cheb    E111L94M3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24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žulových  schodišť- 1x 14 dní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204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14 dní</w:t>
      </w:r>
    </w:p>
    <w:p>
      <w:pPr>
        <w:pStyle w:val="Normal"/>
        <w:tabs>
          <w:tab w:val="clear" w:pos="709"/>
          <w:tab w:val="left" w:pos="2490" w:leader="none"/>
        </w:tabs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228m2</w:t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36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O 4.5.7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Svojšín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ind w:left="360" w:hanging="36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m 390,974 tr. Plzeň - Cheb   E111L96M2P00     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color w:val="000000"/>
          <w:sz w:val="22"/>
          <w:szCs w:val="22"/>
        </w:rPr>
        <w:t>54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žulových  schodišť- 1x 14dní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457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zámkové dlažby- 1x 14dní 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511m2</w:t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- 1x měsíčně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8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Planá u Mariánských Lázní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m 412,594 tr. Plzeň – Cheb     E111L9EM3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4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 žulových  schodišť+ výtahy - 1x týdně 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6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zámkové dlažby- 1x týdně 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celkem 105m2</w:t>
        <w:tab/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stírání madel na zábradlí  - 1x měsíčně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4.5.9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Chodová Planá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km 417,539 tr. Plzeň – Cheb   E111L9HM1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2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- 1x týdně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369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zámkové dlažby - 1x týdně 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394m2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 - 1x měsíčně     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Úklid a odvoz odpadků:</w:t>
      </w:r>
    </w:p>
    <w:p>
      <w:pPr>
        <w:pStyle w:val="Normal"/>
        <w:overflowPunct w:val="true"/>
        <w:autoSpaceDE w:val="true"/>
        <w:ind w:firstLine="426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běr, odvoz a likvidace všech odpadků  ze všech výše uvedených míst.</w:t>
      </w:r>
    </w:p>
    <w:p>
      <w:pPr>
        <w:pStyle w:val="Normal"/>
        <w:overflowPunct w:val="true"/>
        <w:autoSpaceDE w:val="true"/>
        <w:ind w:firstLine="426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firstLine="426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Vysvětlivky:  </w:t>
      </w:r>
      <w:r>
        <w:rPr>
          <w:rFonts w:cs="Arial" w:ascii="Calibri" w:hAnsi="Calibri"/>
          <w:color w:val="000000"/>
          <w:sz w:val="22"/>
          <w:szCs w:val="22"/>
        </w:rPr>
        <w:t xml:space="preserve"> metení = odstranění všech volných nečistot z povrchu suchou cestou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stírání madel zábradlí  =  očištění povrchu madel mokrým hadrem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 xml:space="preserve">stírání nečistot na  stěnách  =  očištění povrchu stěn (keramické obklady) v místech    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znečištěn vlhkým hadrem (mimo grafity)</w:t>
      </w:r>
    </w:p>
    <w:p>
      <w:pPr>
        <w:pStyle w:val="Normal"/>
        <w:ind w:left="357" w:hanging="357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left="357" w:hanging="357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left="357" w:hanging="357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left="357" w:hanging="357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 SMT </w:t>
      </w:r>
      <w:r>
        <w:rPr>
          <w:rFonts w:cs="Arial" w:ascii="Calibri" w:hAnsi="Calibri"/>
          <w:color w:val="000000"/>
          <w:sz w:val="22"/>
          <w:szCs w:val="22"/>
        </w:rPr>
        <w:t>(Úklid podchodů v úseku Mýto – Plzeň Doubravka,  lávky v žst. Kařízek a v žst. Plzeň hl.n.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Úklid podlah, schodišť, stírání madel zábradlí a stírání nečistot na stěnách </w:t>
      </w:r>
    </w:p>
    <w:p>
      <w:pPr>
        <w:pStyle w:val="Normal"/>
        <w:ind w:left="357" w:hanging="357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výměra-m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Arial" w:ascii="Calibri" w:hAnsi="Calibri"/>
          <w:color w:val="000000"/>
          <w:sz w:val="22"/>
          <w:szCs w:val="22"/>
        </w:rPr>
        <w:t>, způsob úklidu a četnosti-interval):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1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Mýto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m 74,722 tr. Praha - Plzeň E111 L79M4P00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4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 dlažby na podlaze– 1x měsíčně 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2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Holoubkov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Calibri" w:hAnsi="Calibri"/>
          <w:color w:val="000000"/>
          <w:sz w:val="22"/>
          <w:szCs w:val="22"/>
        </w:rPr>
        <w:t>km 77,880  tr. Praha - Plzeň E111L7BM1P00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52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žulových  schodišť- 1x týdně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82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334m2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- 1x měsíčně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3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Svojkovice 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m 81,719 tr. Praha - Plzeň E111L7CMAP00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5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– 1x měsíčně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4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Rokycany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Calibri" w:hAnsi="Calibri"/>
          <w:color w:val="000000"/>
          <w:sz w:val="22"/>
          <w:szCs w:val="22"/>
        </w:rPr>
        <w:t>km 87,080  tr. Praha - Plzeň E111L7DM2P00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16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+ výtahy - 2x týdně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color w:val="000000"/>
          <w:sz w:val="22"/>
          <w:szCs w:val="22"/>
        </w:rPr>
        <w:t>22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2x týd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385m2</w:t>
        <w:tab/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tírání madel na zábradlí  - 1x měsíč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tírání nečistot na stěnách v místě znečištění – 1x měsíčně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5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Klabava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m 91,184  tr. Praha – Plzeň      E111L7      P00 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7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- 1x týd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6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130 m2</w:t>
        <w:tab/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 - 1x měsíčně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6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Ejpovice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m 93,191  tr. Praha – Plzeň      E111L7      P00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b/>
          <w:color w:val="000000"/>
          <w:sz w:val="22"/>
          <w:szCs w:val="22"/>
        </w:rPr>
        <w:t>11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 žulových  schodišť+ výtahy- 1x týdně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6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zámkové dlažby - 1x týd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175 m2</w:t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 - 1x měsíčně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7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Chrást u Plzně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km 97,855  tr. Praha – Plzeň      E111L7FM1P00 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6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- 1x měsíč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0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betonových podlah - 1x měsíčně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celkem 160 m2</w:t>
        <w:tab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 - 1x měsíčně           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8 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Plzeň Doubravka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km 106,988 tr. Praha – Plzeň      E111L7GM9P00 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78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 žulových  schodišť- 2x týdně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>195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>metení betonových podlah - 2x týd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celkem 273 m2</w:t>
        <w:tab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tírání madel na zábradlí  - 1x měsíčně        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SO 5.5.9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Kařízek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km 71,843 (lávka pro pěší)  tr. Praha - Plzeň E111L78L1P00</w:t>
      </w:r>
    </w:p>
    <w:p>
      <w:pPr>
        <w:pStyle w:val="Normal"/>
        <w:overflowPunct w:val="true"/>
        <w:autoSpaceDE w:val="true"/>
        <w:ind w:firstLine="36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90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metení pochozího  povrchu lávky + výtahy – 1 x měsíčně  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O 5.5.10 Plzeň hl.n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Calibri" w:hAnsi="Calibri"/>
          <w:color w:val="000000"/>
          <w:sz w:val="22"/>
          <w:szCs w:val="22"/>
        </w:rPr>
        <w:t>km 109,697  žst. Plzeň   E111L7HM4P00  (Severní )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Calibri" w:hAnsi="Calibri"/>
          <w:color w:val="000000"/>
          <w:sz w:val="22"/>
          <w:szCs w:val="22"/>
        </w:rPr>
        <w:t>km 349,117  žst. Plzeň   E111L7HM7P00  (Jižní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m 102,909  žst. Plzeň   E111L7HM9P00   (k autobusovému terminálu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b/>
          <w:color w:val="000000"/>
          <w:sz w:val="22"/>
          <w:szCs w:val="22"/>
        </w:rPr>
        <w:t>890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+ 1009,00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+ 768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– strojní mytí 1x denně</w:t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color w:val="000000"/>
          <w:sz w:val="22"/>
          <w:szCs w:val="22"/>
        </w:rPr>
        <w:t xml:space="preserve">(strojně mokrou cestou odstranění všech nečistot ze žulové dlažby +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>metení žulových  schodišť  - 1x denně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</w:t>
      </w:r>
      <w:r>
        <w:rPr>
          <w:rFonts w:cs="Arial" w:ascii="Calibri" w:hAnsi="Calibri"/>
          <w:b/>
          <w:color w:val="000000"/>
          <w:sz w:val="22"/>
          <w:szCs w:val="22"/>
        </w:rPr>
        <w:t>celková plocha podchodů včetně schodišť a podest 2667 m</w:t>
      </w:r>
      <w:r>
        <w:rPr>
          <w:rFonts w:cs="Arial" w:ascii="Calibri" w:hAnsi="Calibri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tírání madel na zábradlí  - 1x měsíčně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tírání nečistot na stěnách v místě znečištění – 1x měsíčně</w:t>
      </w:r>
    </w:p>
    <w:p>
      <w:pPr>
        <w:pStyle w:val="Normal"/>
        <w:overflowPunct w:val="true"/>
        <w:autoSpaceDE w:val="true"/>
        <w:textAlignment w:val="auto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Úklid a odvoz odpadků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b/>
          <w:color w:val="000000"/>
          <w:sz w:val="22"/>
          <w:szCs w:val="22"/>
        </w:rPr>
        <w:t>- sběr</w:t>
      </w:r>
      <w:r>
        <w:rPr>
          <w:rFonts w:cs="Arial" w:ascii="Calibri" w:hAnsi="Calibri"/>
          <w:color w:val="000000"/>
          <w:sz w:val="22"/>
          <w:szCs w:val="22"/>
        </w:rPr>
        <w:t>, odvoz a likvidace všech sesbíraných odpadků z výše uvedených  mís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Vysvětlivky:  </w:t>
      </w:r>
      <w:r>
        <w:rPr>
          <w:rFonts w:cs="Arial" w:ascii="Calibri" w:hAnsi="Calibri"/>
          <w:color w:val="000000"/>
          <w:sz w:val="22"/>
          <w:szCs w:val="22"/>
        </w:rPr>
        <w:t xml:space="preserve"> metení = odstranění všech volných nečistot z povrchu suchou cestou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mytí = odstranění všech nečistot z povrchu mokrou cestou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stírání madel zábradlí  =  očištění povrchu madel mokrým hadrem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 xml:space="preserve">stírání nečistot na  stěnách  =  očištění povrchu stěn (keramické obklady) v místech    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</w:t>
      </w:r>
      <w:r>
        <w:rPr>
          <w:rFonts w:cs="Arial" w:ascii="Calibri" w:hAnsi="Calibri"/>
          <w:color w:val="000000"/>
          <w:sz w:val="22"/>
          <w:szCs w:val="22"/>
        </w:rPr>
        <w:t>znečištěn vlhkým hadrem (mimo grafity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SPOLEČNÁ USTANOVENÍ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Při provádění prací nesmí dojít k poškození majetku ve správě SŽDC, s. o., zhotovitel je povinen nahradit objednateli veškeré prokazatelné škody vzniklé při úklidových pracích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Objednatel je oprávněn kontrolovat průběh a kvalitu prací, případně reklamovat provedené úklidové práce, jestliže jejich provedení neodpovídá ujednaným nebo obvyklým standardům kvality úklidových prací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Reklamované vady objednatel ihned po jejich zjištění telefonicky a následně  písemně sdělí zhotoviteli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U oprávněných (přijatých) reklamací zhotovitel zajistí provedení nápravy zjištěných nedostatků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Práce budou prováděny v souladu s tímto soupisem prací při současném dodržování veškerých ustanovení platných předpisů v oblasti bezpečnosti a ochrany zdraví při práci (BOZP), požární ochrany (PO), zejména ustanovení vyhlášky č. 309/2006 Sb. o zajištění dalších podmínek bezpečnosti a ochrany zdraví při práci a zákona č.133/1985 o požární ochraně včetně ustanovení prováděcí vyhlášky č. 246/2001 Sb.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je povinen dodržovat veškerá ustanovení platných předpisů v oblasti životního prostředí, zejména zákon č. 114/19992 Sb., o ochraně přírody a krajiny, zákon 254/2001 Sb., vodní zákon a zákon č. 86/2002 Sb. o ochraně ovzduší. Při nakládání se vzniklými odpady je povinností zhotovitele dodržovat zákon č.185/2001 Sb., o odpadech a vyhlášku č. 383/2001 Sb. o podrobnostech nakládání s odpad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sz w:val="22"/>
          <w:szCs w:val="22"/>
        </w:rPr>
        <w:t>Pracovní pomůcky a mycí prostředky včetně vody si zajišťuje zhotovitel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Cs/>
          <w:sz w:val="22"/>
          <w:szCs w:val="22"/>
          <w:u w:val="single"/>
          <w:lang w:eastAsia="ar-SA"/>
        </w:rPr>
      </w:pPr>
      <w:r>
        <w:rPr>
          <w:rFonts w:cs="Arial" w:ascii="Calibri" w:hAnsi="Calibri"/>
          <w:sz w:val="22"/>
          <w:szCs w:val="22"/>
        </w:rPr>
        <w:t>U podchodů s hladkou dlažbou (Plzeň hl.n.) objednatel požaduje provádění mytí podlah pomocí podlahového mycího stroje s odsáváním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134" w:footer="33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67310</wp:posOffset>
              </wp:positionV>
              <wp:extent cx="59436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5.3pt" to="458.95pt,-5.3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8"/>
        <w:szCs w:val="18"/>
      </w:rPr>
      <w:tab/>
      <w:t xml:space="preserve">Strana č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 celkového počtu stra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</w:tabs>
      <w:overflowPunct w:val="true"/>
      <w:spacing w:before="360" w:after="60"/>
      <w:textAlignment w:val="auto"/>
      <w:outlineLvl w:val="0"/>
    </w:pPr>
    <w:rPr>
      <w:rFonts w:ascii="Arial" w:hAnsi="Arial" w:cs="Arial"/>
      <w:b/>
      <w:bCs/>
      <w:spacing w:val="4"/>
      <w:kern w:val="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2">
    <w:name w:val="WW8Num34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spacing w:lineRule="auto" w:line="319" w:before="240" w:after="0"/>
      <w:textAlignment w:val="auto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>
      <w:widowControl w:val="false"/>
      <w:overflowPunct w:val="true"/>
      <w:spacing w:before="240" w:after="0"/>
      <w:ind w:left="567" w:hanging="567"/>
      <w:textAlignment w:val="auto"/>
    </w:pPr>
    <w:rPr>
      <w:rFonts w:ascii="Arial" w:hAnsi="Arial" w:cs="Arial"/>
      <w:sz w:val="20"/>
    </w:rPr>
  </w:style>
  <w:style w:type="paragraph" w:styleId="Janasml">
    <w:name w:val="Jana sml."/>
    <w:basedOn w:val="Normal"/>
    <w:qFormat/>
    <w:pPr>
      <w:tabs>
        <w:tab w:val="clear" w:pos="709"/>
        <w:tab w:val="left" w:pos="2552" w:leader="none"/>
        <w:tab w:val="left" w:pos="5387" w:leader="none"/>
      </w:tabs>
      <w:overflowPunct w:val="true"/>
      <w:autoSpaceDE w:val="true"/>
      <w:textAlignment w:val="auto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14:00Z</dcterms:created>
  <dc:creator>Walta</dc:creator>
  <dc:description/>
  <cp:keywords/>
  <dc:language>en-US</dc:language>
  <cp:lastModifiedBy>Jung Milan</cp:lastModifiedBy>
  <cp:lastPrinted>2018-05-11T11:25:00Z</cp:lastPrinted>
  <dcterms:modified xsi:type="dcterms:W3CDTF">2018-05-18T06:58:00Z</dcterms:modified>
  <cp:revision>4</cp:revision>
  <dc:subject/>
  <dc:title>Smlouva o dílo</dc:title>
</cp:coreProperties>
</file>