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echnická zpráv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4"/>
          <w:szCs w:val="24"/>
        </w:rPr>
        <w:t>Geodetická dokumentace po připomínkách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ýstavba PZS na přejezdu P939 v km 54,959 trati Horažďovice př. – Klatovy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ylArialTun"/>
        </w:rPr>
        <w:t xml:space="preserve">Objednatel:  </w:t>
        <w:tab/>
        <w:tab/>
        <w:tab/>
        <w:tab/>
        <w:tab/>
      </w:r>
      <w:r>
        <w:rPr>
          <w:rStyle w:val="StylArialTun"/>
          <w:b w:val="false"/>
          <w:bCs w:val="false"/>
        </w:rPr>
        <w:t>Správa železnic, s.o.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both"/>
        <w:outlineLvl w:val="0"/>
        <w:rPr/>
      </w:pPr>
      <w:r>
        <w:rPr>
          <w:rStyle w:val="StylArialTun"/>
          <w:b w:val="false"/>
          <w:bCs w:val="false"/>
        </w:rPr>
        <w:t>Dlážděná 1003/7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both"/>
        <w:outlineLvl w:val="0"/>
        <w:rPr>
          <w:rStyle w:val="StylZkladntextodsazen3ArialChar"/>
          <w:szCs w:val="18"/>
        </w:rPr>
      </w:pPr>
      <w:r>
        <w:rPr>
          <w:rStyle w:val="StylArialTun"/>
          <w:b w:val="false"/>
          <w:bCs w:val="false"/>
        </w:rPr>
        <w:t>110 00  Praha 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StylZkladntextodsazen3ArialChar"/>
          <w:rFonts w:cs="Arial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Style w:val="StylZkladntextodsazen3ArialChar"/>
        </w:rPr>
      </w:pPr>
      <w:r>
        <w:rPr>
          <w:rStyle w:val="StylArialTun"/>
        </w:rPr>
        <w:t xml:space="preserve">Zpracovatel: </w:t>
        <w:tab/>
        <w:tab/>
        <w:tab/>
        <w:tab/>
        <w:tab/>
      </w:r>
      <w:r>
        <w:rPr>
          <w:rStyle w:val="StylZkladntextodsazen3ArialChar"/>
        </w:rPr>
        <w:t>SUDOP PRAHA a. s.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outlineLvl w:val="0"/>
        <w:rPr>
          <w:rStyle w:val="StylZkladntextodsazen3ArialChar"/>
        </w:rPr>
      </w:pPr>
      <w:r>
        <w:rPr>
          <w:rStyle w:val="StylZkladntextodsazen3ArialChar"/>
        </w:rPr>
        <w:t>Olšanská 1a,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outlineLvl w:val="0"/>
        <w:rPr>
          <w:rStyle w:val="StylZkladntextodsazen3ArialChar"/>
        </w:rPr>
      </w:pPr>
      <w:r>
        <w:rPr>
          <w:rStyle w:val="StylZkladntextodsazen3ArialChar"/>
        </w:rPr>
        <w:t>130 80 Prah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StylZkladntextodsazen3ArialChar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Style w:val="StylArialTun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 xml:space="preserve">Účel: </w:t>
        <w:tab/>
        <w:tab/>
        <w:tab/>
        <w:tab/>
        <w:tab/>
        <w:tab/>
      </w:r>
      <w:r>
        <w:rPr>
          <w:rStyle w:val="StylZkladntextodsazen3ArialChar"/>
        </w:rPr>
        <w:t>DUSP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color w:val="000000"/>
          <w:shd w:fill="FFFFFF" w:val="clear"/>
        </w:rPr>
      </w:pPr>
      <w:r>
        <w:rPr>
          <w:rStyle w:val="StylArialTun"/>
        </w:rPr>
        <w:t xml:space="preserve">Datum zpracování: </w:t>
        <w:tab/>
        <w:tab/>
        <w:tab/>
      </w:r>
      <w:r>
        <w:rPr>
          <w:rStyle w:val="StylArialTun"/>
          <w:color w:val="FF0000"/>
        </w:rPr>
        <w:tab/>
      </w:r>
      <w:r>
        <w:rPr>
          <w:rFonts w:cs="Arial"/>
          <w:color w:val="000000"/>
          <w:shd w:fill="FFFFFF" w:val="clear"/>
        </w:rPr>
        <w:t>3-8/202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color w:val="000000"/>
          <w:shd w:fill="FFFFFF" w:val="clear"/>
        </w:rPr>
      </w:pPr>
      <w:r>
        <w:rPr>
          <w:rStyle w:val="StylArialTun"/>
        </w:rPr>
        <w:t xml:space="preserve">Číslo zakázky: </w:t>
        <w:tab/>
        <w:tab/>
        <w:tab/>
      </w:r>
      <w:r>
        <w:rPr>
          <w:rStyle w:val="StylArialTun"/>
          <w:color w:val="FF0000"/>
        </w:rPr>
        <w:tab/>
        <w:tab/>
      </w:r>
      <w:r>
        <w:rPr>
          <w:rFonts w:cs="Arial"/>
          <w:color w:val="000000"/>
          <w:shd w:fill="FFFFFF" w:val="clear"/>
        </w:rPr>
        <w:t>21.0619</w:t>
      </w:r>
    </w:p>
    <w:p>
      <w:pPr>
        <w:pStyle w:val="StylobyejnPrvndek125cmdkovn15dku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StylArialTun"/>
          <w:b w:val="false"/>
          <w:b w:val="false"/>
          <w:bCs w:val="false"/>
          <w:color w:val="FF0000"/>
        </w:rPr>
      </w:pPr>
      <w:r>
        <w:rPr>
          <w:rStyle w:val="StylArialTun"/>
        </w:rPr>
        <w:t>Odpovědný projektant stavby:</w:t>
        <w:tab/>
        <w:tab/>
        <w:tab/>
      </w:r>
      <w:r>
        <w:rPr>
          <w:rStyle w:val="StylArialTun"/>
          <w:b w:val="false"/>
        </w:rPr>
        <w:t>Ing. Martin Raibr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ylArialTun"/>
        </w:rPr>
        <w:t>Úředně oprávněný zeměměřický inženýr:</w:t>
        <w:tab/>
        <w:tab/>
      </w:r>
      <w:r>
        <w:rPr>
          <w:rStyle w:val="StylZkladntextodsazen3ArialChar"/>
        </w:rPr>
        <w:t>Ing. Petr Pavelk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rStyle w:val="StylArialTun"/>
        </w:rPr>
        <w:t>Vyhotovil:</w:t>
      </w:r>
      <w:r>
        <w:rPr/>
        <w:t xml:space="preserve"> </w:t>
        <w:tab/>
        <w:tab/>
        <w:tab/>
        <w:tab/>
        <w:tab/>
      </w:r>
      <w:r>
        <w:rPr>
          <w:rStyle w:val="StylZkladntextodsazen3ArialChar"/>
        </w:rPr>
        <w:t>Ing. Lenka Hošková</w:t>
      </w:r>
    </w:p>
    <w:p>
      <w:pPr>
        <w:pStyle w:val="DKoby"/>
        <w:numPr>
          <w:ilvl w:val="0"/>
          <w:numId w:val="0"/>
        </w:numPr>
        <w:spacing w:lineRule="auto" w:line="360"/>
        <w:outlineLvl w:val="0"/>
        <w:rPr>
          <w:rFonts w:cs="Arial"/>
          <w:szCs w:val="24"/>
          <w:lang w:val="cs-CZ" w:eastAsia="cs-CZ"/>
        </w:rPr>
      </w:pPr>
      <w:r>
        <w:rPr>
          <w:rFonts w:cs="Arial"/>
          <w:szCs w:val="2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ylArialTun"/>
        </w:rPr>
        <w:t>Souřadnicový systém:</w:t>
      </w:r>
      <w:r>
        <w:rPr/>
        <w:t xml:space="preserve"> </w:t>
        <w:tab/>
        <w:tab/>
        <w:tab/>
        <w:tab/>
      </w:r>
      <w:r>
        <w:rPr>
          <w:rStyle w:val="StylZkladntextodsazen3ArialChar"/>
        </w:rPr>
        <w:t>S – JTSK</w:t>
      </w:r>
    </w:p>
    <w:p>
      <w:pPr>
        <w:pStyle w:val="Normal"/>
        <w:spacing w:lineRule="auto" w:line="360"/>
        <w:jc w:val="both"/>
        <w:rPr>
          <w:rFonts w:cs="Arial"/>
          <w:color w:val="FF0000"/>
        </w:rPr>
      </w:pPr>
      <w:r>
        <w:rPr>
          <w:rStyle w:val="StylArialTun"/>
        </w:rPr>
        <w:t>Výškový systém:</w:t>
      </w:r>
      <w:r>
        <w:rPr/>
        <w:t xml:space="preserve"> </w:t>
        <w:tab/>
        <w:tab/>
        <w:tab/>
        <w:tab/>
      </w:r>
      <w:r>
        <w:rPr>
          <w:rStyle w:val="StylZkladntextodsazen3ArialChar"/>
        </w:rPr>
        <w:t>Bpv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  <w:b/>
          <w:bCs/>
          <w:sz w:val="20"/>
          <w:szCs w:val="20"/>
        </w:rPr>
        <w:t>Použité předpisy, jiná literatu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Zákon 200/1994 Sb., o zeměměřictví, v platném zně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/>
      </w:pPr>
      <w:r>
        <w:rPr>
          <w:rStyle w:val="StylZkladntextodsazen3ArialChar"/>
        </w:rPr>
        <w:t>Vyhláška 31/1995 Sb., o zeměměřictví a o změně a doplnění některých zákonů souvisejících s jeho zavedením, v platném zně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Nařízení vlády 430/2006 Sb., o stanovení geodetických referenčních systémů, v platném zně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ředpis M20/MP005 – Metodický pokyn pro tvorbu prostorových dat pro mapy velkého měřít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>
          <w:rStyle w:val="StylZkladntextodsazen3ArialChar"/>
        </w:rPr>
      </w:pPr>
      <w:r>
        <w:rPr>
          <w:rStyle w:val="StylZkladntextodsazen3ArialChar"/>
        </w:rPr>
        <w:t xml:space="preserve">Předpis M20/MP006 – </w:t>
      </w:r>
      <w:r>
        <w:rPr/>
        <w:t>Opatření k zaměřování objektů železniční dopravní cesty</w:t>
      </w:r>
      <w:r>
        <w:rPr>
          <w:rStyle w:val="StylZkladntextodsazen3ArialCha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ředpis M20/MP007 – Železniční bodové pole ze dne 1.4.2018 (čj. 17206/2018-SŽDC-GŘ-O1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>
          <w:rStyle w:val="StylZkladntextodsazen3ArialChar"/>
        </w:rPr>
      </w:pPr>
      <w:r>
        <w:rPr>
          <w:rStyle w:val="StylZkladntextodsazen3ArialChar"/>
        </w:rPr>
        <w:t>Předpis M20/MP013 – Záborový elabor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/>
      </w:pPr>
      <w:r>
        <w:rPr/>
        <w:t>Směrnice SŽDC č. 117, Předávání digitální dokumentace z investiční výstavby Správy železnic, č.j.S11908/2017-SŽDC-OŘ-07 Technické kvalitativní podmínky staveb státních drah č.j. S501/2010-OKS ze dne 8.1.201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428" w:hanging="1002"/>
        <w:jc w:val="both"/>
        <w:rPr>
          <w:rStyle w:val="StylZkladntextodsazen3ArialChar"/>
        </w:rPr>
      </w:pPr>
      <w:r>
        <w:rPr>
          <w:rStyle w:val="StylZkladntextodsazen3ArialChar"/>
        </w:rPr>
        <w:t>Pokyn GŘ č. 4/2016 Předávání digitální dokumentace a dat mezi Správou železnic a externími subjek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151"/>
        <w:jc w:val="both"/>
        <w:rPr>
          <w:rStyle w:val="StylZkladntextodsazen3ArialChar"/>
        </w:rPr>
      </w:pPr>
      <w:r>
        <w:rPr>
          <w:rStyle w:val="StylZkladntextodsazen3ArialChar"/>
        </w:rPr>
        <w:t>Směrnice GŘ č. 11/2006 Dokumentace pro přípravu staveb na železničních drahách celostátních a regionálních, č.j.: 13 511/06-OP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Style w:val="StylZkladntextodsazen3ArialChar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oužité podklady: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right="-720" w:hanging="360"/>
        <w:jc w:val="both"/>
        <w:rPr>
          <w:rFonts w:eastAsia="Arial" w:cs="Arial"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Podklady ze souboru geodetických informací (SGI) katastru nemovitostí</w:t>
      </w:r>
    </w:p>
    <w:p>
      <w:pPr>
        <w:pStyle w:val="Normal"/>
        <w:autoSpaceDE w:val="false"/>
        <w:spacing w:lineRule="auto" w:line="360"/>
        <w:ind w:left="720" w:right="-720" w:hanging="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>DKM  platná k 8/2021, soubor digitální katastrální mapy byl stažen z webu Českého úřadu zeměměřického a katastrálního (</w:t>
      </w:r>
      <w:hyperlink r:id="rId2">
        <w:r>
          <w:rPr>
            <w:rStyle w:val="InternetLink"/>
            <w:rFonts w:eastAsia="Arial" w:cs="Arial"/>
          </w:rPr>
          <w:t>http://services.cuzk.cz/vfk/ku</w:t>
        </w:r>
      </w:hyperlink>
      <w:r>
        <w:rPr>
          <w:rFonts w:eastAsia="Arial" w:cs="Arial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/>
          <w:lang w:val="en-GB"/>
        </w:rPr>
        <w:t xml:space="preserve">k. ú  Klatovy </w:t>
      </w:r>
      <w:r>
        <w:rPr>
          <w:rFonts w:eastAsia="Arial" w:cs="Arial"/>
        </w:rPr>
        <w:t>–</w:t>
      </w:r>
      <w:r>
        <w:rPr>
          <w:rFonts w:eastAsia="Arial" w:cs="Arial"/>
          <w:lang w:val="en-GB"/>
        </w:rPr>
        <w:t xml:space="preserve"> DK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/>
          <w:lang w:val="en-GB"/>
        </w:rPr>
        <w:t xml:space="preserve">k. ú  Luby </w:t>
      </w:r>
      <w:r>
        <w:rPr>
          <w:rFonts w:eastAsia="Arial" w:cs="Arial"/>
        </w:rPr>
        <w:t>–</w:t>
      </w:r>
      <w:r>
        <w:rPr>
          <w:rFonts w:eastAsia="Arial" w:cs="Arial"/>
          <w:lang w:val="en-GB"/>
        </w:rPr>
        <w:t xml:space="preserve"> DKM </w:t>
      </w:r>
      <w:r>
        <w:rPr>
          <w:rFonts w:cs="Arial"/>
          <w:bCs/>
          <w:iCs/>
          <w:sz w:val="20"/>
          <w:szCs w:val="20"/>
        </w:rPr>
        <w:t>– pouze sousední parcely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jc w:val="both"/>
        <w:rPr>
          <w:rFonts w:eastAsia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" w:cs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jc w:val="both"/>
        <w:rPr>
          <w:rFonts w:eastAsia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" w:cs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2. Podklady ze souboru popisných informací (SPI) katastru nemovit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right="15" w:firstLine="27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Arial"/>
        </w:rPr>
        <w:t>údaje získané na webových stránkách ČUZK (http://nahlizenidokn.cuzk.cz) v 8/2021.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3. Použité mapové podklad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</w:rPr>
        <w:t>ÚMVŽST poskytnuté SŽG Praha, pracoviště Plzeň – nebylo poskytnut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</w:rPr>
        <w:t>Zaměření poskytnuté SŽG Praha, pracoviště Plzeň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izace stavby:</w:t>
      </w:r>
    </w:p>
    <w:p>
      <w:pPr>
        <w:pStyle w:val="Normal"/>
        <w:spacing w:lineRule="auto" w:line="360"/>
        <w:rPr>
          <w:rFonts w:eastAsia="Arial" w:cs="Arial"/>
        </w:rPr>
      </w:pPr>
      <w:r>
        <w:rPr>
          <w:rFonts w:eastAsia="Arial" w:cs="Arial"/>
        </w:rPr>
        <w:t>Kraj:</w:t>
        <w:tab/>
        <w:tab/>
        <w:tab/>
        <w:tab/>
        <w:t>Plzeňský</w:t>
      </w:r>
    </w:p>
    <w:p>
      <w:pPr>
        <w:pStyle w:val="Normal"/>
        <w:spacing w:lineRule="auto" w:line="360"/>
        <w:ind w:left="2832" w:hanging="2832"/>
        <w:rPr>
          <w:rFonts w:eastAsia="Arial" w:cs="Arial"/>
        </w:rPr>
      </w:pPr>
      <w:r>
        <w:rPr>
          <w:rFonts w:eastAsia="Arial" w:cs="Arial"/>
        </w:rPr>
        <w:t>Katastrální území:</w:t>
        <w:tab/>
        <w:t>Klatovy (665797)</w:t>
      </w:r>
    </w:p>
    <w:p>
      <w:pPr>
        <w:pStyle w:val="Normal"/>
        <w:spacing w:lineRule="auto" w:line="360"/>
        <w:ind w:left="2832" w:hanging="2832"/>
        <w:rPr>
          <w:rFonts w:eastAsia="Arial" w:cs="Arial"/>
          <w:lang w:val="en-GB"/>
        </w:rPr>
      </w:pPr>
      <w:r>
        <w:rPr>
          <w:rFonts w:eastAsia="Arial" w:cs="Arial"/>
        </w:rPr>
        <w:tab/>
        <w:t>Luby (665975) – pouze sousední parcely</w:t>
      </w:r>
    </w:p>
    <w:p>
      <w:pPr>
        <w:pStyle w:val="Normal"/>
        <w:spacing w:lineRule="auto" w:line="360"/>
        <w:ind w:left="2832" w:hanging="2832"/>
        <w:rPr>
          <w:rFonts w:eastAsia="Arial" w:cs="Arial"/>
          <w:lang w:val="en-GB"/>
        </w:rPr>
      </w:pPr>
      <w:r>
        <w:rPr>
          <w:rFonts w:cs="Arial"/>
          <w:bCs/>
        </w:rPr>
        <w:t xml:space="preserve">TU </w:t>
        <w:tab/>
        <w:t>0371 - km 54,940 – 55,870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eastAsia="Arial" w:cs="Arial"/>
          <w:b/>
          <w:b/>
          <w:bCs/>
          <w:sz w:val="20"/>
          <w:szCs w:val="20"/>
          <w:lang w:val="en-GB"/>
        </w:rPr>
      </w:pPr>
      <w:r>
        <w:rPr>
          <w:rFonts w:eastAsia="Arial" w:cs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I Geodetická dokumentace </w:t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</w:rPr>
        <w:t xml:space="preserve">Geodetická dokumentace byla zhotovena pro stupeň dokumentace  - DUSP. </w:t>
      </w:r>
    </w:p>
    <w:p>
      <w:pPr>
        <w:pStyle w:val="Normal"/>
        <w:rPr>
          <w:rStyle w:val="StylZkladntextodsazen3ArialChar"/>
          <w:color w:val="FF0000"/>
        </w:rPr>
      </w:pPr>
      <w:r>
        <w:rPr/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I.1 Technická zpráva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I.2 Majetkoprávní část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 xml:space="preserve">I.3 Návrh vytyčovací sítě 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I.4 Koordinační vytyčovací výkres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I.5 Obvod stavby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 xml:space="preserve">I.6 Geodetické a mapové podklady </w:t>
      </w:r>
    </w:p>
    <w:p>
      <w:pPr>
        <w:pStyle w:val="Normal"/>
        <w:autoSpaceDE w:val="false"/>
        <w:spacing w:lineRule="auto" w:line="360"/>
        <w:ind w:right="-720" w:firstLine="408"/>
        <w:jc w:val="both"/>
        <w:rPr/>
      </w:pPr>
      <w:r>
        <w:rPr>
          <w:rFonts w:cs="Arial"/>
          <w:b/>
          <w:bCs/>
          <w:i/>
          <w:iCs/>
          <w:sz w:val="20"/>
          <w:szCs w:val="20"/>
        </w:rPr>
        <w:t>I.7 Geometrické plány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>I.1 Technická zpráv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ylZkladntextodsazen3ArialChar"/>
        </w:rPr>
        <w:tab/>
      </w:r>
      <w:r>
        <w:rPr>
          <w:rFonts w:cs="Arial"/>
          <w:b/>
        </w:rPr>
        <w:t>Předmět a účel</w:t>
        <w:tab/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>
          <w:rStyle w:val="StylZkladntextodsazen3ArialChar"/>
        </w:rPr>
        <w:t>Jedná se o zpracování geodetické dokumentace ve stupni DUSP pro objednatele Správa železnic s.o., rozsah díla je stanoven dle požadavků projektantů provozních souborů a stavebních objektů (dále PS, SO) a v souladu s „Směrnice generálního ředitele č.11/2006 – Dokumentace pro přípravu staveb na železničních drahách celostátních a regionálních, č.j.:13511/06-OP, příloha č. 2 Projekt“ a v souladu s „Pokyn GŘ č. 4/2016 Předávání digitální dokumentace a dat mezi Správou železnic a externími subjekty.</w:t>
      </w:r>
    </w:p>
    <w:p>
      <w:pPr>
        <w:pStyle w:val="Normal"/>
        <w:rPr>
          <w:rStyle w:val="StylZkladntextodsazen3ArialChar"/>
        </w:rPr>
      </w:pPr>
      <w:r>
        <w:rPr>
          <w:rStyle w:val="StylZkladntextodsazen3ArialChar"/>
        </w:rPr>
        <w:t xml:space="preserve">Zpracování geodetické dokumentace je za účelem </w:t>
      </w:r>
      <w:r>
        <w:rPr>
          <w:rFonts w:cs="Arial"/>
        </w:rPr>
        <w:t>výstavby PZS na přejezdu P939 v km 54,959 trati Horažďovice př. – Klatovy</w:t>
      </w:r>
      <w:r>
        <w:rPr>
          <w:rStyle w:val="StylZkladntextodsazen3ArialChar"/>
          <w:szCs w:val="18"/>
        </w:rPr>
        <w:t>.</w:t>
      </w:r>
    </w:p>
    <w:p>
      <w:pPr>
        <w:pStyle w:val="Zkladntextodsazen3"/>
        <w:ind w:firstLine="480"/>
        <w:rPr>
          <w:rStyle w:val="StylZkladntextodsazen3ArialChar"/>
        </w:rPr>
      </w:pPr>
      <w:r>
        <w:rPr/>
      </w:r>
    </w:p>
    <w:p>
      <w:pPr>
        <w:pStyle w:val="Heading1"/>
        <w:spacing w:lineRule="auto" w:line="360"/>
        <w:jc w:val="both"/>
        <w:rPr/>
      </w:pPr>
      <w:r>
        <w:rPr>
          <w:u w:val="single"/>
        </w:rPr>
        <w:t>I.2 Majetkoprávní část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  <w:color w:val="000000"/>
        </w:rPr>
      </w:pPr>
      <w:r>
        <w:rPr>
          <w:rStyle w:val="StylZkladntextodsazen3ArialChar"/>
        </w:rPr>
        <w:t xml:space="preserve">Při zpracovávání majetkoprávní části dokumentace jsme vycházeli z platných podkladů Katastru nemovitostí ČR (KN ČR) a projektovaného stavu, který poskytl odpovědný projektant stavby </w:t>
      </w:r>
      <w:r>
        <w:rPr>
          <w:rStyle w:val="StylArialTun"/>
          <w:b w:val="false"/>
        </w:rPr>
        <w:t>Ing. Martin Raibr</w:t>
      </w:r>
      <w:r>
        <w:rPr>
          <w:rStyle w:val="StylZkladntextodsazen3ArialChar"/>
        </w:rPr>
        <w:t xml:space="preserve"> – stav k 13.7.2021.</w:t>
      </w:r>
      <w:r>
        <w:rPr>
          <w:rStyle w:val="StylZkladntextodsazen3ArialChar"/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</w:rPr>
        <w:t>Nachází-li se projektovaný provozní soubor (PS) nebo stavební objekt (SO) mimo pozemek ve vlastnictví ČŘ – Správa železnic s.o. (nemovitosti ve vlastnictví státu s právem hospodařit s majetkem státu zastoupeného Správou železnic, státní organizace), bude na této nemovitosti navržen trvalý zábor, dočasný zábor do 1 roku případně věcné břemeno.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>
          <w:rStyle w:val="StylZkladntextodsazen3ArialChar"/>
        </w:rPr>
        <w:t xml:space="preserve">Na nemovitosti ve vlastnictví ČD a.s. bylo pohlíženo jako na nemovitosti třetích osob. Dle podkladů „Úprava majetkových vztahů v ŽST“ (dále jen ÚMVŽST) poskytnutých SŽG Praha, </w:t>
      </w:r>
      <w:r>
        <w:rPr>
          <w:rFonts w:cs="Arial"/>
        </w:rPr>
        <w:t>pracoviště Plzeň,</w:t>
      </w:r>
      <w:r>
        <w:rPr>
          <w:rStyle w:val="StylZkladntextodsazen3ArialChar"/>
        </w:rPr>
        <w:t xml:space="preserve"> byly vyčleněny celé nemovitosti a nebo jejich části ve vlastnictví ČD a.s., které budou v budoucnu převedeny na ČR – Správa železnic s.o. a na tyto části již bylo nahlíženo jako na nemovitosti ve vlastnictví ČR – Správa železnic s.o., nebyly na nich tedy navrženy žádné zábory ani věcná břemena pro PS, SO, které budou po dokončení stavby ve vlastnictví ČR – Správy železnic s.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  <w:b/>
        </w:rPr>
        <w:t>Pro tuto stavbu nebylo navrženo zřízení dočasných ani trvalých záborů ani žádného věcného břemene.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  <w:b/>
          <w:b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/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 xml:space="preserve">I.2.1 Informace z Katastru nemovitostí ČR 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>
          <w:rStyle w:val="StylZkladntextodsazen3ArialChar"/>
        </w:rPr>
        <w:t xml:space="preserve">Informace z KN ČR o dotčených nemovitostech 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I.2.2 Seznam nemovitostí dotčených stavbo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</w:rPr>
        <w:t>V seznamu nemovitostí jsou dále tyto polož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 xml:space="preserve">Seznam dotčených nemovitostí a jejich částí dle LV </w:t>
      </w:r>
      <w:r>
        <w:rPr>
          <w:rStyle w:val="StylZkladntextodsazen3ArialChar"/>
          <w:i/>
          <w:iCs/>
        </w:rPr>
        <w:t>(seznam všech nemovitostí dotčených stavbo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Style w:val="StylZkladntextodsazen3ArialChar"/>
        </w:rPr>
        <w:t xml:space="preserve">Seznam dotčených nemovitostí ve vlastnictví ČD,a.s. </w:t>
      </w:r>
      <w:r>
        <w:rPr>
          <w:rStyle w:val="StylZkladntextodsazen3ArialChar"/>
          <w:i/>
          <w:iCs/>
        </w:rPr>
        <w:t>(v tabulce je uvedeno dotčení trvalým, dočasným záborem do 1 roku, věcným břemenem a předpokládaný rozsah převodu nemovitosti nebo její části na ČR- Správu železnic s.o. dle ÚVMŽ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 xml:space="preserve">Drážní nemovitosti – Správa železnic, s.o. </w:t>
      </w:r>
      <w:r>
        <w:rPr>
          <w:rStyle w:val="StylZkladntextodsazen3ArialChar"/>
          <w:i/>
          <w:iCs/>
        </w:rPr>
        <w:t>(včetně vyčíslení předpokládaného věcného břemene pro sítě, které nejsou ve vlastnictví ČR – Správy železnic, s. o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>Seznam pozemků zemědělského půdního fond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Zkladntextodsazen3ArialChar"/>
        </w:rPr>
        <w:t xml:space="preserve">Seznam PUPFL do 50m od obvodu stavb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Zkladntextodsazen3ArialChar"/>
        </w:rPr>
        <w:t>Seznam pozemků sousední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Style w:val="StylZkladntextodsazen3ArialChar"/>
        </w:rPr>
        <w:t xml:space="preserve">Seznam dotčených nemovitostí a jejich částí dotčených trvalým záborem </w:t>
      </w:r>
      <w:r>
        <w:rPr>
          <w:rStyle w:val="StylZkladntextodsazen3ArialChar"/>
          <w:i/>
          <w:iCs/>
        </w:rPr>
        <w:t>(seznam nemovitostí dotčených trvalým záborem, které nejsou ve vlastnictví ČD a. s. a ČR – Správy železnic, s. o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 xml:space="preserve">Seznam dotčených nemovitostí a jejich částí dotčených dočasným záborem do 1 roku </w:t>
      </w:r>
      <w:r>
        <w:rPr>
          <w:rStyle w:val="StylZkladntextodsazen3ArialChar"/>
          <w:i/>
          <w:iCs/>
        </w:rPr>
        <w:t>(seznam nemovitostí dotčených dočasným záborem do 1 roku, které nejsou ve vlastnictví ČD a.s. a ČR – Správy železnic, s. o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 xml:space="preserve">Seznam dotčených nemovitostí a jejich částí dotčených dočasným záborem nad 1 rok </w:t>
      </w:r>
      <w:r>
        <w:rPr>
          <w:rStyle w:val="StylZkladntextodsazen3ArialChar"/>
          <w:i/>
          <w:iCs/>
        </w:rPr>
        <w:t>(seznam nemovitostí dotčených dočasným záborem nad 1 rok, které nejsou ve vlastnictví ČD a.s. a ČR – Správy železnic, s. o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Style w:val="StylZkladntextodsazen3ArialChar"/>
          <w:i/>
          <w:i/>
          <w:iCs/>
        </w:rPr>
      </w:pPr>
      <w:r>
        <w:rPr>
          <w:rStyle w:val="StylZkladntextodsazen3ArialChar"/>
        </w:rPr>
        <w:t xml:space="preserve">Seznam dotčených nemovitostí a jejich částí dotčených věcným břemenem </w:t>
      </w:r>
      <w:r>
        <w:rPr>
          <w:rStyle w:val="StylZkladntextodsazen3ArialChar"/>
          <w:i/>
          <w:iCs/>
        </w:rPr>
        <w:t>(seznam nemovitostí dotčených věcným břemenem, které nejsou ve vlastnictví ČD a.s. a ČR – Správy železnic, s. o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567" w:hanging="142"/>
        <w:jc w:val="both"/>
        <w:rPr>
          <w:rStyle w:val="StylZkladntextodsazen3ArialChar"/>
          <w:szCs w:val="18"/>
        </w:rPr>
      </w:pPr>
      <w:r>
        <w:rPr>
          <w:rStyle w:val="StylZkladntextodsazen3ArialChar"/>
        </w:rPr>
        <w:t xml:space="preserve">Seznam dotčených nemovitostí a jejich částí dotčených zařízením staveniště </w:t>
      </w:r>
    </w:p>
    <w:p>
      <w:pPr>
        <w:pStyle w:val="Normal"/>
        <w:spacing w:lineRule="auto" w:line="360"/>
        <w:ind w:left="567" w:hanging="0"/>
        <w:jc w:val="both"/>
        <w:rPr>
          <w:rStyle w:val="StylZkladntextodsazen3ArialChar"/>
          <w:szCs w:val="18"/>
        </w:rPr>
      </w:pPr>
      <w:r>
        <w:rPr/>
      </w:r>
    </w:p>
    <w:p>
      <w:pPr>
        <w:pStyle w:val="StylZkladntextodsazen3Arial"/>
        <w:ind w:hanging="0"/>
        <w:rPr/>
      </w:pPr>
      <w:r>
        <w:rPr/>
        <w:t xml:space="preserve">Pokud je u některé položky uvedeno </w:t>
      </w:r>
      <w:r>
        <w:rPr>
          <w:b/>
          <w:bCs/>
          <w:i/>
          <w:iCs/>
        </w:rPr>
        <w:t>"neobsazeno"</w:t>
      </w:r>
      <w:r>
        <w:rPr/>
        <w:t>, nedošlo k dotčení parcely spadající do této kategorie.</w:t>
      </w:r>
    </w:p>
    <w:p>
      <w:pPr>
        <w:pStyle w:val="StylZkladntextodsazen3Arial"/>
        <w:ind w:hanging="0"/>
        <w:rPr/>
      </w:pPr>
      <w:r>
        <w:rPr/>
        <w:t xml:space="preserve">Hranice drážního pozemku stejně jako vlastnické vztahy byly určeny z platného katastrálního operátu s ohledem na ÚMVŽST. </w:t>
      </w:r>
    </w:p>
    <w:p>
      <w:pPr>
        <w:pStyle w:val="StylArialZarovnatdoblokuVlevo063cmdkovn15"/>
        <w:ind w:left="0" w:hanging="0"/>
        <w:rPr/>
      </w:pPr>
      <w:r>
        <w:rPr/>
      </w:r>
    </w:p>
    <w:p>
      <w:pPr>
        <w:pStyle w:val="Heading2"/>
        <w:spacing w:lineRule="auto" w:line="360"/>
        <w:ind w:firstLine="540"/>
        <w:jc w:val="both"/>
        <w:rPr/>
      </w:pPr>
      <w:r>
        <w:rPr/>
        <w:t>I.2.3. Přehled kladu mapových listů - neobsazeno</w:t>
      </w:r>
    </w:p>
    <w:p>
      <w:pPr>
        <w:pStyle w:val="Normal"/>
        <w:rPr>
          <w:rFonts w:eastAsia="Arial" w:cs="Arial"/>
        </w:rPr>
      </w:pPr>
      <w:r>
        <w:rPr/>
        <w:t>Celá stavba se nachází v k.ú. Klatovy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2"/>
        <w:spacing w:lineRule="auto" w:line="360"/>
        <w:ind w:firstLine="540"/>
        <w:jc w:val="both"/>
        <w:rPr/>
      </w:pPr>
      <w:r>
        <w:rPr/>
        <w:t>I.2.4. Předběžný výkres výkupu pozemků</w:t>
      </w:r>
    </w:p>
    <w:p>
      <w:pPr>
        <w:pStyle w:val="StylZkladntextodsazen3Arial"/>
        <w:ind w:firstLine="720"/>
        <w:rPr/>
      </w:pPr>
      <w:r>
        <w:rPr>
          <w:rStyle w:val="StylZkladntextodsazen3ArialChar"/>
        </w:rPr>
        <w:t>Ve výkresech jsou na podkladu aktuální katastrální mapy barevně odlišeny dotčené nemovitosti ve vlastnictví ČR –</w:t>
      </w:r>
      <w:r>
        <w:rPr/>
        <w:t xml:space="preserve"> Správy železnic s.o., nemovitosti ve vlastnictví ČD a.s., dále nemovitosti nebo jejich části, které budou dle ÚVMŽST převedeny na ČR – Správu železnic s.o. Dále jsou barevně odlišeny nemovitosti dotčené dočasným záborem do 1 roku, nad 1 rok, trvalé zábory (vše s dalším dělením na ZPF, PUPFL a ostatní), návrhy věcných břemen a stávající staničení železniční trati. </w:t>
      </w:r>
    </w:p>
    <w:p>
      <w:pPr>
        <w:pStyle w:val="StylZkladntextodsazen3Arial"/>
        <w:ind w:firstLine="720"/>
        <w:rPr/>
      </w:pPr>
      <w:r>
        <w:rPr/>
        <w:t>Výkres je tištěn v měřítku 1 : 1000.</w:t>
      </w:r>
    </w:p>
    <w:p>
      <w:pPr>
        <w:pStyle w:val="StylZkladntextodsazen3Arial"/>
        <w:ind w:firstLine="720"/>
        <w:rPr/>
      </w:pPr>
      <w:r>
        <w:rPr/>
      </w:r>
    </w:p>
    <w:p>
      <w:pPr>
        <w:pStyle w:val="StylZkladntextodsazen3Arial"/>
        <w:ind w:firstLine="720"/>
        <w:rPr/>
      </w:pPr>
      <w:r>
        <w:rPr/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3 Návrh vytyčovací sítě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Zkladntextodsazen3Arial"/>
        <w:ind w:hanging="0"/>
        <w:rPr/>
      </w:pPr>
      <w:r>
        <w:rPr/>
        <w:t xml:space="preserve">Na trati je zřízeno bodové pole, které splňuje Technické kvalitativní podmínky staveb státních drah (dále jen TKP). </w:t>
      </w:r>
    </w:p>
    <w:p>
      <w:pPr>
        <w:pStyle w:val="Normal"/>
        <w:spacing w:lineRule="auto" w:line="360"/>
        <w:ind w:left="66" w:hanging="0"/>
        <w:jc w:val="both"/>
        <w:rPr>
          <w:szCs w:val="24"/>
        </w:rPr>
      </w:pPr>
      <w:r>
        <w:rPr/>
        <w:t xml:space="preserve">Jako výchozí body pro veškeré vytyčovací a kontrolní práce musí být použity body stávajícího železničního polohového bodového pole (viz I.3.1, Písemná část) – jedná se o body určené metodou GNSS nebo body určené terestricky. Všechny zničené body budou po realizaci stavby nahrazeny novými body dle TKP SŽDC. Zřízení nového bodu se bude řídit </w:t>
      </w:r>
      <w:r>
        <w:rPr>
          <w:rStyle w:val="StylZkladntextodsazen3ArialChar"/>
        </w:rPr>
        <w:t>předpisem M20/MP007 – Železniční bodové pole ze dne 1.4.2018 (čj. 17206/2018-SŽDC-GŘ-O15).</w:t>
      </w:r>
      <w:r>
        <w:rPr/>
        <w:t xml:space="preserve"> </w:t>
      </w:r>
    </w:p>
    <w:p>
      <w:pPr>
        <w:pStyle w:val="Heading2"/>
        <w:spacing w:lineRule="auto" w:line="360"/>
        <w:ind w:firstLine="540"/>
        <w:jc w:val="both"/>
        <w:rPr/>
      </w:pPr>
      <w:r>
        <w:rPr/>
        <w:t>I.3.1 Seznam souřadnic bodů vytyčovací sítě</w:t>
      </w:r>
    </w:p>
    <w:p>
      <w:pPr>
        <w:pStyle w:val="StylZkladntextodsazen3Arial"/>
        <w:ind w:hanging="0"/>
        <w:rPr/>
      </w:pPr>
      <w:r>
        <w:rPr/>
        <w:t xml:space="preserve">Geodetické údaje o bodech železničního polohového bodového pole (ŽPBP) převzatých od investora Správy železnic, s. o. - SŽG Praha – pobočka Plze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od č. 037100000732 stávajícího ŽBP je ohrožený stavební čin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 zájmové lokalitě aktuálně probíhá doplnění ŽBP, pro další stupeň stavby je potřeba se informovat na aktuální stav ŽB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firstLine="540"/>
        <w:jc w:val="both"/>
        <w:rPr/>
      </w:pPr>
      <w:r>
        <w:rPr/>
        <w:t>I.3.2 Výkres návrhu vytyčovací sítě</w:t>
      </w:r>
    </w:p>
    <w:p>
      <w:pPr>
        <w:pStyle w:val="StylZkladntextodsazen3Arial"/>
        <w:ind w:hanging="0"/>
        <w:rPr/>
      </w:pPr>
      <w:r>
        <w:rPr/>
        <w:t>Graficky zobrazeno v prostředí MicroStation V8i v sekcích zobrazených v M 1 : 1000. Jako podklad je použita aktuální koordinační situace stavby, která je ve výkresu vyznačena barevně a aktuální výkres obvodu stavby. Grafické zobrazení obsahuje přehlednou legendu a směrovou růž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4 Koordinační vytyčovací výkres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tylZkladntextodsazen3Arial"/>
        <w:ind w:hanging="0"/>
        <w:rPr/>
      </w:pPr>
      <w:r>
        <w:rPr/>
        <w:t xml:space="preserve">Podklady pro vyhotovení Koordinačního vytyčovacího výkresu byly předány jednotlivými odpovědnými profesními garanty a hlavním inženýrem projektu </w:t>
      </w:r>
      <w:r>
        <w:rPr>
          <w:rStyle w:val="StylArialTun"/>
          <w:b w:val="false"/>
        </w:rPr>
        <w:t>Ing. Martinem Raibre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/>
      </w:pPr>
      <w:r>
        <w:rPr/>
        <w:t>I.4.1 Seznam souřadnic lomových bodů</w:t>
      </w:r>
    </w:p>
    <w:p>
      <w:pPr>
        <w:pStyle w:val="StylZkladntextodsazen3Arial"/>
        <w:ind w:hanging="0"/>
        <w:rPr/>
      </w:pPr>
      <w:r>
        <w:rPr/>
        <w:t xml:space="preserve">Seznam souřadnic charakteristických bodů stavby pro vytyčení prostorové polohy objektů, seřazených podle jednotlivých stavebních objektů (SO) a provozních souborů (PS). Souřadnice jsou uvedeny v souřadnicovém systému S-JTSK a výškovém systému Bpv. </w:t>
      </w:r>
    </w:p>
    <w:p>
      <w:pPr>
        <w:pStyle w:val="StylZkladntextodsazen3Arial"/>
        <w:ind w:hanging="0"/>
        <w:rPr/>
      </w:pPr>
      <w:r>
        <w:rPr/>
        <w:t>Vytyčení bude provedeno s přesností dle ČSN 730420-1, ČSN 730420-2 případně požadavků projektanta uvedených na jednotlivých vytyčovacích výkresech příslušného PS, SO. Pro vytyčení těchto bodů bude použita platná vytyčovací síť stavby.</w:t>
      </w:r>
    </w:p>
    <w:p>
      <w:pPr>
        <w:pStyle w:val="StylZkladntextodsazen3Arial"/>
        <w:ind w:hanging="0"/>
        <w:rPr>
          <w:b/>
          <w:b/>
        </w:rPr>
      </w:pPr>
      <w:r>
        <w:rPr>
          <w:b/>
        </w:rPr>
        <w:t>Seznam souřadnic lomových bodů SO, PS bude dodán po připomínkách.</w:t>
      </w:r>
    </w:p>
    <w:p>
      <w:pPr>
        <w:pStyle w:val="StylZkladntextodsazen3Arial"/>
        <w:ind w:hanging="0"/>
        <w:rPr>
          <w:b/>
          <w:b/>
        </w:rPr>
      </w:pPr>
      <w:r>
        <w:rPr>
          <w:b/>
        </w:rPr>
      </w:r>
    </w:p>
    <w:p>
      <w:pPr>
        <w:pStyle w:val="StylZkladntextodsazen3Arial"/>
        <w:ind w:hanging="0"/>
        <w:rPr/>
      </w:pPr>
      <w:r>
        <w:rPr/>
        <w:t>Členění stavby na PS a S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S 1301  P939, výstavba PZ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S 1501  P939 Úprava DOK, T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 1701  P2096 sdělovací zařízení – nevytyčuje 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 1701  P939 sdělovací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2601  P939, přípojka nn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/>
      </w:pPr>
      <w:r>
        <w:rPr/>
        <w:t>I.4.2 Grafická část – součást výkresu I.3.2</w:t>
      </w:r>
    </w:p>
    <w:p>
      <w:pPr>
        <w:pStyle w:val="StylZkladntextodsazen3Arial"/>
        <w:ind w:hanging="0"/>
        <w:rPr/>
      </w:pPr>
      <w:r>
        <w:rPr/>
        <w:t xml:space="preserve">Ve výkrese jsou barevně odlišeny trasy jednotlivých PS, SO s jejich popisem. </w:t>
      </w:r>
    </w:p>
    <w:p>
      <w:pPr>
        <w:pStyle w:val="StylZkladntextodsazen3Arial"/>
        <w:ind w:hanging="0"/>
        <w:rPr>
          <w:b/>
          <w:b/>
        </w:rPr>
      </w:pPr>
      <w:r>
        <w:rPr>
          <w:b/>
        </w:rPr>
        <w:t xml:space="preserve">Výkres je z důvodu přehlednosti vkopírován v části I.3.2 Návrh vytyčovací sítě stavby. </w:t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5 Obvod stavby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tylZkladntextodsazen3Arial"/>
        <w:ind w:hanging="0"/>
        <w:rPr/>
      </w:pPr>
      <w:r>
        <w:rPr/>
        <w:t xml:space="preserve">Obvod stavby je určen pro vytyčení záborů nemovitostí a jiného dotčení nemovitostí pro realizaci stavby a je podkladem pro vyhotovení geometrických plánů a jiných podkladů pro majetkoprávní vypořá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/>
      </w:pPr>
      <w:r>
        <w:rPr/>
        <w:t xml:space="preserve">I.5.1 Seznam souřadnic lomových bodů </w:t>
      </w:r>
    </w:p>
    <w:p>
      <w:pPr>
        <w:pStyle w:val="Normal"/>
        <w:jc w:val="both"/>
        <w:rPr/>
      </w:pPr>
      <w:r>
        <w:rPr/>
      </w:r>
    </w:p>
    <w:p>
      <w:pPr>
        <w:pStyle w:val="StylZkladntextodsazen3Arial"/>
        <w:ind w:hanging="0"/>
        <w:rPr/>
      </w:pPr>
      <w:r>
        <w:rPr/>
        <w:t xml:space="preserve">Seznam souřadnic lomových bodů obvodu staveniště, tj. hranice trvalých záborů, dočasných záborů do 1 roku, nad 1 rok a jiného dotčení nemovitostí, pokud jsou mimo hranice nemovitostí ve vlastnictví České republiky s právem hospodařit s majetkem státu zastoupeného Správou železnic nebo ve vlastnictví ČD, a.s., podle stavu v platném Katastru nemovitostí ČR. </w:t>
      </w:r>
    </w:p>
    <w:p>
      <w:pPr>
        <w:pStyle w:val="StylZkladntextodsazen3Arial"/>
        <w:ind w:hanging="0"/>
        <w:rPr/>
      </w:pPr>
      <w:r>
        <w:rPr/>
      </w:r>
    </w:p>
    <w:p>
      <w:pPr>
        <w:pStyle w:val="StylZkladntextodsazen3Arial"/>
        <w:ind w:hanging="0"/>
        <w:rPr>
          <w:b/>
          <w:b/>
        </w:rPr>
      </w:pPr>
      <w:r>
        <w:rPr>
          <w:b/>
        </w:rPr>
        <w:t>Číslování lomových bodů bylo zvoleno následující:</w:t>
      </w:r>
    </w:p>
    <w:p>
      <w:pPr>
        <w:pStyle w:val="StylZkladntextodsazen3Arial"/>
        <w:ind w:hanging="0"/>
        <w:rPr/>
      </w:pPr>
      <w:r>
        <w:rPr/>
        <w:t>2001 – Hranice pozemků ve vlastnictví ČR – Správa železnic, s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/>
      </w:pPr>
      <w:r>
        <w:rPr/>
        <w:t>I.5.2 Výkres obvodu stavby - součást výkresu I.3.2</w:t>
      </w:r>
    </w:p>
    <w:p>
      <w:pPr>
        <w:pStyle w:val="StylZkladntextodsazen3Arial"/>
        <w:ind w:hanging="0"/>
        <w:rPr/>
      </w:pPr>
      <w:r>
        <w:rPr/>
        <w:t>Ve výkrese jsou barevně odlišeny hranice pozemků případně záborů a jejich lomové body.</w:t>
      </w:r>
    </w:p>
    <w:p>
      <w:pPr>
        <w:pStyle w:val="StylZkladntextodsazen3Arial"/>
        <w:ind w:hanging="0"/>
        <w:rPr/>
      </w:pPr>
      <w:r>
        <w:rPr>
          <w:b/>
        </w:rPr>
        <w:t xml:space="preserve">Výkres je z důvodu přehlednosti vkopírován v části I.3.2 Návrh vytyčovací sítě stavby. </w:t>
      </w:r>
    </w:p>
    <w:p>
      <w:pPr>
        <w:pStyle w:val="StylZkladntextodsazen3Ari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highlight w:val="red"/>
        </w:rPr>
      </w:pPr>
      <w:r>
        <w:rPr/>
        <w:t xml:space="preserve">I.6 Geodetické a mapové podklady </w:t>
      </w:r>
      <w:r>
        <w:rPr>
          <w:iCs/>
          <w:sz w:val="24"/>
          <w:szCs w:val="24"/>
        </w:rPr>
        <w:t>– digitálně</w:t>
      </w:r>
    </w:p>
    <w:p>
      <w:pPr>
        <w:pStyle w:val="StylArialZarovnatdoblokuVlevo063cmdkovn15"/>
        <w:rPr/>
      </w:pPr>
      <w:r>
        <w:rPr/>
        <w:t xml:space="preserve">Převzaty ze SŽG Praha, pobočka SŽG Plzeň. Mapové podklady od SŽG byly reambulovány a doměřeny firmou Hrdlička spol. s r. o. v 5/2021. </w:t>
      </w:r>
    </w:p>
    <w:p>
      <w:pPr>
        <w:pStyle w:val="StylArialZarovnatdoblokuVlevo063cmdkovn15"/>
        <w:rPr/>
      </w:pPr>
      <w:r>
        <w:rPr/>
      </w:r>
    </w:p>
    <w:p>
      <w:pPr>
        <w:pStyle w:val="Heading1"/>
        <w:spacing w:lineRule="auto" w:line="360"/>
        <w:jc w:val="both"/>
        <w:rPr>
          <w:highlight w:val="red"/>
        </w:rPr>
      </w:pPr>
      <w:r>
        <w:rPr/>
        <w:t xml:space="preserve">I.7 Geometrické plány </w:t>
      </w:r>
    </w:p>
    <w:p>
      <w:pPr>
        <w:pStyle w:val="StylArialZarovnatdoblokuVlevo063cmdkovn15"/>
        <w:rPr/>
      </w:pPr>
      <w:r>
        <w:rPr/>
        <w:t xml:space="preserve">Na stavbě v k.ú. Klatovy nebyl navržen žádný trvalý zábor ani věcné břemeno, proto nebude potřeba vyhotovit žádný geometrický plán. </w:t>
      </w:r>
    </w:p>
    <w:p>
      <w:pPr>
        <w:pStyle w:val="StylArialZarovnatdoblokuVlevo063cmdkovn15"/>
        <w:rPr/>
      </w:pPr>
      <w:r>
        <w:rPr/>
      </w:r>
    </w:p>
    <w:p>
      <w:pPr>
        <w:pStyle w:val="StylArialZarovnatdoblokuVlevo063cmdkovn15"/>
        <w:rPr/>
      </w:pPr>
      <w:r>
        <w:rPr/>
      </w:r>
    </w:p>
    <w:p>
      <w:pPr>
        <w:pStyle w:val="StylArialZarovnatdoblokuVlevo063cmdkovn15"/>
        <w:rPr/>
      </w:pPr>
      <w:r>
        <w:rPr/>
      </w:r>
    </w:p>
    <w:p>
      <w:pPr>
        <w:pStyle w:val="StylArialZarovnatdoblokuVlevo063cmdkovn15"/>
        <w:rPr/>
      </w:pPr>
      <w:r>
        <w:rPr/>
        <w:t>V Praze 23.08.2021</w:t>
        <w:tab/>
        <w:tab/>
        <w:tab/>
        <w:t xml:space="preserve"> </w:t>
        <w:tab/>
        <w:tab/>
        <w:t xml:space="preserve">vypracovala: Ing. Lenka Hošková </w:t>
      </w:r>
    </w:p>
    <w:p>
      <w:pPr>
        <w:pStyle w:val="StylArialZarovnatdoblokuVlevo063cmdkovn15"/>
        <w:rPr/>
      </w:pPr>
      <w:r>
        <w:rPr/>
        <w:tab/>
        <w:tab/>
        <w:tab/>
        <w:tab/>
        <w:tab/>
        <w:tab/>
        <w:tab/>
        <w:t xml:space="preserve">ověřil: </w:t>
      </w:r>
      <w:r>
        <w:rPr>
          <w:rStyle w:val="StylZkladntextodsazen3ArialChar"/>
        </w:rPr>
        <w:t>Ing. Petr Pavelk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5435</wp:posOffset>
                </wp:positionV>
                <wp:extent cx="213233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ArialZarovnatdoblokuVlevo063cmdkovn15"/>
                                    <w:spacing w:lineRule="auto" w:line="276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áležitostmi a přesností odpovídají právním předpisům a podmínkám písemně dohodnutým s objednatel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36.7pt;mso-wrap-distance-left:0pt;mso-wrap-distance-right:7.05pt;mso-wrap-distance-top:0pt;mso-wrap-distance-bottom:0pt;margin-top:2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ArialZarovnatdoblokuVlevo063cmdkovn15"/>
                              <w:spacing w:lineRule="auto" w:line="276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Náležitostmi a přesností odpovídají právním předpisům a podmínkám písemně dohodnutým s objednatel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67" w:hanging="0"/>
      </w:pPr>
      <w:rPr>
        <w:rFonts w:ascii="Times New Roman" w:hAnsi="Times New Roman" w:cs="Times New Roman" w:hint="default"/>
        <w:sz w:val="22"/>
        <w:szCs w:val="22"/>
        <w:color w:val="auto"/>
        <w:lang w:val="cs-CZ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1"/>
        </w:tabs>
        <w:ind w:left="1134" w:hanging="0"/>
      </w:pPr>
      <w:rPr>
        <w:rFonts w:ascii="Symbol" w:hAnsi="Symbol" w:cs="Symbol" w:hint="default"/>
        <w:sz w:val="22"/>
        <w:szCs w:val="22"/>
        <w:color w:val="auto"/>
        <w:lang w:val="cs-CZ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  <w:color w:val="auto"/>
      <w:sz w:val="22"/>
      <w:szCs w:val="22"/>
      <w:lang w:val="cs-CZ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auto"/>
      <w:sz w:val="22"/>
      <w:szCs w:val="22"/>
      <w:lang w:val="cs-CZ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auto"/>
      <w:sz w:val="22"/>
      <w:szCs w:val="22"/>
      <w:lang w:val="cs-CZ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sz w:val="18"/>
      <w:u w:val="single"/>
    </w:rPr>
  </w:style>
  <w:style w:type="character" w:styleId="Zkladntextodsazen3Char">
    <w:name w:val="Základní text odsazený 3 Char"/>
    <w:qFormat/>
    <w:rPr>
      <w:sz w:val="24"/>
      <w:szCs w:val="24"/>
      <w:lang w:val="cs-CZ" w:bidi="ar-SA"/>
    </w:rPr>
  </w:style>
  <w:style w:type="character" w:styleId="StylZkladntextodsazen3ArialChar">
    <w:name w:val="Styl Základní text odsazený 3 + Arial Char"/>
    <w:qFormat/>
    <w:rPr>
      <w:rFonts w:ascii="Arial" w:hAnsi="Arial" w:cs="Arial"/>
      <w:sz w:val="18"/>
      <w:szCs w:val="24"/>
      <w:lang w:val="cs-CZ" w:bidi="ar-SA"/>
    </w:rPr>
  </w:style>
  <w:style w:type="character" w:styleId="StylArialTun">
    <w:name w:val="Styl Arial Tučné"/>
    <w:qFormat/>
    <w:rPr>
      <w:rFonts w:ascii="Arial" w:hAnsi="Arial" w:cs="Arial"/>
      <w:b/>
      <w:bCs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TextTZChar">
    <w:name w:val="Text TZ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ejn">
    <w:name w:val="obyčejný"/>
    <w:basedOn w:val="Normal"/>
    <w:qFormat/>
    <w:pPr/>
    <w:rPr>
      <w:rFonts w:ascii="Arial" w:hAnsi="Arial" w:cs="Arial"/>
      <w:szCs w:val="20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bCs/>
      <w:sz w:val="22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Arial16bTunzarovnnnasteddkovn15dku">
    <w:name w:val="Styl Arial 16 b. Tučné zarovnání na střed Řádkování:  15 řádku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8"/>
      <w:szCs w:val="20"/>
    </w:rPr>
  </w:style>
  <w:style w:type="paragraph" w:styleId="StylobyejnPrvndek125cmdkovn15dku">
    <w:name w:val="Styl obyčejný + První řádek:  125 cm Řádkování:  15 řádku"/>
    <w:basedOn w:val="Obyejn"/>
    <w:qFormat/>
    <w:pPr>
      <w:spacing w:lineRule="auto" w:line="360"/>
      <w:ind w:firstLine="708"/>
    </w:pPr>
    <w:rPr>
      <w:sz w:val="18"/>
    </w:rPr>
  </w:style>
  <w:style w:type="paragraph" w:styleId="StylArialZarovnatdoblokuVlevo063cmdkovn15">
    <w:name w:val="Styl Arial Zarovnat do bloku Vlevo:  063 cm Řádkování:  15 řá...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18"/>
      <w:szCs w:val="20"/>
    </w:rPr>
  </w:style>
  <w:style w:type="paragraph" w:styleId="StylZkladntextodsazen3Arial">
    <w:name w:val="Styl Základní text odsazený 3 + Arial"/>
    <w:basedOn w:val="Zkladntextodsazen3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s.cuzk.cz/vfk/k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55:00Z</dcterms:created>
  <dc:creator>Pavel Hladík</dc:creator>
  <dc:description/>
  <cp:keywords/>
  <dc:language>en-US</dc:language>
  <cp:lastModifiedBy>Lenka Kloučková</cp:lastModifiedBy>
  <cp:lastPrinted>2017-12-03T20:16:00Z</cp:lastPrinted>
  <dcterms:modified xsi:type="dcterms:W3CDTF">2021-08-23T13:54:00Z</dcterms:modified>
  <cp:revision>118</cp:revision>
  <dc:subject/>
  <dc:title>Železniční přejezdy na trati Hradec Králové –Turnov</dc:title>
</cp:coreProperties>
</file>