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6-06-04 Bystřice nad Pernštejnem, úprava rozvodů NN ve správě SE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1</w:t>
        <w:tab/>
        <w:t>Technická zpráv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2</w:t>
        <w:tab/>
        <w:t>Polohopi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3</w:t>
        <w:tab/>
        <w:t>Přehledové schém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4</w:t>
        <w:tab/>
        <w:t>Schéma ROV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5</w:t>
        <w:tab/>
        <w:t>Schéma ZS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6</w:t>
        <w:tab/>
        <w:t>Schéma KS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7</w:t>
        <w:tab/>
        <w:t>Schéma KS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8</w:t>
        <w:tab/>
        <w:t>Vzorové ře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9</w:t>
        <w:tab/>
        <w:t>Vytyčovací výkre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</w:t>
        <w:tab/>
        <w:t>Seznam souřadnic vytyčovacích bodů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</w:t>
        <w:tab/>
        <w:t>Tabulka kabelů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2</w:t>
        <w:tab/>
        <w:t>Soupis prací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Macoun</dc:creator>
  <dc:description/>
  <cp:keywords/>
  <dc:language>en-US</dc:language>
  <cp:lastModifiedBy>Signal Projekt</cp:lastModifiedBy>
  <cp:lastPrinted>2020-05-07T12:24:00Z</cp:lastPrinted>
  <dcterms:modified xsi:type="dcterms:W3CDTF">2020-05-07T11:24:00Z</dcterms:modified>
  <cp:revision>39</cp:revision>
  <dc:subject/>
  <dc:title/>
</cp:coreProperties>
</file>