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Oprava zabezpečovacího zařízení v ŽST Bystřice nad Pernštejnem“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Seznam sousedních nemovitostí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Ú:</w:t>
      </w:r>
      <w:bookmarkStart w:id="0" w:name="_Hlk41420064"/>
      <w:bookmarkStart w:id="1" w:name="_Hlk41419933"/>
      <w:r>
        <w:rPr>
          <w:b/>
          <w:bCs/>
          <w:sz w:val="22"/>
          <w:szCs w:val="22"/>
        </w:rPr>
        <w:tab/>
        <w:t xml:space="preserve">Vojetín u Rozsoch (742449), </w:t>
      </w:r>
      <w:bookmarkEnd w:id="0"/>
      <w:r>
        <w:rPr>
          <w:b/>
          <w:bCs/>
          <w:sz w:val="22"/>
          <w:szCs w:val="22"/>
        </w:rPr>
        <w:t>obec Rozsochy</w:t>
      </w:r>
      <w:bookmarkEnd w:id="1"/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2410" w:hanging="2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rážní nemovitosti:</w:t>
        <w:tab/>
        <w:tab/>
        <w:t>-</w:t>
      </w:r>
    </w:p>
    <w:p>
      <w:pPr>
        <w:pStyle w:val="Normal"/>
        <w:spacing w:lineRule="auto" w:line="276"/>
        <w:ind w:left="2268" w:hanging="226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2268" w:hanging="226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imodrážní nemovitosti:</w:t>
        <w:tab/>
        <w:tab/>
        <w:t>165/1, 165/2, 203/1</w:t>
      </w:r>
    </w:p>
    <w:p>
      <w:pPr>
        <w:pStyle w:val="Normal"/>
        <w:spacing w:lineRule="auto" w:line="276"/>
        <w:ind w:left="2268" w:hanging="226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2268" w:hanging="226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2268" w:hanging="226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Ú:</w:t>
      </w:r>
      <w:bookmarkStart w:id="2" w:name="_Hlk41420084"/>
      <w:bookmarkStart w:id="3" w:name="_Hlk41419958"/>
      <w:r>
        <w:rPr>
          <w:b/>
          <w:bCs/>
          <w:sz w:val="22"/>
          <w:szCs w:val="22"/>
        </w:rPr>
        <w:tab/>
        <w:t>Bystřice nad Pernštejnem (616958)</w:t>
      </w:r>
      <w:bookmarkEnd w:id="2"/>
      <w:r>
        <w:rPr>
          <w:b/>
          <w:bCs/>
          <w:sz w:val="22"/>
          <w:szCs w:val="22"/>
        </w:rPr>
        <w:t>, obec Bystřice nad Pernštejnem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End w:id="3"/>
    </w:p>
    <w:p>
      <w:pPr>
        <w:pStyle w:val="Normal"/>
        <w:spacing w:lineRule="auto" w:line="276"/>
        <w:ind w:left="2410" w:hanging="2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rážní nemovitosti:</w:t>
        <w:tab/>
        <w:tab/>
        <w:t>2980, 3219/11, 2979/2, 2978</w:t>
      </w:r>
    </w:p>
    <w:p>
      <w:pPr>
        <w:pStyle w:val="Normal"/>
        <w:spacing w:lineRule="auto" w:line="276"/>
        <w:ind w:left="2268" w:hanging="226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2832" w:hanging="2832"/>
        <w:jc w:val="both"/>
        <w:rPr/>
      </w:pPr>
      <w:r>
        <w:rPr>
          <w:bCs/>
          <w:sz w:val="22"/>
          <w:szCs w:val="22"/>
        </w:rPr>
        <w:t>Mimodrážní nemovitosti:</w:t>
        <w:tab/>
        <w:t>3036/5, 3036/4, 3031/12, 3031/13, 3031/14, 3031/15, 3030/2, 3028/1, 3028/2, 3219/9, 3027, 3219/10, 3010/7, 2982/2, 3219/12, 2984/3, 2975, 3217/1, 2927/1, 2928, 2927/3, 2933/4, 2933/3, 2933/2, 2933/1, 2934/1, 2951/3, 2951/1, 2951/2, 2954/3, 2954/2, 2954/1, 3220/4, 3220/1, 3032, 2958/2, 3220/3, 3219/2, 3220/2, 2967, 2977/1, 2977/2, 2976, 2974, 3217/3, 2930/1, 2929/3, 2929/2, 2929/1, 2931/2, 2931/1, 2932, 2952/1, 2952/2, 2953/1, 2952/3, 2955/2, 2955/1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5:36:00Z</dcterms:created>
  <dc:creator>Smetana</dc:creator>
  <dc:description/>
  <cp:keywords/>
  <dc:language>en-US</dc:language>
  <cp:lastModifiedBy>uzivatel</cp:lastModifiedBy>
  <cp:lastPrinted>2012-07-19T15:04:00Z</cp:lastPrinted>
  <dcterms:modified xsi:type="dcterms:W3CDTF">2020-05-27T05:44:00Z</dcterms:modified>
  <cp:revision>68</cp:revision>
  <dc:subject/>
  <dc:title>_____________________________________</dc:title>
</cp:coreProperties>
</file>